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0"/>
        <w:gridCol w:w="2510"/>
      </w:tblGrid>
      <w:tr>
        <w:trPr/>
        <w:tc>
          <w:tcPr>
            <w:tcW w:w="251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41395</wp:posOffset>
                      </wp:positionH>
                      <wp:positionV relativeFrom="paragraph">
                        <wp:posOffset>13970</wp:posOffset>
                      </wp:positionV>
                      <wp:extent cx="3108960" cy="34747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347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8.85pt;margin-top:1.1pt;width:244.75pt;height:27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CLIMA /TERRE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86915</wp:posOffset>
                      </wp:positionH>
                      <wp:positionV relativeFrom="paragraph">
                        <wp:posOffset>-534670</wp:posOffset>
                      </wp:positionV>
                      <wp:extent cx="4297680" cy="3657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7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ekerfale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4pt;height:28.8pt;mso-wrap-distance-left:9.05pt;mso-wrap-distance-right:9.05pt;mso-wrap-distance-top:0pt;mso-wrap-distance-bottom:0pt;margin-top:-42.1pt;mso-position-vertical-relative:text;margin-left:156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ekerfale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alquiera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Heading3"/>
              <w:rPr/>
            </w:pPr>
            <w:r>
              <w:rPr/>
              <w:t xml:space="preserve">FRECUENCIA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Unico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IÓN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Solitario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LO DE ACTIVIDAD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Cualquiera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ETA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Ovmnivoro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LIGENCIA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Animal (1)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ORO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Ninguno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INEAMIENTO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Ninguno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. APARICIÓN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IA DE ARMADURA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3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VIMIENTO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DOS DE GOLPE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70 / 460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C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-5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AQUES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 xml:space="preserve">4;  garra / garra / garra / cola 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ÑO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1d12 +15 c/garra 5d10 (cola)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AQUES ESPECIALES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 xml:space="preserve">Cola afilada 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ENSAS ESPECIALES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Ver abajo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ISTECIA MAGICA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90%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MAÑO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 xml:space="preserve">5 metros 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L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OS DE EXPERIENCIA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Mekerfalen es un legendario regulador de existencia en los planos materiales primarios , cuando un plano material ya ha crecido mucho , o ha dejado de ser atractivo para los dioses , Mekerfalen resurge para eliminarlo . en su fase final se ve como una criatura bípeda de poderoso físico ,  de color casi negro  con una gran cola , su piel es reflectiva , y parece casi metálica . Es pro así decirlo primo cercano de el Tarrasque , a excepción de que Mekerfalen es extra planar . </w:t>
      </w:r>
    </w:p>
    <w:p>
      <w:pPr>
        <w:pStyle w:val="Normal"/>
        <w:jc w:val="both"/>
        <w:rPr/>
      </w:pPr>
      <w:r>
        <w:rPr>
          <w:b/>
          <w:sz w:val="22"/>
        </w:rPr>
        <w:t xml:space="preserve">Combate </w:t>
      </w:r>
      <w:r>
        <w:rPr>
          <w:sz w:val="22"/>
        </w:rPr>
        <w:t xml:space="preserve">en su mente solo existe destruir , y no le importa en lo mas mínimo matar , ¡ a quien sea ! no importa la edad  o el sexo  . A pesar de su tamaño y volumen es  demasiado rápido , por lo que hace un ataque adicional cada round cuando usa sus garras , las cuales hacen 1d12 +15 cada una , toma en cuenta de que estas garras son tan poderosas que rasgarían el acero como si fuese cartón , además posee una fuerza descomunal ; cuando ataca con su cola hace 5d10 puntos de daño , además si en la tirada de ataque el resultado es mayor de 18 cercenará un miembro  de la víctima debido a el impacto 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Ya que es demasiado rápido , tiene una bonificación de  +2 a su iniciativa 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u piel es demasiado reflectiva , al igual que su pariente cercano , cualquier ataque de proyectiles inferiores a una jabalina son ineficaces , también lo son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object w:dxaOrig="6399" w:dyaOrig="8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55pt;margin-top:8.3pt;width:202.65pt;height:259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9469138" r:id="rId2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s ataques mágicos basados en rayos de engría o proyectiles   y existe una posibilidad entre 6 de que el ataque sea reflejado directamente a el lanzador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lo puede ser golpeado por armas mágicas +1 o superiores , y regenera un punto de golpe por round . al llegar a los –30 pg muere definitivamente . </w:t>
      </w:r>
    </w:p>
    <w:p>
      <w:pPr>
        <w:pStyle w:val="Heading4"/>
        <w:rPr/>
      </w:pPr>
      <w:r>
        <w:rPr/>
        <w:t xml:space="preserve">Habitad/sociedad  </w:t>
      </w:r>
      <w:r>
        <w:rPr>
          <w:b w:val="false"/>
        </w:rPr>
        <w:t xml:space="preserve">Mekerfalen posesiona a una víctima a l azar , durante un periodo de 3 – 5 semanas , Mekerfalen solo surge cuando la víctima se siente muy irritada , el proceso es similar a la licantropía : solo son transformaciones espontaneas , y de poca duración . Al completarse el plazo resurge definitivamente matando a la víctima , pues el proceso es muy parecido a el de un capullo y una mariposa . </w:t>
      </w:r>
    </w:p>
    <w:p>
      <w:pPr>
        <w:pStyle w:val="Textoindependiente2"/>
        <w:rPr/>
      </w:pPr>
      <w:r>
        <w:rPr/>
        <w:t xml:space="preserve">Si la víctima muere antes de el plazo , Mekerfalen resurge de la manera anterior mente descrita . para este punto Mekerfalen es inmortal . Existe la posibilidad de matarlo al reducirlo a los –30 pg , y posterior mente usar un deseo , pero las posibilidades de éxito son de 20% , para este punto regenera 10 pg por round . la única manera “segura” de eliminarlo es separar el bien de el mal de la víctima , se puede hacer por vía de un deseo , la posibilidad de éxito es de un 30% , pero existe el riesgo de acelerar el proceso de la llegada de Mekerfalen este es de 10%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50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0"/>
        <w:gridCol w:w="2510"/>
      </w:tblGrid>
      <w:tr>
        <w:trPr/>
        <w:tc>
          <w:tcPr>
            <w:tcW w:w="2510" w:type="dxa"/>
            <w:tcBorders/>
          </w:tcPr>
          <w:p>
            <w:pPr>
              <w:pStyle w:val="Heading1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41395</wp:posOffset>
                      </wp:positionH>
                      <wp:positionV relativeFrom="paragraph">
                        <wp:posOffset>13970</wp:posOffset>
                      </wp:positionV>
                      <wp:extent cx="3108960" cy="34747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347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8.85pt;margin-top:1.1pt;width:244.75pt;height:27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CLIMA /TERRE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535555</wp:posOffset>
                      </wp:positionH>
                      <wp:positionV relativeFrom="paragraph">
                        <wp:posOffset>-534670</wp:posOffset>
                      </wp:positionV>
                      <wp:extent cx="4023360" cy="3657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33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Aguru Bon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6.8pt;height:28.8pt;mso-wrap-distance-left:9.05pt;mso-wrap-distance-right:9.05pt;mso-wrap-distance-top:0pt;mso-wrap-distance-bottom:0pt;margin-top:-42.1pt;mso-position-vertical-relative:text;margin-left:199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uru Bon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Cualquiera  Ravenloft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ECUENCIA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Muy raro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IÓN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Solitario o parejas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LO DE ACTIVIDAD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Cualquiera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ETA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Ver abajo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LIGENCIA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Excepcional 16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ORO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Ninguno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INEAMIENTO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Caótico maligno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. APARICIÓN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1 o 2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IA DE ARMADURA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 o variable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VIMIENTO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12 o variable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DOS DE GOLPE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1 o variable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C0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16 o variable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AQUES 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1 o variable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ÑO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4 o variable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AQUES ESPECIALES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Ver abajo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ENSAS ESPECIALES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Ver abajo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ISTECIA MAGICA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variable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MAÑO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50 cm o variable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L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OS DE EXPERIENCIA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i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Un Aguru es parecido a un perro de color amarillo sin piel , con un poco de vello por el cuerpo , sus dientes son afilados y puntiagudos , por lo regular les gusta vestir como los humanos , solo que lo hacen de manera ridícula , sus ojos la mayoría de las veces son protuberantes . es una criatura trastornada que solo desea el sufrimiento de los demás . </w:t>
      </w:r>
    </w:p>
    <w:p>
      <w:pPr>
        <w:pStyle w:val="TextBody"/>
        <w:rPr/>
      </w:pPr>
      <w:r>
        <w:rPr/>
        <w:t xml:space="preserve">Es un imitador por excelencia . </w:t>
      </w:r>
    </w:p>
    <w:p>
      <w:pPr>
        <w:pStyle w:val="TextBody"/>
        <w:rPr/>
      </w:pPr>
      <w:r>
        <w:rPr>
          <w:b/>
        </w:rPr>
        <w:t xml:space="preserve">Combate </w:t>
      </w:r>
      <w:r>
        <w:rPr/>
        <w:t xml:space="preserve">un aguru rara vez será enfrentado en su manera real , por lo regular siempre adopta la forma de su atacante , lo hace por medio de el siguiente proceso: el aguru  debe estar , al menos a unos 10 metros de la persona que valla a imitar , debido  a que la materia con la que imita , la toma de el individuo a quien va a imitar por medio de el plano etéreo , y las energías planares que rodean  a el individuo , es por eso que cuando imita a alguien , obtiene también las habilidades de el sujeto imitado , siendo el aguru un copia exacta que huele , se mueve , e incluso respira como el sujeto a quien imito . es por eso que las maniobras de pelea de un Aguru varían constantemente  . Incluso también los pg , Gac0  etc. exceptuando las habilidades mentales como la inteligencia el alineamiento o la moral , hasta las armas y artefactos mágicos son recreados por el aguru atreva de el plano de las sombras , aunque estos solo durarán 1d 10 +10 rounds . </w:t>
      </w:r>
    </w:p>
    <w:p>
      <w:pPr>
        <w:pStyle w:val="TextBody"/>
        <w:rPr/>
      </w:pPr>
      <w:r>
        <w:object w:dxaOrig="5155" w:dyaOrig="5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25pt;margin-top:8.3pt;width:228.2pt;height:266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00533201" r:id="rId4"/>
        </w:object>
      </w:r>
      <w:r>
        <w:rPr/>
        <w:t xml:space="preserve">El aguru  sabrá todo acerca de el sujeto , como si el mismo fuese el individuo , ya que se encuentr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ntrelazado a el por medio de las energías planares , es por eso que hasta el gaco0 es capaz de imitar , si se aleja uno de el otro por mas de 10 metros , el lazo mental se rompe , y el aguru olvida 1d100 de porcentaje de lo que conocía de el sujeto , pero sigue con su forma hasta que el aguru lo decida , no puede imitar a dos personas en un solo día . </w:t>
      </w:r>
    </w:p>
    <w:p>
      <w:pPr>
        <w:pStyle w:val="TextBody"/>
        <w:rPr/>
      </w:pPr>
      <w:r>
        <w:rPr/>
        <w:t xml:space="preserve">cuenta también con PES tres veces por día . </w:t>
      </w:r>
    </w:p>
    <w:p>
      <w:pPr>
        <w:pStyle w:val="TextBody"/>
        <w:rPr/>
      </w:pPr>
      <w:r>
        <w:rPr>
          <w:b/>
        </w:rPr>
        <w:t xml:space="preserve">Habitad /sociedad </w:t>
      </w:r>
      <w:r>
        <w:rPr/>
        <w:t xml:space="preserve">son criaturas solitarias , por lo regular viven en grandes y conflictivas ciudades , escondidos , o imitando a otras personas , se alimentan de la desdicha de los demás , no necesitan alimento . </w:t>
      </w:r>
    </w:p>
    <w:p>
      <w:pPr>
        <w:pStyle w:val="TextBody"/>
        <w:rPr/>
      </w:pPr>
      <w:r>
        <w:rPr/>
        <w:t xml:space="preserve">Disfrutan de ver sufrir a la gente pero nada los hace mas dichosos que hacerlos sufrir ellos mismos , por lo regular imitan verdugos , jueces , alcaldes o reyes . </w:t>
      </w:r>
    </w:p>
    <w:p>
      <w:pPr>
        <w:pStyle w:val="TextBody"/>
        <w:rPr/>
      </w:pPr>
      <w:r>
        <w:rPr/>
        <w:t xml:space="preserve">Les basta con torturar , o privar a alguien de algún valor , puede ser un dulce en el caso de un niño , hasta  la vida de una persona ; pero se deleitan mas con los dramas intrincados  como inculpar a alguien por ejemplo . </w:t>
      </w:r>
    </w:p>
    <w:p>
      <w:pPr>
        <w:pStyle w:val="TextBody"/>
        <w:rPr/>
      </w:pPr>
      <w:r>
        <w:rPr/>
        <w:t>A veces se encuentran en pareja , eso les permite hacer dramas y tragedias mas complicados , pero la mayoría de las vese pelean entre si , pues no se ponen de acuerdo en quien se llevará el mérito por arruinarle la vida a alguien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567" w:right="567" w:gutter="624" w:header="0" w:top="1418" w:footer="0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1:33:00Z</dcterms:created>
  <dc:creator>Carlos Escobar</dc:creator>
  <dc:description>imprimido </dc:description>
  <dc:language>en-US</dc:language>
  <cp:lastModifiedBy>oem</cp:lastModifiedBy>
  <cp:lastPrinted>1999-12-03T01:02:00Z</cp:lastPrinted>
  <dcterms:modified xsi:type="dcterms:W3CDTF">2000-12-09T01:33:00Z</dcterms:modified>
  <cp:revision>2</cp:revision>
  <dc:subject>compendio de nuevos monstuos de el ultimo sueño</dc:subject>
  <dc:title>nuevos monstruos</dc:title>
</cp:coreProperties>
</file>