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PÉNDICE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ta es la parte final de la aventura , aquí encontraras algunos PNJ importantes , y su rol dentro de la aventura , así como también nuevos objetos mágicos , algunos monstruos nuevos etc.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PERSONAJES NO JUGADORES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jc w:val="both"/>
        <w:rPr/>
      </w:pPr>
      <w:r>
        <w:rPr/>
        <w:t>William Gladst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s un hombre de baja estatura aproximadamente 42 años , complexión robusta , sin pelo en la nuca tés blanca y cabello castaño entrecano , es de carácter  alegre  y optimista , confía sobretodo en los pj pues según la Vistani que leyó su futuro predijo que ellos lo salvarían a el y a su familia , en realidad salvarían a todo Mordent . es un hombre hogareño, de buenas costumbres , encontraran un buen amigo en el , es de fiar y su compañía es agradable . 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Elizabet Watermay</w:t>
      </w:r>
    </w:p>
    <w:p>
      <w:pPr>
        <w:pStyle w:val="TextBody"/>
        <w:jc w:val="both"/>
        <w:rPr/>
      </w:pPr>
      <w:r>
        <w:rPr/>
        <w:t xml:space="preserve">Ella es un pariente pobre de la familia mas rica de Mordent . en realidad no es muy cercana a ellos , y no vive junto con sus primos lejanos , tiene su residencia dentro de Mordentshire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lla es una chica espléndida  , activa , independiente , atractiva , inteligente , con aspiraciones a superarse , también era  soñadora   antes de que el mal cayera en ella , puede ser simpática , y segur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ufre mucho debido a el mal que la acecha , pero tiene fe en el pj en quien se ha enamorado , no pretende vivir toda su vida en Mordent , ella quiere viajar y conocer el mundo y aprender de el , en realidad sus ganas de vivir son inmensas , por lo que la idea de morir a manos de Mekerfalen le aterr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s pj pueden encontrar una amiga en ella , y específicamente uno de ellos encontrará una en ella una compañera de la que le costará trabajo olvidarse . 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Sidius Lancasta </w:t>
      </w:r>
    </w:p>
    <w:p>
      <w:pPr>
        <w:pStyle w:val="TextBody"/>
        <w:jc w:val="both"/>
        <w:rPr/>
      </w:pPr>
      <w:r>
        <w:rPr/>
        <w:t xml:space="preserve">El es una momia de tercer rango , para mayor información checa el libro reino de terror de el vademécum , el es un ser corrupto , con sed de venganza , en sus tiempos fue un gran pensador y guerrero formidable , vivía en Mordent cuando se unió este a Ravenloft , en los siguientes años solo busco su beneficio personal , por lo cual se gano una reputación bastante mala , un día explorando por el bosque se encontró con una momia viajera de segundo rango , la cual lo ataco para convertirlo en su sirviente ;  Sidius pidió ayuda , pero la gente de Mordent por miedo no acudió a su rescate , Sidius se dio cuenta de eso y su odio creció , fue tan cargada de emoción su muerte que en vez de convertirse en una momia de primer rango se volvió mas poderosa que su atacante , eliminándolo después de conocer los secretos de la momificación . </w:t>
      </w:r>
    </w:p>
    <w:p>
      <w:pPr>
        <w:pStyle w:val="TextBody"/>
        <w:jc w:val="both"/>
        <w:rPr/>
      </w:pPr>
      <w:r>
        <w:rPr/>
        <w:t xml:space="preserve">Lancasta se recluyó en los cimientos de la primer biblioteca de Mordent , donde paso mucho tiempo estudiando , para poder vengarse de Mordent . </w:t>
      </w:r>
    </w:p>
    <w:p>
      <w:pPr>
        <w:pStyle w:val="TextBody"/>
        <w:jc w:val="both"/>
        <w:rPr/>
      </w:pPr>
      <w:r>
        <w:rPr/>
        <w:t xml:space="preserve">Cuando los pj irrumpen en su santuario , el finge su muerte , para después reunirse con un aguru bonza , y juntos destruir Mordent , uno por venganza , otro por diversión . </w:t>
      </w:r>
    </w:p>
    <w:p>
      <w:pPr>
        <w:pStyle w:val="TextBody"/>
        <w:jc w:val="both"/>
        <w:rPr/>
      </w:pPr>
      <w:r>
        <w:rPr/>
        <w:t xml:space="preserve">Lancasta tiene a su servicio momias que están unidad mentalmente a el , por lo que también son inteligentes en su mayoría , y harían lo que Lancasta haría ; una vez que </w:t>
      </w:r>
    </w:p>
    <w:p>
      <w:pPr>
        <w:pStyle w:val="TextBody"/>
        <w:jc w:val="both"/>
        <w:rPr/>
      </w:pPr>
      <w:r>
        <w:rPr/>
        <w:t xml:space="preserve">Esa unión se rompe , las momias menores son tan ofensivas como un maniquí , después de la aventura , puedes hacer que el villano finja también su muerte , para buscar venganza en un futuro . </w:t>
      </w:r>
    </w:p>
    <w:p>
      <w:pPr>
        <w:pStyle w:val="TextBody"/>
        <w:jc w:val="both"/>
        <w:rPr/>
      </w:pPr>
      <w:r>
        <w:rPr/>
      </w:r>
    </w:p>
    <w:p>
      <w:pPr>
        <w:pStyle w:val="Heading3"/>
        <w:rPr/>
      </w:pPr>
      <w:r>
        <w:rPr/>
        <w:t xml:space="preserve">Aguru bonz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Aguru bonza es una criatura retorcida que se regocija con el dolor humano y la desdicha de los demás , está  2 semanas en Mordentshire antes de que los pj lleguen planeando el drama perfecto para su gran deleite , tiene la habilidad de imitar cualquier forma viva , y lo mas importante para el es el sufrimiento humano . El sabe de Mekerfalen y eso lo alegra mas , de hecho la llegada de Mequerfalen a Mordent fue lo que atrajo al aguru bonza pues también es atraído por las energías provenientes de el plano negativo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uru bonza , significa en una antigua lengua : perro de mala suerte , de ahí la frase de “!que perra suerte¡” . Entre mas sea el sufrimiento en las personas , mas goza , incluso no le importa perder su propia vida , si con ello le causa dolor a alguien . esta raza se encuentra en el compendio de monstruos de esta aventura , para efectos de habilidades y combate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Aracnulutok </w:t>
      </w:r>
    </w:p>
    <w:p>
      <w:pPr>
        <w:pStyle w:val="Textoindependiente2"/>
        <w:rPr/>
      </w:pPr>
      <w:r>
        <w:rPr/>
        <w:t xml:space="preserve">Es una especie de guardián dentro de la cámara de Aracnoloted , su única misión es evitar que alguien llegue a la llamada araña blanca , su alineamiento es neutral maligno , pero los años de encierro lo han enloquecido  para convertirse en caótico , alardea mucho , y es muy confiado  aunque no tonto , trata de matar lentamente a sus víctimas . </w:t>
      </w:r>
    </w:p>
    <w:p>
      <w:pPr>
        <w:pStyle w:val="Textoindependiente2"/>
        <w:rPr/>
      </w:pPr>
      <w:r>
        <w:rPr/>
        <w:t xml:space="preserve">El es una especie de creación por los drow capaz de realizar conjuros , además de poseer la resistencia de cualquier guerrero , el es una variación de lo que es The magian de el libro Blood enemies : abominations of cerilia de la campaña de Birthright </w:t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Efilatus </w:t>
      </w:r>
    </w:p>
    <w:p>
      <w:pPr>
        <w:pStyle w:val="Textoindependiente2"/>
        <w:rPr/>
      </w:pPr>
      <w:r>
        <w:rPr/>
        <w:t xml:space="preserve">También el es un guardián encargado de cuidar principalmente las ataduras de el demonio , a sus garras calló también el cetro de rastinon , junto con el manual de el uso de el aparato , tal vez las brumas dejaron estos objetos  , o un viajero tuvo el infortunio de entrar a el dominio de esta criatura  , el es sereno y pasivo , su única ambición es cuidar su tesoro y vivir en paz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Lord Wilfred Godefroy </w:t>
      </w:r>
    </w:p>
    <w:p>
      <w:pPr>
        <w:pStyle w:val="Heading4"/>
        <w:rPr/>
      </w:pPr>
      <w:r>
        <w:rPr/>
        <w:t xml:space="preserve">Lord de Mordent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Fantasma , caótico malvado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tabs>
          <w:tab w:val="clear" w:pos="708"/>
          <w:tab w:val="left" w:pos="2552" w:leader="none"/>
        </w:tabs>
        <w:rPr/>
      </w:pPr>
      <w:r>
        <w:rPr/>
        <w:t>Categoría de armadura</w:t>
        <w:tab/>
        <w:t>0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ovimiento </w:t>
        <w:tab/>
        <w:t>9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Dados de golpe </w:t>
        <w:tab/>
        <w:t>10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Puntos de golpe </w:t>
        <w:tab/>
        <w:t>80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Gac0</w:t>
        <w:tab/>
        <w:t>11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umero de ataques 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Daño</w:t>
        <w:tab/>
        <w:t>no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Ataques especiales</w:t>
        <w:tab/>
        <w:t xml:space="preserve">la víctima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ab/>
        <w:t xml:space="preserve">Envejec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1d4x10 años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Defensas especiales </w:t>
        <w:tab/>
        <w:t>ver abajo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Resistencia mágica </w:t>
        <w:tab/>
        <w:t>n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Frz</w:t>
        <w:tab/>
        <w:t>/</w:t>
        <w:tab/>
        <w:tab/>
      </w:r>
    </w:p>
    <w:p>
      <w:pPr>
        <w:pStyle w:val="Heading4"/>
        <w:tabs>
          <w:tab w:val="clear" w:pos="708"/>
          <w:tab w:val="left" w:pos="1134" w:leader="none"/>
        </w:tabs>
        <w:rPr/>
      </w:pPr>
      <w:r>
        <w:rPr/>
        <w:t>Des</w:t>
        <w:tab/>
        <w:t>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Con</w:t>
        <w:tab/>
        <w:t>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Int</w:t>
        <w:tab/>
        <w:t>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Sab</w:t>
        <w:tab/>
        <w:t>1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Car</w:t>
        <w:tab/>
        <w:t>15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Lord Godefroy es un fantasma , y aparece la mayoría de las veces como una figura transparente , lleva una camisa rizada de cuello alto  y una chaqueta con faldones , su pelo gris se encuentra recogido de una manera muy apretada , pareciese tener 70 años , su expresión siempre es severa e inflexible 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Cualquier efecto de sacerdote de ahuyentarlo falla , además cualquier criatura muerta viviente gana +2 a su tirada de salvación para ser ahuyentada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Mato a su esposa e hija en un acceso de furia , aparentando un accidente ; se suicido debido a el tormento que le daban el fantasma de su esposa e hija y fue sepultado en el mausoleo de la casa Heater . Debido a sus actos , los poderes obscuros le dieron el dominio de Morden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 perverso y maligno , a pesar de todo el sigue temiendo a el espíritu de su esposa e hija 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Godefroy se encuentra detallado en dominios y residentes de la caja de Ravenloft 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Mekerfalen </w:t>
      </w:r>
    </w:p>
    <w:p>
      <w:pPr>
        <w:pStyle w:val="Textoindependiente2"/>
        <w:rPr/>
      </w:pPr>
      <w:r>
        <w:rPr/>
        <w:t xml:space="preserve">El es la encarnación de la destrucción , fue creado en el plano negativo por algún dios , su único objetivo es destruir  todo lo que se encuentre a su paso . Debido a su naturaleza , por donde se encuentre ocurren catástrofes , pues la energía negativa está mas fuerte por donde se encuentra , resurge aproximadamente cada 2000 años y tiene la misión de regular el crecimiento de los planos materiales , algunos dicen que fue ideado por el mismo dios que tuvo la idea de crear los planos materiales primarios , aunque esto puede ser totalmente erróneo , en realidad nadie lo sabe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ekerfalen es un regulador de crecimiento de los planos primarios  , aproximadamente cada 2000 años renace en un ser de algún plano primario , y al cabo de unas semanas resurge completamente eliminando al anfitrión , el cual ya no sufre una transformación , sino que Mequerfalen lo despedaza desde dentro como si el anfitrión fuese el cascaron , y mekerfalen es el product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n el caso de Elizabet ella tiene transformaciones al principio , pero cuando se cumpla el plazo , sufrirá el mismo destino de un capullo al dar la vida a una maripos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equerfalen ha resurgido en muchos planos materiales primarios ( ver reglas de planescape ) , algunos mas avanzados que en otros , pero en todos el resultado siempre ha sido el mismo , algunos solo retrasan lo inevitable  pues nadie hasta ahora ha podido separar a el anfitrión de Mekerfalen , en ocasiones han matado al anfitrión tratando de así eliminar a la bestia . El tiempo que le toma a mekerfalen destruir un plano varia de el tamaño de este , en general tarda de 10 a 50 años , nunca descansa y no deja piedra sobre piedra . después de un lapso de 4 a 8 años deambula por aquel mundo destruido para no dejar cabos sueltos , finalmente es absorbido nuevamente a el plano negativo , la energía de el viaje es tal que termina por destruir el plano , entero , dejando un hueco dentro de la línea planar o el espacio . 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o tiene alineamiento , pues en su mente solo esta el destruir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jc w:val="both"/>
        <w:rPr/>
      </w:pPr>
      <w:r>
        <w:rPr/>
        <w:t xml:space="preserve">OBJETOS MAGICOS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quí se explica el uso y los efectos de algunos de los objetos que se pueden hallar en la aventur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jc w:val="both"/>
        <w:rPr/>
      </w:pPr>
      <w:r>
        <w:rPr/>
        <w:t xml:space="preserve">Sombrero de multiformas </w:t>
      </w:r>
    </w:p>
    <w:p>
      <w:pPr>
        <w:pStyle w:val="Textoindependiente2"/>
        <w:rPr/>
      </w:pPr>
      <w:r>
        <w:rPr/>
        <w:t>Es parecido a un sombreo de disfraz solo que en esta ocasión , el que lo use puede tomar cualquier forma de un ser viviente y de su tamaño aproximadamente con un margen de 50 cm mas alto o mas bajo , el producto es una copia fiel de quien se halla elegido para la transformación , solo un ver realmente puede descubrir la verdad , la ropa , y el equipo de quien se halla elegido , toma parte también de la ilusión , pero no puede ser utilizado por el portador de el sombreo 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El olor , el movimiento e incluso la voz , de el portador cambia a la de quien imita , esto no significa que comprenda su idioma , por ejemplo alguien que desee convertirse en un tigre , gruñirá como tigre , olerá como tigre, caminara como tigre ,  pero no tendrá las habilidades de un tigre , como su sorpresa , o ataques especiales . </w:t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te sombrero por lo regular es ridículo , y solo los aguru bonza conocen el método de su construcción . </w:t>
      </w:r>
    </w:p>
    <w:p>
      <w:pPr>
        <w:pStyle w:val="Heading3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3"/>
        <w:rPr/>
      </w:pPr>
      <w:r>
        <w:rPr/>
        <w:t>Lamento de el dragón</w:t>
      </w:r>
    </w:p>
    <w:p>
      <w:pPr>
        <w:pStyle w:val="Heading3"/>
        <w:rPr/>
      </w:pPr>
      <w:r>
        <w:rPr>
          <w:b w:val="false"/>
        </w:rPr>
        <w:t xml:space="preserve">Es un dispositivo de demasiado poder , es muy difícil encontrar uno , se dice que para su construcción se necesita atrapar el alma de un dragón </w:t>
      </w:r>
      <w:r>
        <w:rPr/>
        <w:t xml:space="preserve"> </w:t>
      </w:r>
      <w:r>
        <w:rPr>
          <w:b w:val="false"/>
        </w:rPr>
        <w:t>en el momento de que este expira , el secreto de su construcción se ha perdido con el tiempo 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s una esfera de el tamaño de un puño , es de color rojo , cuando se encuentra desactivada , se activa a derramar una gota de sangre , o una lagrima sobre  la esfera , en este momento comienza a absorber energía de el plano de fuego ,  y comienza a tomar tonalidades anaranjadas , a medida de que se recarga adquiere un color amarillo y su temperatura aumenta cuando termine de recargarse es decir exactamente 15 round después de la activación , descarga toda la energía acumulada es decir 8d12 +12 en un radio de  120 metros con tirada de salvación contra aliento de dragón para daño a la mitad 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l daño es por fuego , así que cualquier protección contra el fuego , ayudará a la víctima de el lamento de dragón 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no existe manera de desactivar un lamento de el dragón . solo un cetro de cancelación , o un deseo limitado 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taduras de el demonio</w:t>
      </w:r>
    </w:p>
    <w:p>
      <w:pPr>
        <w:pStyle w:val="Textoindependiente2"/>
        <w:rPr/>
      </w:pPr>
      <w:r>
        <w:rPr/>
        <w:t xml:space="preserve">En realidad mas haya de ser un artefacto , esto es una reliquia , las ataduras de el demonio constan de 4 bandas   de cuero café obscuro a manera de muñequeras , y una mas grande también de el mismo material a manera de gargantilla ,  unidas por una especie de cuerda de color negro de aspecto sólido y raspos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e dice que las manillas fueron construidas con la piel de un dios benévolo  , y la correa de color negro que une todas está formada  de las entrañas de el mismo dios, las cintas de cuero van en las muñecas y en los tobillos de la persona , la otra de tamaño mas grande va en el cuello , la separación entre las argollas de los pies es suficiente para que el sujeto atado pueda caminar ; las de las manos no dan tanta libertad a el sujeto debido a que están unidas a la correa principal a la altura de la cintur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u función es evitar cualquier transformación ,  vías posesión o enfermedad , tales como la licantropía , la manipulación mental por medio de un conjuro o criatura ,  la posesión demoniaca , los berserkers etc. El sujeto permanecerá consciente mientras este atado  y no tendrá transformaciones , ni hará cosas en contra de su voluntad , puede evitar el efecto de un conjuro basado en hechizo , mientras el sujeto se encuentre atad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También impiden que criaturas cambiaformas usen sus habilidades de alterar su forma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o pueden ser destruidas por ningún medio , las ataduras se adaptan a el tamaño de la persona poseída , desde un gnomo hasta un gigante , y pueden serle retiradas solo por quien ató al sujeto , o en el momento en que el sujeto es librado de la aflicción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NOT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n la aventura las ataduras solo evitarán que Mekerfalen resurja mientras los pj buscan el aparato , al llegar el 35° día nada podrá detener a Mekerfalen ni siquiera las ataduras de el demonio , si es que resurge definitivamente mientras Elizabet se encuentra atada , las ataduras se aflojarán , pues ya no tiene un uso en Mekerfalen , pues el no es cambiaformas , ni se encuentra poseído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Manual de uso de el aparato</w:t>
      </w:r>
    </w:p>
    <w:p>
      <w:pPr>
        <w:pStyle w:val="Textoindependiente2"/>
        <w:rPr/>
      </w:pPr>
      <w:r>
        <w:rPr/>
        <w:t>Este es un pergamino  que describe como manejar el aparato adecuadamente 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oindependiente3"/>
        <w:rPr/>
      </w:pPr>
      <w:r>
        <w:rPr/>
        <w:t xml:space="preserve">Tened cuidado con lo que leáis , si vos estáis seguro de querer usar el aparato aquí esta su empleo mas seguro , pero creedme , no os gustará el resultado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  <w:t xml:space="preserve">Debéis colocar el cetro de rastinon en la boca de el esqueleto , estando ya los individuos dentro de las cámaras , debéis descargar la energía proveniente de el cielo , capaz de quemar los arboles y partir las rocas , tantas veces como horas tiene la luna antes que aparezca el sol , con la ultima descarga de energía , los sujetos ya no serán el mismo , pero seguirán siendo  ellos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  <w:t xml:space="preserve">Si queréis separar el bien de el mal en una persona , debéis colocarla dentro de una de las cámaras a un sujeto y deberéis colocar el cetro en la boca de el esqueleto y descargar la energía  proveniente de el cielo , capaz de quemar los arboles y partir las rocas tantas veces como horas tiene la luna antes que aparezca el sol , con la ultima descarga de energía podréis ver en la cámara adyacente el mal encarnado . </w:t>
      </w:r>
    </w:p>
    <w:p>
      <w:pPr>
        <w:pStyle w:val="Normal"/>
        <w:jc w:val="both"/>
        <w:rPr>
          <w:b/>
          <w:b/>
          <w:i/>
          <w:i/>
          <w:sz w:val="24"/>
          <w:lang w:val="es-MX"/>
        </w:rPr>
      </w:pPr>
      <w:r>
        <w:rPr>
          <w:b/>
          <w:i/>
          <w:sz w:val="24"/>
          <w:lang w:val="es-MX"/>
        </w:rPr>
      </w:r>
    </w:p>
    <w:p>
      <w:pPr>
        <w:pStyle w:val="Textoindependiente2"/>
        <w:rPr/>
      </w:pPr>
      <w:r>
        <w:rPr/>
        <w:t xml:space="preserve">Es necesario que leas la descripción de el aparato en el libro reino del terror en la caja Ravenloft 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Cetro de Rastinon </w:t>
      </w:r>
    </w:p>
    <w:p>
      <w:pPr>
        <w:pStyle w:val="Textoindependiente2"/>
        <w:rPr/>
      </w:pPr>
      <w:r>
        <w:rPr/>
        <w:t>Este cristal es la llave de el aparato , hasta ahora no se le ha descubierto ninguna otra función , sin este cetro no se puede escindir o reunir una psique 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o tiene cargas , es un cilindro de cristal de 60 cm de largo y 1,5 cm de diámetro en su interior se producen destellos plateados 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s necesario que des un vistazo a el libro reino de terror de la caja Ravenloft para mas detalles 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i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1:34:00Z</dcterms:created>
  <dc:creator>Carlos Escobar</dc:creator>
  <dc:description>impreso</dc:description>
  <dc:language>en-US</dc:language>
  <cp:lastModifiedBy>oem</cp:lastModifiedBy>
  <cp:lastPrinted>1999-12-03T10:52:00Z</cp:lastPrinted>
  <dcterms:modified xsi:type="dcterms:W3CDTF">2000-12-09T01:34:00Z</dcterms:modified>
  <cp:revision>2</cp:revision>
  <dc:subject>descripción de pnj de el ultimo sueño</dc:subject>
  <dc:title>APÉNDICE </dc:title>
</cp:coreProperties>
</file>