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INTRODUCCIÓN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jc w:val="both"/>
        <w:rPr>
          <w:i/>
          <w:i/>
          <w:sz w:val="24"/>
          <w:lang w:val="es-MX"/>
        </w:rPr>
      </w:pPr>
      <w:r>
        <w:rPr/>
        <w:t>Poder , honor , gloria que es todo eso si el mundo en el que vives esta por terminar ... los dioses se han aburrido de sus creaciones , y han mandado a su ángel exterminador . ¿habrá acaso alguien que pueda detenerlo a tiempo?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sta es una aventura para 4 a 5 jugadores de nivel 10 al 12 aproximadamente , como master puedes darte la libertad de aumentar o disminuir el peligro , Particularmente está ideada para pj´s experimentados , de gran poder en habilidades , que tengan ya algo de experiencia jugando AD&amp;D® para mejores resultados . Aun así puede ser jugada por cualquier jugador con un personaje de un nivel mas o menos alto .  </w:t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El último sueño® es una aventura que se desarrolla en Mordent , en el pueblo de Mordentshire , puede situarse en cualquier punto después de la conjunción todas las marcas presentadas aquí tienen derechos de autor , el mencionarlas no es con fines de lucro , ni con fines de apropiación de las mismas . este material puedes darle el uso que quieras , siempre y cuando se respeten los derechos de autor : Carlos Escobar López . </w:t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Espero que disfrutes de la aventura . 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Es totalmente indispensable el Vademécum de campaña de Ravenloft ® , también es útil un compendio de monstruos , queda de mas decir que esta es una aventura un tanto complicada , por lo que como master debes leerla con anterioridad , y familiarizarte con los eventos , así como también con los Pnj . siéntete libre de agregar u omitir algunas partes de la aventura para adaptarla a tus pj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a aventura está compuesta en días , cada día ocurre un suceso , algunos son superficiales , otros son trascendentales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CONTROLES DE MIEDO Y HORROR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xisten algunas partes dentro de la aventura que será necesario hacer un control de horror o miedo , debes usar tu criterio y aplicarlas dependiendo de la situación y el carácter de tus pj , debes esforzarte por no tener que hacer estos controles , por lo menos los de miedo , que sean tus propios pj quienes recurran a huir cuando una situación se ponga fe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Todo dependiendo de la manera en que se role la aventura , y la capacidad de los jugadores a interpretar sus personajes 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TECNICAS Y PUESTA EN ESENA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El Último Sueño® es mas bien un proyecto , al idearlo  pense en hacer que los pj vivan dentro de la aventura , se vinculen con ella , vean a los pnj como alguien a quien en realidad conocen , sentir en su interior aunque sea un poco de las emociones que deberían sentir los pj ; Para esto el DM debe de darle vida a cada Pnj , hacer que respiren , hacer que estén ahí junto con los jugadores . Dentro de la aventura uno de tus jugadores se involucrará con Elizabet Watermay la mujer en quien reencarnó Mekerfalen , en la aventura yo lo llamo  protagonista solo por darle un nombre . En realidad este pj deberá vincularse mucho con ella , para poder llevar las emociones mas allá de la hoja de papel , es decir en el jugador mismo . Por otro lado están los demás pj , a ellos hazlos interactuar también , la aventura tiene muchos pnj y no están ahí de relleno , a cada pj dale una importancia </w:t>
      </w:r>
      <w:r>
        <w:rPr>
          <w:b/>
          <w:sz w:val="24"/>
          <w:u w:val="single"/>
          <w:lang w:val="es-MX"/>
        </w:rPr>
        <w:t>por ejemplo</w:t>
      </w:r>
      <w:r>
        <w:rPr>
          <w:sz w:val="24"/>
          <w:lang w:val="es-MX"/>
        </w:rPr>
        <w:t xml:space="preserve"> : uno de ellos será el asediado por las chicas , y deberán vincularse con ellas mas que con nadie , el DM debe hacerse cargo de que las chicas de Mordent no solo sean pnj de relleno ,  sino una parte importante dentro de la vida de el jugador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Por otro lado otro de tus jugadores puede ser el tipo rodeado de gente mayor buscando su confianza , sabiduría , apoyo , cuéntale sus problemas como si fuesen los tuyos , y haz que el pj se identifique con ellos .etc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s muy importante el rol dentro de la aventura , para que los pj se vinculen con los pnj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l tono de voz será muy importante para dar a volar la imaginación de los pj tanto con las narraciones como al jugar el papel de un pnj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Usa también música de ambientación , para dar un ámbito de misterio  cuando se requiera , créeme te dará perfectos resultados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s recomendable que tu mesa se encuentre fuera de distracciones , tales como ruidos de el exterior , lugares muy concurridos etc . también cuida que los pj se introduzcan dentro de la historia para que no estén distrayendo a los demás. Puedes dar un poco de experiencia mas por interpretar el papel de su personaje de la mejor manera posible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Usa las técnicas de el terror que viene en el libro  reino de terror y esfuérzate por llevar el dramatismo al máximo , además la narrativa , y la descripción de lo que pasa ayudará a ser mas real la aventura .  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TELÓN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Los nativos de Mordent son de todo color y tamaño ,eso si todos son humanos , a pesar de que la mayoría de la gente de Mordent son pescadores , en la aventura involucra a muy pocos , esto se debe a que los sucesos ocurren algo lejos de la costa 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Nadie de ellos se aventura fuera de el pueblo , creen en lo sobrenatural y son muy supersticiosos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Tienen un proverbio que dice : no visites el mal y el no te visitará a ti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No existe mucho peligro dentro de la ciudad Mordentshire , si los pj salen a el bosque existe una posibilidad de 25% de un encuentro por el día y el doble por la noche . Entre los encuentros se encuentran :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/>
        <w:t xml:space="preserve">Arañas </w:t>
        <w:tab/>
        <w:t>bruja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Deambuladores</w:t>
        <w:tab/>
        <w:t>muertos vivientes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/>
        <w:t xml:space="preserve">Gouls </w:t>
        <w:tab/>
        <w:t>fuegos fatuo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icántropos </w:t>
        <w:tab/>
        <w:t>geist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poltergeistas</w:t>
        <w:tab/>
        <w:t>murciélago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serpientes </w:t>
        <w:tab/>
        <w:t>sahuagin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sombras</w:t>
        <w:tab/>
        <w:t>trasgo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Para este momento Mordent cuenta con 3000 habitantes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a mayoría de la gente es amable y educada con los extraños , aunque aveces se muestran reservados , pueden pasar horas hablando de las trivialidades de la vida , pero evadirán una pregunta que ellos consideren personal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Casi todo el mundo conoce la historia de el aparato , pero todos afirman que fue destruido o que solo es un cuento para asustar a los niños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LA TRAMA DE LA AVENTURA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Un mes antes de que los pj llegasen a el pueblo , los habitantes de Mordent celebraron un cambio de año , durante la celebración una caravana de vistanis ofrecieron sus servicios , William  fue el único en acudir a la lectura de cartas ; fue el único , pues algunos pueblerinos creen que es de mala suerte meterse con lo oculto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n la lectura de las cartas William se entero de que el , junto con toda su familia moriría en un lapso de tiempo muy corto , pero también se enteró de que habría alguien de lejos que lucharía por evitar ese destino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Es por esto que William acoge tan amablemente a los pj junto con su familia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sa misma noche Elizabet Watermay , una pariente pobre y lejana de los Watermay lista ya para ir a la celebración  fue víctima de tremendas convulsiones al tener su primera transformación , inmediatamente después Mekerfalen , aun con la conciencia de Elizabet sale a saciar su sed de destrucción matando algunos animales de granja y otros animales de el bosque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Posterior a eso durante los siguientes días le es imposible a Elizabet controlar el ansia de destrucción  por parte de Mekerfalen , y opta por eliminar lo que no sirve dentro de la sociedad : malhechores , borrachos , vagabundos , ladronsillos indigentes y viajeros insolentes 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lla sufre al hacer esto , pues esta consciente mientras mata a sus víctimas , ha tratado de buscar una cura pero no ha podido encontrarl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stá consciente de que no puede auto destruirse  , pues lo ha intentado ( solo alguien ajeno a ella puede matarla , pero al hacerlo Mekerfalen se volverá inmortal también perecerá al resurgir Mekerfallen cuando el plazo se cumpla es decir al 35° día en que lleguen los pj )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Mekerfalen también se manifiesta cuando algo perturba  a Elizabet , es decir la molesta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os pj al llegar se encontrarán con la amabilidad de la gente de Mordent , especialmente con la de William , pero también poco a poco se verán involucrados con ellos es decir con gente de el pueblo , pero también con sus problemas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Sucede que durante la reencarnación de Mekerfallen una serie de desgracias ocurren , debido a que el plano negativo se encuentra mas cercano a causa de la presencia de Mekerfalen , pues ahí fue creado , y por ahí hace su viaje hacia el plano material  . Esto ocasiona una serie de infortunios los cuales hacen el trabajo de Mekerfallen mas fácil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Debido a esto los pj tendrán una serie de complicaciones y dolores de cabeza tratando de salvar su pellejo y el de los habitantes de Mordent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Godefroy sabe que Mekerfallen destruirá todo y a todos , eso le dará el descanso que tanto desea , así que no dejará que los pj salgan de Mordent , para llevarse a los pj al infierno junto con todo Mordent 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l doctor Rudolph Van Richten durante este tiempo no se encuentra en Mordent , puede que este en uno de sus viajes , o que la aventura transcurra después de su muerte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Así como también los Watermay , los cuales se encuentran de viaje con motivo de la celebración de el cambio de año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LOS </w:t>
      </w:r>
      <w:r>
        <w:rPr>
          <w:rFonts w:cs="Arial" w:ascii="Arial" w:hAnsi="Arial"/>
          <w:sz w:val="24"/>
          <w:lang w:val="es-MX"/>
        </w:rPr>
        <w:t>SUEÑOS</w:t>
      </w:r>
      <w:r>
        <w:rPr>
          <w:sz w:val="24"/>
          <w:lang w:val="es-MX"/>
        </w:rPr>
        <w:t xml:space="preserve">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Durante la aventura  los pj tendrán diversos sueños que les darán una idea de lo que sucederá en el futuro , algunos les darán respuestas , la mayoría solo les causará angusti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Habrá algunos pj que quieran evitar el sueño , tira escondido una tirada de salvación  y asegúrales que caen en el sueño , si siguen evadiendo el sueño omítelos de la narración , y describe el sueño solo a quienes estén dormidos . Si todos quieren evitar el sueño , descriveselos como alucinaciones , o de la manera que mejor creas conveniente según el carácter de tu mes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LINEA TEMPORAL DE LOS SUSESOS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Los pj pasean por el pueblo y conocen a su gent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os pj enfrentan una momia dentro de una biblioteca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os pj son invitados a una celebración , posteriormente presencian la muerte de el jefe de armas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os pj investigan dentro de una torre donde se enfrentan a un pseudo demonio, esa misma noche salvan a la hija de William de una familia de gouls 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Es acecinada la hija de el panadero , culpan injustamente a una mujer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Los pj acuden a el funeral de la niña , donde tienen algunas visiones , se les pide ayuden a Camille la chica que fue inculpada 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Los pj tratan de reunir pruebas sobre la inocencia de Camill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Se lleva a cavo el juicio de Camill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*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Mekerfalen mata a el joyero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Una joven comienza a tomar interés en uno de los pj y comienza a identificarse con el . El pretendiente de Uma , descubre un extraño sombrero y descubre sus habilidades 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El pretendiente de Uma : Beasconfield a causa de los celos pone en practica la habilidad cambia formas de el sombrero para hacer quedar mal a el pj 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Los pj salvan a Uma de su pretendiente loco por los celos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día 14 –18 *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Mekerfalen mata a todos los que se encontraban en el sanatorio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Llega la peste roedora a Morde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Por causas de un accidente mueren unos niños ante la presencia de Elizabet y los pj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Mekerfallen mata al sacerdote en su iglesia , los pj al investigar se encuentran con una manada de gárgolas inusuales 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a peste roedora se hace mas grave dentro de el pueblo , los pj comienzan a enfermarse 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Los pj encuentran la cura de la enfermedad , después de entrar a un asentamiento  subterráneo Drow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os pj se enfrentan a la momia nuevamente y contra el aguru bonza que hasta este momento había tomado la forma de el alcal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día26 –30 #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os pj reciben una casa por parte de los lugareños a manera de hacer que hagan de Mordent su hogar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>Llega una caravana Vistan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os pj reciben instrucciones de lo que deben hacer para completar su misión por parte de Delia  la Vistan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-752094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592.2pt" to="447.7pt,-5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MX"/>
        </w:rPr>
        <w:t xml:space="preserve">Los pj buscan los objetos que ayudarán a solucionar la situación de Mordent , confrontan a Godefroy para tomar el aparato , y finalmente se enfrentan con Mekerfalen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MX"/>
        </w:rPr>
      </w:pPr>
      <w:r>
        <w:rPr>
          <w:lang w:val="es-MX"/>
        </w:rPr>
        <w:t>* estos son días en que los pj tienen un estado de cierta tranquilidad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MX"/>
        </w:rPr>
      </w:pPr>
      <w:r>
        <w:rPr>
          <w:lang w:val="es-MX"/>
        </w:rPr>
        <w:t xml:space="preserve"># se debe ver la descripción en el contenido de la aventu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EL OBJETIVO DE LA AVENTURA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os pj devén detener algo así como el fin de el mundo , una criatura mítica está a punto de hacerlo , durante ese tiempo los pj devén identificarse con los pnj para hacer mas real su compromiso con ellos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l objetivo de el master es hacer sentir a los pj la aventura , hacer parecer que los jugadores se encuentran dentro de Mordent y que los pnj son personas también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NOTAS DE EL DUNGEON MASTER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Se debe tener cuidado al masterear esta historia , pues su objetivo es causar emociones dentro de los jugadores , como si a ellos en carne propia les estuviese sucediendo , si logras que sientan un poco de esta impotencia , odio, respeto , e incluso amor , por muy mínimo que sea , habrás logrado el objetivo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Ahora que tengas suerte y espero que disfrutes de la aventur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ab/>
        <w:t xml:space="preserve">Carlos Escobar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1.2pt;margin-top:2.2pt;width:36.4pt;height:24.45pt;mso-wrap-style:none;v-text-anchor:middle" type="_x0000_t136">
            <v:path textpathok="t"/>
            <v:textpath on="t" fitshape="t" string="Kal " style="font-family:&quot;Times New Roman&quot;;font-size:1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NOTA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as marcas citadas en esta aventura , tienen su respectivo autor , y son mencionadas sin ningún fin de apropiación ilegal de estas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puedes hacer lo que te plazca con esta aventura , fotocopiarla , distribuirla , lo que sea siempre y cuando no se rompa ninguna ley y se respeten los derechos de autor de la aventura (Carlos Escobar López ), y de las marcas citadas en este escrito 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spero que disfrutes de esta aventura , tanto como yo disfrute al hacerla . si tienes alguna duda , comentario , sugerencia o lo que sea no dudes en escribirme : </w:t>
      </w:r>
      <w:hyperlink r:id="rId2">
        <w:r>
          <w:rPr>
            <w:rStyle w:val="InternetLink"/>
          </w:rPr>
          <w:t>aasa@correoweb.com</w:t>
        </w:r>
      </w:hyperlink>
      <w:r>
        <w:rPr>
          <w:sz w:val="24"/>
          <w:lang w:val="es-MX"/>
        </w:rPr>
        <w:t xml:space="preserve">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día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31"/>
      <w:numFmt w:val="decimal"/>
      <w:lvlText w:val="día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día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sa@correoweb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1:33:00Z</dcterms:created>
  <dc:creator>Carlos Escobar</dc:creator>
  <dc:description>imprimible
</dc:description>
  <dc:language>en-US</dc:language>
  <cp:lastModifiedBy>oem</cp:lastModifiedBy>
  <cp:lastPrinted>1999-12-03T11:04:00Z</cp:lastPrinted>
  <dcterms:modified xsi:type="dcterms:W3CDTF">2000-12-20T06:27:00Z</dcterms:modified>
  <cp:revision>4</cp:revision>
  <dc:subject>explicación de la aventura el último sueño</dc:subject>
  <dc:title>introducción de el último sueño</dc:title>
</cp:coreProperties>
</file>