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spacing w:before="120" w:after="12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-79375</wp:posOffset>
                </wp:positionV>
                <wp:extent cx="2019300" cy="409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spacing w:before="120" w:after="120"/>
                              <w:rPr/>
                            </w:pPr>
                            <w:r>
                              <w:rPr/>
                              <w:object w:dxaOrig="3180" w:dyaOrig="5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pt;height:26.25pt" filled="f" o:ole="">
                                  <v:imagedata r:id="rId3" o:title=""/>
                                </v:shape>
                                <o:OLEObject Type="Embed" ProgID="" ShapeID="ole_rId2" DrawAspect="Content" ObjectID="_9508735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2.25pt;mso-wrap-distance-left:7.05pt;mso-wrap-distance-right:7.05pt;mso-wrap-distance-top:0pt;mso-wrap-distance-bottom:0pt;margin-top:-6.25pt;mso-position-vertical-relative:text;margin-left:349.25pt;mso-position-horizontal-relative:page">
                <v:fill opacity="0f"/>
                <v:textbox inset="0in,0in,0in,0in">
                  <w:txbxContent>
                    <w:p>
                      <w:pPr>
                        <w:pStyle w:val="Epgrafe"/>
                        <w:spacing w:before="120" w:after="120"/>
                        <w:rPr/>
                      </w:pPr>
                      <w:r>
                        <w:rPr/>
                        <w:object w:dxaOrig="3180" w:dyaOrig="5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9pt;height:26.25pt" filled="f" o:ole="">
                            <v:imagedata r:id="rId5" o:title=""/>
                          </v:shape>
                          <o:OLEObject Type="Embed" ProgID="" ShapeID="ole_rId4" DrawAspect="Content" ObjectID="_6461353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HOJA DE MAG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mbre del personaje:</w:t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02760</wp:posOffset>
                </wp:positionH>
                <wp:positionV relativeFrom="paragraph">
                  <wp:posOffset>20320</wp:posOffset>
                </wp:positionV>
                <wp:extent cx="876935" cy="81534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76960" cy="8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8pt;margin-top:1.6pt;width:69pt;height:64.15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o de mag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11725</wp:posOffset>
                </wp:positionH>
                <wp:positionV relativeFrom="paragraph">
                  <wp:posOffset>115570</wp:posOffset>
                </wp:positionV>
                <wp:extent cx="308610" cy="1466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u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1.55pt;mso-wrap-distance-left:7.05pt;mso-wrap-distance-right:7.05pt;mso-wrap-distance-top:0pt;mso-wrap-distance-bottom:0pt;margin-top:9.1pt;mso-position-vertical-relative:text;margin-left:3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Run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vel: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</w:rPr>
        <w:t>PROGRESIÓN DE CONJUR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428"/>
        <w:gridCol w:w="1428"/>
        <w:gridCol w:w="1428"/>
        <w:gridCol w:w="1428"/>
        <w:gridCol w:w="1364"/>
      </w:tblGrid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: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: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3: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4: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: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6: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: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8: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9:</w:t>
            </w:r>
          </w:p>
        </w:tc>
        <w:tc>
          <w:tcPr>
            <w:tcW w:w="14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BR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:</w:t>
        <w:tab/>
        <w:t>I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I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V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I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II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III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aje:</w:t>
        <w:tab/>
        <w:t>I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I</w:t>
        <w:tab/>
        <w:t>__x__x__ cm</w:t>
        <w:tab/>
        <w:t>Pesa:___ kg</w:t>
        <w:tab/>
        <w:t>Número de páginas: ___.</w:t>
        <w:tab/>
        <w:t>Lugar: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</w:rPr>
        <w:t>ESTRUCTURA DE LOS LIBR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6415"/>
        <w:gridCol w:w="1275"/>
      </w:tblGrid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IVEL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NJ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ÁGINAS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IVEL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NJ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ÁGINAS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0T21:06:00Z</dcterms:created>
  <dc:creator>Ferm�n Gal�n M�rquez</dc:creator>
  <dc:description/>
  <dc:language>en-US</dc:language>
  <cp:lastModifiedBy>Lu�s Eguiagaray Rodr�guez</cp:lastModifiedBy>
  <dcterms:modified xsi:type="dcterms:W3CDTF">1997-03-24T13:48:00Z</dcterms:modified>
  <cp:revision>5</cp:revision>
  <dc:subject/>
  <dc:title>HOJA DE MAGO</dc:title>
</cp:coreProperties>
</file>