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jc w:val="left"/>
        <w:rPr/>
      </w:pPr>
      <w:r>
        <w:rPr/>
        <w:t>MÁNUAL DE CAMPAÑA PARA EL MUNDO DE ANTHERRA</w:t>
      </w:r>
    </w:p>
    <w:p>
      <w:pPr>
        <w:pStyle w:val="Heading3"/>
        <w:bidi w:val="0"/>
        <w:spacing w:lineRule="atLeast" w:line="240"/>
        <w:jc w:val="left"/>
        <w:rPr/>
      </w:pPr>
      <w:r>
        <w:rPr/>
        <w:t xml:space="preserve">Autor: Fermín Galán. </w:t>
      </w:r>
      <w:hyperlink r:id="rId2">
        <w:r>
          <w:rPr>
            <w:rStyle w:val="InternetLink"/>
            <w:lang w:val="es-ES_tradnl"/>
          </w:rPr>
          <w:t>fgalan@teleline.es</w:t>
        </w:r>
      </w:hyperlink>
    </w:p>
    <w:p>
      <w:pPr>
        <w:pStyle w:val="Normal"/>
        <w:bidi w:val="0"/>
        <w:spacing w:lineRule="atLeast" w:line="240"/>
        <w:jc w:val="left"/>
        <w:rPr>
          <w:rFonts w:ascii="Arial" w:hAnsi="Arial"/>
          <w:b/>
          <w:b/>
          <w:sz w:val="24"/>
        </w:rPr>
      </w:pPr>
      <w:r>
        <w:rPr>
          <w:rFonts w:ascii="Arial" w:hAnsi="Arial"/>
          <w:b/>
          <w:sz w:val="24"/>
        </w:rPr>
      </w:r>
    </w:p>
    <w:p>
      <w:pPr>
        <w:pStyle w:val="Normal"/>
        <w:bidi w:val="0"/>
        <w:spacing w:lineRule="atLeast" w:line="240"/>
        <w:jc w:val="left"/>
        <w:rPr/>
      </w:pPr>
      <w:r>
        <w:rPr>
          <w:rFonts w:ascii="Arial" w:hAnsi="Arial"/>
          <w:b/>
          <w:sz w:val="24"/>
        </w:rPr>
        <w:t>TABLA DE CONTENIDOS PROVISIONAL</w:t>
      </w:r>
    </w:p>
    <w:p>
      <w:pPr>
        <w:pStyle w:val="Normal"/>
        <w:bidi w:val="0"/>
        <w:spacing w:lineRule="atLeast" w:line="240"/>
        <w:jc w:val="left"/>
        <w:rPr>
          <w:rFonts w:ascii="Arial" w:hAnsi="Arial"/>
          <w:sz w:val="24"/>
        </w:rPr>
      </w:pPr>
      <w:r>
        <w:rPr>
          <w:rFonts w:ascii="Arial" w:hAnsi="Arial"/>
          <w:sz w:val="24"/>
        </w:rPr>
      </w:r>
    </w:p>
    <w:p>
      <w:pPr>
        <w:pStyle w:val="Normal"/>
        <w:bidi w:val="0"/>
        <w:spacing w:lineRule="atLeast" w:line="240"/>
        <w:jc w:val="left"/>
        <w:rPr/>
      </w:pPr>
      <w:r>
        <w:rPr>
          <w:rFonts w:ascii="Arial" w:hAnsi="Arial"/>
          <w:sz w:val="24"/>
        </w:rPr>
        <w:t>PRÓLOGO</w:t>
      </w:r>
    </w:p>
    <w:p>
      <w:pPr>
        <w:pStyle w:val="Normal"/>
        <w:bidi w:val="0"/>
        <w:spacing w:lineRule="atLeast" w:line="240"/>
        <w:jc w:val="left"/>
        <w:rPr/>
      </w:pPr>
      <w:r>
        <w:rPr>
          <w:rFonts w:ascii="Arial" w:hAnsi="Arial"/>
          <w:sz w:val="24"/>
        </w:rPr>
        <w:t>INTRODUCCIÓN GENERAL A ANTHERRA</w:t>
      </w:r>
    </w:p>
    <w:p>
      <w:pPr>
        <w:pStyle w:val="Normal"/>
        <w:bidi w:val="0"/>
        <w:spacing w:lineRule="atLeast" w:line="240"/>
        <w:jc w:val="left"/>
        <w:rPr/>
      </w:pPr>
      <w:r>
        <w:rPr>
          <w:rFonts w:ascii="Arial" w:hAnsi="Arial"/>
          <w:sz w:val="24"/>
        </w:rPr>
        <w:t>SECCIÓN I: HISTORIA Y CRONOLOGÍA GENERAL</w:t>
      </w:r>
    </w:p>
    <w:p>
      <w:pPr>
        <w:pStyle w:val="Normal"/>
        <w:bidi w:val="0"/>
        <w:spacing w:lineRule="atLeast" w:line="240"/>
        <w:jc w:val="left"/>
        <w:rPr/>
      </w:pPr>
      <w:r>
        <w:rPr>
          <w:rFonts w:ascii="Arial" w:hAnsi="Arial"/>
          <w:sz w:val="24"/>
        </w:rPr>
        <w:t>Cómputos del tiempo</w:t>
      </w:r>
    </w:p>
    <w:p>
      <w:pPr>
        <w:pStyle w:val="Normal"/>
        <w:bidi w:val="0"/>
        <w:spacing w:lineRule="atLeast" w:line="240"/>
        <w:jc w:val="left"/>
        <w:rPr/>
      </w:pPr>
      <w:r>
        <w:rPr>
          <w:rFonts w:ascii="Arial" w:hAnsi="Arial"/>
          <w:sz w:val="24"/>
        </w:rPr>
        <w:t>Cronología</w:t>
      </w:r>
    </w:p>
    <w:p>
      <w:pPr>
        <w:pStyle w:val="Normal"/>
        <w:bidi w:val="0"/>
        <w:spacing w:lineRule="atLeast" w:line="240"/>
        <w:jc w:val="left"/>
        <w:rPr/>
      </w:pPr>
      <w:r>
        <w:rPr>
          <w:rFonts w:ascii="Arial" w:hAnsi="Arial"/>
          <w:sz w:val="24"/>
        </w:rPr>
        <w:t>El Gran Imperio. La Edad Dorada.</w:t>
      </w:r>
    </w:p>
    <w:p>
      <w:pPr>
        <w:pStyle w:val="Normal"/>
        <w:bidi w:val="0"/>
        <w:spacing w:lineRule="atLeast" w:line="240"/>
        <w:jc w:val="left"/>
        <w:rPr/>
      </w:pPr>
      <w:r>
        <w:rPr>
          <w:rFonts w:ascii="Arial" w:hAnsi="Arial"/>
          <w:sz w:val="24"/>
        </w:rPr>
        <w:t>La Época del Caos.</w:t>
      </w:r>
    </w:p>
    <w:p>
      <w:pPr>
        <w:pStyle w:val="Normal"/>
        <w:bidi w:val="0"/>
        <w:spacing w:lineRule="atLeast" w:line="240"/>
        <w:jc w:val="left"/>
        <w:rPr/>
      </w:pPr>
      <w:r>
        <w:rPr>
          <w:rFonts w:ascii="Arial" w:hAnsi="Arial"/>
          <w:sz w:val="24"/>
        </w:rPr>
        <w:t>La Edad del Renacimiento.</w:t>
      </w:r>
    </w:p>
    <w:p>
      <w:pPr>
        <w:pStyle w:val="Normal"/>
        <w:bidi w:val="0"/>
        <w:spacing w:lineRule="atLeast" w:line="240"/>
        <w:jc w:val="left"/>
        <w:rPr/>
      </w:pPr>
      <w:r>
        <w:rPr>
          <w:rFonts w:ascii="Arial" w:hAnsi="Arial"/>
          <w:sz w:val="24"/>
        </w:rPr>
        <w:t>La Época de la Oscuridad.</w:t>
      </w:r>
    </w:p>
    <w:p>
      <w:pPr>
        <w:pStyle w:val="Normal"/>
        <w:bidi w:val="0"/>
        <w:spacing w:lineRule="atLeast" w:line="240"/>
        <w:jc w:val="left"/>
        <w:rPr/>
      </w:pPr>
      <w:r>
        <w:rPr>
          <w:rFonts w:ascii="Arial" w:hAnsi="Arial"/>
          <w:sz w:val="24"/>
        </w:rPr>
        <w:t>La Era Actual.</w:t>
      </w:r>
    </w:p>
    <w:p>
      <w:pPr>
        <w:pStyle w:val="Normal"/>
        <w:bidi w:val="0"/>
        <w:spacing w:lineRule="atLeast" w:line="240"/>
        <w:jc w:val="left"/>
        <w:rPr/>
      </w:pPr>
      <w:r>
        <w:rPr>
          <w:rFonts w:ascii="Arial" w:hAnsi="Arial"/>
          <w:sz w:val="24"/>
        </w:rPr>
        <w:t>SECCIÓN II: ANTHERRA, DE NORTE A SUR.</w:t>
      </w:r>
    </w:p>
    <w:p>
      <w:pPr>
        <w:pStyle w:val="Normal"/>
        <w:bidi w:val="0"/>
        <w:spacing w:lineRule="atLeast" w:line="240"/>
        <w:jc w:val="left"/>
        <w:rPr/>
      </w:pPr>
      <w:r>
        <w:rPr>
          <w:rFonts w:ascii="Arial" w:hAnsi="Arial"/>
          <w:sz w:val="24"/>
        </w:rPr>
        <w:t>El Macizo Central</w:t>
      </w:r>
    </w:p>
    <w:p>
      <w:pPr>
        <w:pStyle w:val="Normal"/>
        <w:bidi w:val="0"/>
        <w:spacing w:lineRule="atLeast" w:line="240"/>
        <w:jc w:val="left"/>
        <w:rPr/>
      </w:pPr>
      <w:r>
        <w:rPr>
          <w:rFonts w:ascii="Arial" w:hAnsi="Arial"/>
          <w:sz w:val="24"/>
        </w:rPr>
        <w:tab/>
        <w:t>Enanos</w:t>
      </w:r>
    </w:p>
    <w:p>
      <w:pPr>
        <w:pStyle w:val="Normal"/>
        <w:bidi w:val="0"/>
        <w:spacing w:lineRule="atLeast" w:line="240"/>
        <w:jc w:val="left"/>
        <w:rPr/>
      </w:pPr>
      <w:r>
        <w:rPr>
          <w:rFonts w:ascii="Arial" w:hAnsi="Arial"/>
          <w:sz w:val="24"/>
        </w:rPr>
        <w:tab/>
        <w:t>Elfos</w:t>
      </w:r>
    </w:p>
    <w:p>
      <w:pPr>
        <w:pStyle w:val="Normal"/>
        <w:bidi w:val="0"/>
        <w:spacing w:lineRule="atLeast" w:line="240"/>
        <w:jc w:val="left"/>
        <w:rPr/>
      </w:pPr>
      <w:r>
        <w:rPr>
          <w:rFonts w:ascii="Arial" w:hAnsi="Arial"/>
          <w:sz w:val="24"/>
        </w:rPr>
        <w:tab/>
        <w:t>Gnomos</w:t>
      </w:r>
    </w:p>
    <w:p>
      <w:pPr>
        <w:pStyle w:val="Normal"/>
        <w:bidi w:val="0"/>
        <w:spacing w:lineRule="atLeast" w:line="240"/>
        <w:jc w:val="left"/>
        <w:rPr/>
      </w:pPr>
      <w:r>
        <w:rPr>
          <w:rFonts w:ascii="Arial" w:hAnsi="Arial"/>
          <w:sz w:val="24"/>
        </w:rPr>
        <w:tab/>
        <w:t>Semielfos</w:t>
      </w:r>
    </w:p>
    <w:p>
      <w:pPr>
        <w:pStyle w:val="Normal"/>
        <w:bidi w:val="0"/>
        <w:spacing w:lineRule="atLeast" w:line="240"/>
        <w:jc w:val="left"/>
        <w:rPr/>
      </w:pPr>
      <w:r>
        <w:rPr>
          <w:rFonts w:ascii="Arial" w:hAnsi="Arial"/>
          <w:sz w:val="24"/>
        </w:rPr>
        <w:tab/>
        <w:t>Halflings</w:t>
      </w:r>
    </w:p>
    <w:p>
      <w:pPr>
        <w:pStyle w:val="Normal"/>
        <w:bidi w:val="0"/>
        <w:spacing w:lineRule="atLeast" w:line="240"/>
        <w:jc w:val="left"/>
        <w:rPr/>
      </w:pPr>
      <w:r>
        <w:rPr>
          <w:rFonts w:ascii="Arial" w:hAnsi="Arial"/>
          <w:sz w:val="24"/>
        </w:rPr>
        <w:t>El Hexágono del Caos</w:t>
      </w:r>
    </w:p>
    <w:p>
      <w:pPr>
        <w:pStyle w:val="Normal"/>
        <w:bidi w:val="0"/>
        <w:spacing w:lineRule="atLeast" w:line="240"/>
        <w:jc w:val="left"/>
        <w:rPr/>
      </w:pPr>
      <w:r>
        <w:rPr>
          <w:rFonts w:ascii="Arial" w:hAnsi="Arial"/>
          <w:sz w:val="24"/>
        </w:rPr>
        <w:t>Los Imperios del Sur</w:t>
      </w:r>
    </w:p>
    <w:p>
      <w:pPr>
        <w:pStyle w:val="Normal"/>
        <w:bidi w:val="0"/>
        <w:spacing w:lineRule="atLeast" w:line="240"/>
        <w:jc w:val="left"/>
        <w:rPr/>
      </w:pPr>
      <w:r>
        <w:rPr>
          <w:rFonts w:ascii="Arial" w:hAnsi="Arial"/>
          <w:sz w:val="24"/>
        </w:rPr>
        <w:tab/>
        <w:t>Historia</w:t>
      </w:r>
    </w:p>
    <w:p>
      <w:pPr>
        <w:pStyle w:val="Normal"/>
        <w:bidi w:val="0"/>
        <w:spacing w:lineRule="atLeast" w:line="240"/>
        <w:jc w:val="left"/>
        <w:rPr/>
      </w:pPr>
      <w:r>
        <w:rPr>
          <w:rFonts w:ascii="Arial" w:hAnsi="Arial"/>
          <w:sz w:val="24"/>
        </w:rPr>
        <w:tab/>
        <w:t>Situación actual de los Imperios del Sur</w:t>
      </w:r>
    </w:p>
    <w:p>
      <w:pPr>
        <w:pStyle w:val="Normal"/>
        <w:bidi w:val="0"/>
        <w:spacing w:lineRule="atLeast" w:line="240"/>
        <w:jc w:val="left"/>
        <w:rPr/>
      </w:pPr>
      <w:r>
        <w:rPr>
          <w:rFonts w:ascii="Arial" w:hAnsi="Arial"/>
          <w:sz w:val="24"/>
        </w:rPr>
        <w:tab/>
        <w:t>Lo que hace peculiar a cada imperio</w:t>
      </w:r>
    </w:p>
    <w:p>
      <w:pPr>
        <w:pStyle w:val="Normal"/>
        <w:bidi w:val="0"/>
        <w:spacing w:lineRule="atLeast" w:line="240"/>
        <w:jc w:val="left"/>
        <w:rPr/>
      </w:pPr>
      <w:r>
        <w:rPr>
          <w:rFonts w:ascii="Arial" w:hAnsi="Arial"/>
          <w:sz w:val="24"/>
        </w:rPr>
        <w:t>Las Darlans</w:t>
      </w:r>
    </w:p>
    <w:p>
      <w:pPr>
        <w:pStyle w:val="Normal"/>
        <w:bidi w:val="0"/>
        <w:spacing w:lineRule="atLeast" w:line="240"/>
        <w:jc w:val="left"/>
        <w:rPr/>
      </w:pPr>
      <w:r>
        <w:rPr>
          <w:rFonts w:ascii="Arial" w:hAnsi="Arial"/>
          <w:sz w:val="24"/>
        </w:rPr>
        <w:t>Nortfish</w:t>
      </w:r>
    </w:p>
    <w:p>
      <w:pPr>
        <w:pStyle w:val="Normal"/>
        <w:bidi w:val="0"/>
        <w:spacing w:lineRule="atLeast" w:line="240"/>
        <w:jc w:val="left"/>
        <w:rPr/>
      </w:pPr>
      <w:r>
        <w:rPr>
          <w:rFonts w:ascii="Arial" w:hAnsi="Arial"/>
          <w:sz w:val="24"/>
        </w:rPr>
        <w:t>La Gran Llanura</w:t>
      </w:r>
    </w:p>
    <w:p>
      <w:pPr>
        <w:pStyle w:val="Normal"/>
        <w:bidi w:val="0"/>
        <w:spacing w:lineRule="atLeast" w:line="240"/>
        <w:jc w:val="left"/>
        <w:rPr/>
      </w:pPr>
      <w:r>
        <w:rPr>
          <w:rFonts w:ascii="Arial" w:hAnsi="Arial"/>
          <w:sz w:val="24"/>
        </w:rPr>
        <w:t>El Este del Río Ardent</w:t>
      </w:r>
    </w:p>
    <w:p>
      <w:pPr>
        <w:pStyle w:val="Normal"/>
        <w:bidi w:val="0"/>
        <w:spacing w:lineRule="atLeast" w:line="240"/>
        <w:jc w:val="left"/>
        <w:rPr/>
      </w:pPr>
      <w:r>
        <w:rPr>
          <w:rFonts w:ascii="Arial" w:hAnsi="Arial"/>
          <w:sz w:val="24"/>
        </w:rPr>
        <w:t>Erkainest</w:t>
      </w:r>
    </w:p>
    <w:p>
      <w:pPr>
        <w:pStyle w:val="Normal"/>
        <w:bidi w:val="0"/>
        <w:spacing w:lineRule="atLeast" w:line="240"/>
        <w:jc w:val="left"/>
        <w:rPr/>
      </w:pPr>
      <w:r>
        <w:rPr>
          <w:rFonts w:ascii="Arial" w:hAnsi="Arial"/>
          <w:sz w:val="24"/>
        </w:rPr>
        <w:t>SECCIÓN III: LA MAGIA</w:t>
      </w:r>
    </w:p>
    <w:p>
      <w:pPr>
        <w:pStyle w:val="Normal"/>
        <w:bidi w:val="0"/>
        <w:spacing w:lineRule="atLeast" w:line="240"/>
        <w:jc w:val="left"/>
        <w:rPr/>
      </w:pPr>
      <w:r>
        <w:rPr>
          <w:rFonts w:ascii="Arial" w:hAnsi="Arial"/>
          <w:sz w:val="24"/>
        </w:rPr>
        <w:t>La Magia en Antherra</w:t>
      </w:r>
    </w:p>
    <w:p>
      <w:pPr>
        <w:pStyle w:val="Normal"/>
        <w:bidi w:val="0"/>
        <w:spacing w:lineRule="atLeast" w:line="240"/>
        <w:jc w:val="left"/>
        <w:rPr/>
      </w:pPr>
      <w:r>
        <w:rPr>
          <w:rFonts w:ascii="Arial" w:hAnsi="Arial"/>
          <w:sz w:val="24"/>
        </w:rPr>
        <w:tab/>
        <w:t>Aspectos técnicos de la magia</w:t>
      </w:r>
    </w:p>
    <w:p>
      <w:pPr>
        <w:pStyle w:val="Normal"/>
        <w:bidi w:val="0"/>
        <w:spacing w:lineRule="atLeast" w:line="240"/>
        <w:jc w:val="left"/>
        <w:rPr/>
      </w:pPr>
      <w:r>
        <w:rPr>
          <w:rFonts w:ascii="Arial" w:hAnsi="Arial"/>
          <w:sz w:val="24"/>
        </w:rPr>
        <w:tab/>
        <w:t>Instituciones de magia para hechiceros</w:t>
      </w:r>
    </w:p>
    <w:p>
      <w:pPr>
        <w:pStyle w:val="Normal"/>
        <w:bidi w:val="0"/>
        <w:spacing w:lineRule="atLeast" w:line="240"/>
        <w:jc w:val="left"/>
        <w:rPr/>
      </w:pPr>
      <w:r>
        <w:rPr>
          <w:rFonts w:ascii="Arial" w:hAnsi="Arial"/>
          <w:sz w:val="24"/>
        </w:rPr>
        <w:t>La Orden de las Cinco Torres</w:t>
      </w:r>
    </w:p>
    <w:p>
      <w:pPr>
        <w:pStyle w:val="Normal"/>
        <w:bidi w:val="0"/>
        <w:spacing w:lineRule="atLeast" w:line="240"/>
        <w:jc w:val="left"/>
        <w:rPr/>
      </w:pPr>
      <w:r>
        <w:rPr>
          <w:rFonts w:ascii="Arial" w:hAnsi="Arial"/>
          <w:sz w:val="24"/>
        </w:rPr>
        <w:tab/>
        <w:t>Historia de la Orden</w:t>
      </w:r>
    </w:p>
    <w:p>
      <w:pPr>
        <w:pStyle w:val="Normal"/>
        <w:bidi w:val="0"/>
        <w:spacing w:lineRule="atLeast" w:line="240"/>
        <w:jc w:val="left"/>
        <w:rPr/>
      </w:pPr>
      <w:r>
        <w:rPr>
          <w:rFonts w:ascii="Arial" w:hAnsi="Arial"/>
          <w:sz w:val="24"/>
        </w:rPr>
        <w:tab/>
        <w:t>La orden, hoy por hoy</w:t>
      </w:r>
    </w:p>
    <w:p>
      <w:pPr>
        <w:pStyle w:val="Normal"/>
        <w:bidi w:val="0"/>
        <w:spacing w:lineRule="atLeast" w:line="240"/>
        <w:jc w:val="left"/>
        <w:rPr/>
      </w:pPr>
      <w:r>
        <w:rPr>
          <w:rFonts w:ascii="Arial" w:hAnsi="Arial"/>
          <w:sz w:val="24"/>
        </w:rPr>
        <w:t>SECCIÓN IV: RELIGIONES</w:t>
      </w:r>
    </w:p>
    <w:p>
      <w:pPr>
        <w:pStyle w:val="Normal"/>
        <w:bidi w:val="0"/>
        <w:spacing w:lineRule="atLeast" w:line="240"/>
        <w:jc w:val="left"/>
        <w:rPr/>
      </w:pPr>
      <w:r>
        <w:rPr>
          <w:rFonts w:ascii="Arial" w:hAnsi="Arial"/>
          <w:sz w:val="24"/>
        </w:rPr>
        <w:t>La Religión Patrarquial</w:t>
      </w:r>
    </w:p>
    <w:p>
      <w:pPr>
        <w:pStyle w:val="Normal"/>
        <w:bidi w:val="0"/>
        <w:spacing w:lineRule="atLeast" w:line="240"/>
        <w:jc w:val="left"/>
        <w:rPr/>
      </w:pPr>
      <w:r>
        <w:rPr>
          <w:rFonts w:ascii="Arial" w:hAnsi="Arial"/>
          <w:sz w:val="24"/>
        </w:rPr>
        <w:tab/>
        <w:t>Introducción e historia</w:t>
      </w:r>
    </w:p>
    <w:p>
      <w:pPr>
        <w:pStyle w:val="Normal"/>
        <w:bidi w:val="0"/>
        <w:spacing w:lineRule="atLeast" w:line="240"/>
        <w:jc w:val="left"/>
        <w:rPr/>
      </w:pPr>
      <w:r>
        <w:rPr>
          <w:rFonts w:ascii="Arial" w:hAnsi="Arial"/>
          <w:sz w:val="24"/>
        </w:rPr>
        <w:tab/>
        <w:t>Situación actual</w:t>
      </w:r>
    </w:p>
    <w:p>
      <w:pPr>
        <w:pStyle w:val="Normal"/>
        <w:bidi w:val="0"/>
        <w:spacing w:lineRule="atLeast" w:line="240"/>
        <w:jc w:val="left"/>
        <w:rPr/>
      </w:pPr>
      <w:r>
        <w:rPr>
          <w:rFonts w:ascii="Arial" w:hAnsi="Arial"/>
          <w:sz w:val="24"/>
        </w:rPr>
        <w:t>Los Panteones del Sur</w:t>
      </w:r>
    </w:p>
    <w:p>
      <w:pPr>
        <w:pStyle w:val="Normal"/>
        <w:bidi w:val="0"/>
        <w:spacing w:lineRule="atLeast" w:line="240"/>
        <w:jc w:val="left"/>
        <w:rPr/>
      </w:pPr>
      <w:r>
        <w:rPr>
          <w:rFonts w:ascii="Arial" w:hAnsi="Arial"/>
          <w:sz w:val="24"/>
        </w:rPr>
        <w:t>Cultos bárbaros</w:t>
      </w:r>
    </w:p>
    <w:p>
      <w:pPr>
        <w:pStyle w:val="Normal"/>
        <w:bidi w:val="0"/>
        <w:spacing w:lineRule="atLeast" w:line="240"/>
        <w:jc w:val="left"/>
        <w:rPr/>
      </w:pPr>
      <w:r>
        <w:rPr>
          <w:rFonts w:ascii="Arial" w:hAnsi="Arial"/>
          <w:sz w:val="24"/>
        </w:rPr>
        <w:tab/>
        <w:t>La religión en Nortfish</w:t>
      </w:r>
    </w:p>
    <w:p>
      <w:pPr>
        <w:pStyle w:val="Normal"/>
        <w:bidi w:val="0"/>
        <w:spacing w:lineRule="atLeast" w:line="240"/>
        <w:jc w:val="left"/>
        <w:rPr/>
      </w:pPr>
      <w:r>
        <w:rPr>
          <w:rFonts w:ascii="Arial" w:hAnsi="Arial"/>
          <w:sz w:val="24"/>
        </w:rPr>
        <w:tab/>
        <w:t>La religión en la Gran Llanura</w:t>
      </w:r>
    </w:p>
    <w:p>
      <w:pPr>
        <w:pStyle w:val="Normal"/>
        <w:bidi w:val="0"/>
        <w:spacing w:lineRule="atLeast" w:line="240"/>
        <w:jc w:val="left"/>
        <w:rPr/>
      </w:pPr>
      <w:r>
        <w:rPr>
          <w:rFonts w:ascii="Arial" w:hAnsi="Arial"/>
          <w:sz w:val="24"/>
        </w:rPr>
        <w:t>El Caos</w:t>
      </w:r>
    </w:p>
    <w:p>
      <w:pPr>
        <w:pStyle w:val="Normal"/>
        <w:bidi w:val="0"/>
        <w:spacing w:lineRule="atLeast" w:line="240"/>
        <w:jc w:val="left"/>
        <w:rPr/>
      </w:pPr>
      <w:r>
        <w:rPr>
          <w:rFonts w:ascii="Arial" w:hAnsi="Arial"/>
          <w:sz w:val="24"/>
        </w:rPr>
        <w:t>Dioses de razas no humanas</w:t>
      </w:r>
    </w:p>
    <w:p>
      <w:pPr>
        <w:pStyle w:val="Normal"/>
        <w:bidi w:val="0"/>
        <w:spacing w:lineRule="atLeast" w:line="240"/>
        <w:jc w:val="left"/>
        <w:rPr/>
      </w:pPr>
      <w:r>
        <w:rPr>
          <w:rFonts w:ascii="Arial" w:hAnsi="Arial"/>
          <w:sz w:val="24"/>
        </w:rPr>
        <w:t>SECCIÓN V: HABITANTES DE ANTHERRA</w:t>
      </w:r>
    </w:p>
    <w:p>
      <w:pPr>
        <w:pStyle w:val="Normal"/>
        <w:bidi w:val="0"/>
        <w:spacing w:lineRule="atLeast" w:line="240"/>
        <w:jc w:val="left"/>
        <w:rPr/>
      </w:pPr>
      <w:r>
        <w:rPr>
          <w:rFonts w:ascii="Arial" w:hAnsi="Arial"/>
          <w:sz w:val="24"/>
        </w:rPr>
        <w:t>Personajes notorios</w:t>
      </w:r>
    </w:p>
    <w:p>
      <w:pPr>
        <w:pStyle w:val="Normal"/>
        <w:bidi w:val="0"/>
        <w:spacing w:lineRule="atLeast" w:line="240"/>
        <w:jc w:val="left"/>
        <w:rPr/>
      </w:pPr>
      <w:r>
        <w:rPr>
          <w:rFonts w:ascii="Arial" w:hAnsi="Arial"/>
          <w:sz w:val="24"/>
        </w:rPr>
        <w:tab/>
        <w:t>Aster de Radal</w:t>
      </w:r>
    </w:p>
    <w:p>
      <w:pPr>
        <w:pStyle w:val="Normal"/>
        <w:bidi w:val="0"/>
        <w:spacing w:lineRule="atLeast" w:line="240"/>
        <w:jc w:val="left"/>
        <w:rPr/>
      </w:pPr>
      <w:r>
        <w:rPr>
          <w:rFonts w:ascii="Arial" w:hAnsi="Arial"/>
          <w:sz w:val="24"/>
        </w:rPr>
        <w:tab/>
        <w:t>Dagoer VI</w:t>
      </w:r>
    </w:p>
    <w:p>
      <w:pPr>
        <w:pStyle w:val="Normal"/>
        <w:bidi w:val="0"/>
        <w:spacing w:lineRule="atLeast" w:line="240"/>
        <w:jc w:val="left"/>
        <w:rPr/>
      </w:pPr>
      <w:r>
        <w:rPr>
          <w:rFonts w:ascii="Arial" w:hAnsi="Arial"/>
          <w:sz w:val="24"/>
        </w:rPr>
        <w:tab/>
        <w:t>Ertarler IV</w:t>
      </w:r>
    </w:p>
    <w:p>
      <w:pPr>
        <w:pStyle w:val="Normal"/>
        <w:bidi w:val="0"/>
        <w:spacing w:lineRule="atLeast" w:line="240"/>
        <w:jc w:val="left"/>
        <w:rPr/>
      </w:pPr>
      <w:r>
        <w:rPr>
          <w:rFonts w:ascii="Arial" w:hAnsi="Arial"/>
          <w:sz w:val="24"/>
        </w:rPr>
        <w:tab/>
        <w:t>Jassel</w:t>
      </w:r>
    </w:p>
    <w:p>
      <w:pPr>
        <w:pStyle w:val="Normal"/>
        <w:bidi w:val="0"/>
        <w:spacing w:lineRule="atLeast" w:line="240"/>
        <w:jc w:val="left"/>
        <w:rPr/>
      </w:pPr>
      <w:r>
        <w:rPr>
          <w:rFonts w:ascii="Arial" w:hAnsi="Arial"/>
          <w:sz w:val="24"/>
        </w:rPr>
        <w:tab/>
        <w:t>Odder III</w:t>
      </w:r>
    </w:p>
    <w:p>
      <w:pPr>
        <w:pStyle w:val="Normal"/>
        <w:bidi w:val="0"/>
        <w:spacing w:lineRule="atLeast" w:line="240"/>
        <w:jc w:val="left"/>
        <w:rPr/>
      </w:pPr>
      <w:r>
        <w:rPr>
          <w:rFonts w:ascii="Arial" w:hAnsi="Arial"/>
          <w:sz w:val="24"/>
        </w:rPr>
        <w:tab/>
        <w:t>Radagan el de los Mil Collares</w:t>
      </w:r>
    </w:p>
    <w:p>
      <w:pPr>
        <w:pStyle w:val="Normal"/>
        <w:bidi w:val="0"/>
        <w:spacing w:lineRule="atLeast" w:line="240"/>
        <w:jc w:val="left"/>
        <w:rPr/>
      </w:pPr>
      <w:r>
        <w:rPr>
          <w:rFonts w:ascii="Arial" w:hAnsi="Arial"/>
          <w:sz w:val="24"/>
        </w:rPr>
        <w:tab/>
        <w:t>Raglún el Aventurero</w:t>
      </w:r>
    </w:p>
    <w:p>
      <w:pPr>
        <w:pStyle w:val="Normal"/>
        <w:bidi w:val="0"/>
        <w:spacing w:lineRule="atLeast" w:line="240"/>
        <w:jc w:val="left"/>
        <w:rPr/>
      </w:pPr>
      <w:r>
        <w:rPr>
          <w:rFonts w:ascii="Arial" w:hAnsi="Arial"/>
          <w:sz w:val="24"/>
        </w:rPr>
        <w:tab/>
        <w:t>Thar Tharduik</w:t>
      </w:r>
    </w:p>
    <w:p>
      <w:pPr>
        <w:pStyle w:val="Normal"/>
        <w:bidi w:val="0"/>
        <w:spacing w:lineRule="atLeast" w:line="240"/>
        <w:jc w:val="left"/>
        <w:rPr/>
      </w:pPr>
      <w:r>
        <w:rPr>
          <w:rFonts w:ascii="Arial" w:hAnsi="Arial"/>
          <w:sz w:val="24"/>
        </w:rPr>
        <w:t>Criaturas monstruosas de Antherra</w:t>
      </w:r>
    </w:p>
    <w:p>
      <w:pPr>
        <w:pStyle w:val="Normal"/>
        <w:bidi w:val="0"/>
        <w:spacing w:lineRule="atLeast" w:line="240"/>
        <w:jc w:val="left"/>
        <w:rPr/>
      </w:pPr>
      <w:r>
        <w:rPr>
          <w:rFonts w:ascii="Arial" w:hAnsi="Arial"/>
          <w:sz w:val="24"/>
        </w:rPr>
        <w:tab/>
        <w:t>Criaturas goblinoides</w:t>
      </w:r>
    </w:p>
    <w:p>
      <w:pPr>
        <w:pStyle w:val="Normal"/>
        <w:bidi w:val="0"/>
        <w:spacing w:lineRule="atLeast" w:line="240"/>
        <w:jc w:val="left"/>
        <w:rPr/>
      </w:pPr>
      <w:r>
        <w:rPr>
          <w:rFonts w:ascii="Arial" w:hAnsi="Arial"/>
          <w:sz w:val="24"/>
        </w:rPr>
        <w:tab/>
        <w:t>Gigantes</w:t>
      </w:r>
    </w:p>
    <w:p>
      <w:pPr>
        <w:pStyle w:val="Normal"/>
        <w:bidi w:val="0"/>
        <w:spacing w:lineRule="atLeast" w:line="240"/>
        <w:jc w:val="left"/>
        <w:rPr/>
      </w:pPr>
      <w:r>
        <w:rPr>
          <w:rFonts w:ascii="Arial" w:hAnsi="Arial"/>
          <w:sz w:val="24"/>
        </w:rPr>
        <w:tab/>
        <w:t>Habitantes de la Suboscuridad</w:t>
      </w:r>
    </w:p>
    <w:p>
      <w:pPr>
        <w:pStyle w:val="Normal"/>
        <w:bidi w:val="0"/>
        <w:spacing w:lineRule="atLeast" w:line="240"/>
        <w:jc w:val="left"/>
        <w:rPr/>
      </w:pPr>
      <w:r>
        <w:rPr>
          <w:rFonts w:ascii="Arial" w:hAnsi="Arial"/>
          <w:sz w:val="24"/>
        </w:rPr>
        <w:tab/>
        <w:t>Dragones</w:t>
      </w:r>
    </w:p>
    <w:p>
      <w:pPr>
        <w:pStyle w:val="Normal"/>
        <w:bidi w:val="0"/>
        <w:spacing w:lineRule="atLeast" w:line="240"/>
        <w:jc w:val="left"/>
        <w:rPr/>
      </w:pPr>
      <w:r>
        <w:rPr>
          <w:rFonts w:ascii="Arial" w:hAnsi="Arial"/>
          <w:sz w:val="24"/>
        </w:rPr>
        <w:tab/>
        <w:t>Muertos vivientes</w:t>
      </w:r>
    </w:p>
    <w:p>
      <w:pPr>
        <w:pStyle w:val="Normal"/>
        <w:bidi w:val="0"/>
        <w:spacing w:lineRule="atLeast" w:line="240"/>
        <w:jc w:val="left"/>
        <w:rPr/>
      </w:pPr>
      <w:r>
        <w:rPr>
          <w:rFonts w:ascii="Arial" w:hAnsi="Arial"/>
          <w:sz w:val="24"/>
        </w:rPr>
        <w:tab/>
        <w:t>Demonios</w:t>
      </w:r>
    </w:p>
    <w:p>
      <w:pPr>
        <w:pStyle w:val="Normal"/>
        <w:bidi w:val="0"/>
        <w:spacing w:lineRule="atLeast" w:line="240"/>
        <w:jc w:val="left"/>
        <w:rPr/>
      </w:pPr>
      <w:r>
        <w:rPr>
          <w:rFonts w:ascii="Arial" w:hAnsi="Arial"/>
          <w:sz w:val="24"/>
        </w:rPr>
        <w:t>SECCIÓN VI: ERKAINEST</w:t>
      </w:r>
    </w:p>
    <w:p>
      <w:pPr>
        <w:pStyle w:val="Normal"/>
        <w:bidi w:val="0"/>
        <w:spacing w:lineRule="atLeast" w:line="240"/>
        <w:jc w:val="left"/>
        <w:rPr/>
      </w:pPr>
      <w:r>
        <w:rPr>
          <w:rFonts w:ascii="Arial" w:hAnsi="Arial"/>
          <w:sz w:val="24"/>
        </w:rPr>
        <w:t>La historia de Erkainest</w:t>
      </w:r>
    </w:p>
    <w:p>
      <w:pPr>
        <w:pStyle w:val="Normal"/>
        <w:bidi w:val="0"/>
        <w:spacing w:lineRule="atLeast" w:line="240"/>
        <w:jc w:val="left"/>
        <w:rPr/>
      </w:pPr>
      <w:r>
        <w:rPr>
          <w:rFonts w:ascii="Arial" w:hAnsi="Arial"/>
          <w:sz w:val="24"/>
        </w:rPr>
        <w:t>Geografía</w:t>
      </w:r>
    </w:p>
    <w:p>
      <w:pPr>
        <w:pStyle w:val="Normal"/>
        <w:bidi w:val="0"/>
        <w:spacing w:lineRule="atLeast" w:line="240"/>
        <w:jc w:val="left"/>
        <w:rPr/>
      </w:pPr>
      <w:r>
        <w:rPr>
          <w:rFonts w:ascii="Arial" w:hAnsi="Arial"/>
          <w:sz w:val="24"/>
        </w:rPr>
        <w:tab/>
        <w:t>Estados Confederados de Eristal</w:t>
      </w:r>
    </w:p>
    <w:p>
      <w:pPr>
        <w:pStyle w:val="Normal"/>
        <w:bidi w:val="0"/>
        <w:spacing w:lineRule="atLeast" w:line="240"/>
        <w:jc w:val="left"/>
        <w:rPr/>
      </w:pPr>
      <w:r>
        <w:rPr>
          <w:rFonts w:ascii="Arial" w:hAnsi="Arial"/>
          <w:sz w:val="24"/>
        </w:rPr>
        <w:tab/>
        <w:t>Valdarmened</w:t>
      </w:r>
    </w:p>
    <w:p>
      <w:pPr>
        <w:pStyle w:val="Normal"/>
        <w:bidi w:val="0"/>
        <w:spacing w:lineRule="atLeast" w:line="240"/>
        <w:jc w:val="left"/>
        <w:rPr/>
      </w:pPr>
      <w:r>
        <w:rPr>
          <w:rFonts w:ascii="Arial" w:hAnsi="Arial"/>
          <w:sz w:val="24"/>
        </w:rPr>
        <w:tab/>
        <w:t>Reino de Kardan</w:t>
      </w:r>
    </w:p>
    <w:p>
      <w:pPr>
        <w:pStyle w:val="Normal"/>
        <w:bidi w:val="0"/>
        <w:spacing w:lineRule="atLeast" w:line="240"/>
        <w:jc w:val="left"/>
        <w:rPr/>
      </w:pPr>
      <w:r>
        <w:rPr>
          <w:rFonts w:ascii="Arial" w:hAnsi="Arial"/>
          <w:sz w:val="24"/>
        </w:rPr>
        <w:tab/>
        <w:t>La Bahía de Ariana</w:t>
      </w:r>
    </w:p>
    <w:p>
      <w:pPr>
        <w:pStyle w:val="Normal"/>
        <w:bidi w:val="0"/>
        <w:spacing w:lineRule="atLeast" w:line="240"/>
        <w:jc w:val="left"/>
        <w:rPr/>
      </w:pPr>
      <w:r>
        <w:rPr>
          <w:rFonts w:ascii="Arial" w:hAnsi="Arial"/>
          <w:sz w:val="24"/>
        </w:rPr>
        <w:tab/>
        <w:t>Las montañas Krunegger</w:t>
      </w:r>
    </w:p>
    <w:p>
      <w:pPr>
        <w:pStyle w:val="Normal"/>
        <w:bidi w:val="0"/>
        <w:spacing w:lineRule="atLeast" w:line="240"/>
        <w:jc w:val="left"/>
        <w:rPr/>
      </w:pPr>
      <w:r>
        <w:rPr>
          <w:rFonts w:ascii="Arial" w:hAnsi="Arial"/>
          <w:sz w:val="24"/>
        </w:rPr>
        <w:tab/>
        <w:t>Dron-Krum</w:t>
      </w:r>
    </w:p>
    <w:p>
      <w:pPr>
        <w:pStyle w:val="Normal"/>
        <w:bidi w:val="0"/>
        <w:spacing w:lineRule="atLeast" w:line="240"/>
        <w:jc w:val="left"/>
        <w:rPr/>
      </w:pPr>
      <w:r>
        <w:rPr>
          <w:rFonts w:ascii="Arial" w:hAnsi="Arial"/>
          <w:sz w:val="24"/>
        </w:rPr>
        <w:tab/>
        <w:t>Lago Silkara</w:t>
      </w:r>
    </w:p>
    <w:p>
      <w:pPr>
        <w:pStyle w:val="Normal"/>
        <w:bidi w:val="0"/>
        <w:spacing w:lineRule="atLeast" w:line="240"/>
        <w:jc w:val="left"/>
        <w:rPr/>
      </w:pPr>
      <w:r>
        <w:rPr>
          <w:rFonts w:ascii="Arial" w:hAnsi="Arial"/>
          <w:sz w:val="24"/>
        </w:rPr>
        <w:tab/>
        <w:t>El Muro Norte</w:t>
      </w:r>
    </w:p>
    <w:p>
      <w:pPr>
        <w:pStyle w:val="Normal"/>
        <w:bidi w:val="0"/>
        <w:spacing w:lineRule="atLeast" w:line="240"/>
        <w:jc w:val="left"/>
        <w:rPr/>
      </w:pPr>
      <w:r>
        <w:rPr>
          <w:rFonts w:ascii="Arial" w:hAnsi="Arial"/>
          <w:sz w:val="24"/>
        </w:rPr>
        <w:t>Religión y magia</w:t>
      </w:r>
    </w:p>
    <w:p>
      <w:pPr>
        <w:pStyle w:val="Normal"/>
        <w:bidi w:val="0"/>
        <w:spacing w:lineRule="atLeast" w:line="240"/>
        <w:jc w:val="left"/>
        <w:rPr/>
      </w:pPr>
      <w:r>
        <w:rPr>
          <w:rFonts w:ascii="Arial" w:hAnsi="Arial"/>
          <w:sz w:val="24"/>
        </w:rPr>
        <w:t>Peligros potenciales en la región</w:t>
      </w:r>
    </w:p>
    <w:p>
      <w:pPr>
        <w:pStyle w:val="Normal"/>
        <w:bidi w:val="0"/>
        <w:spacing w:lineRule="atLeast" w:line="240"/>
        <w:jc w:val="left"/>
        <w:rPr/>
      </w:pPr>
      <w:r>
        <w:rPr>
          <w:rFonts w:ascii="Arial" w:hAnsi="Arial"/>
          <w:sz w:val="24"/>
        </w:rPr>
        <w:t>Walkarum</w:t>
      </w:r>
    </w:p>
    <w:p>
      <w:pPr>
        <w:pStyle w:val="Normal"/>
        <w:bidi w:val="0"/>
        <w:spacing w:lineRule="atLeast" w:line="240"/>
        <w:jc w:val="left"/>
        <w:rPr/>
      </w:pPr>
      <w:r>
        <w:rPr>
          <w:rFonts w:ascii="Arial" w:hAnsi="Arial"/>
          <w:sz w:val="24"/>
        </w:rPr>
        <w:t>SECCIÓN VII: ANTHERRA Y EL RESTO DEL MULTIVERSO</w:t>
      </w:r>
    </w:p>
    <w:p>
      <w:pPr>
        <w:pStyle w:val="Normal"/>
        <w:bidi w:val="0"/>
        <w:spacing w:lineRule="atLeast" w:line="240"/>
        <w:jc w:val="left"/>
        <w:rPr>
          <w:rFonts w:ascii="Arial" w:hAnsi="Arial"/>
          <w:sz w:val="24"/>
        </w:rPr>
      </w:pPr>
      <w:r>
        <w:rPr>
          <w:rFonts w:ascii="Arial" w:hAnsi="Arial"/>
          <w:sz w:val="24"/>
        </w:rPr>
      </w:r>
    </w:p>
    <w:p>
      <w:pPr>
        <w:pStyle w:val="Normal"/>
        <w:bidi w:val="0"/>
        <w:spacing w:lineRule="atLeast" w:line="240"/>
        <w:jc w:val="left"/>
        <w:rPr/>
      </w:pPr>
      <w:r>
        <w:rPr>
          <w:rFonts w:ascii="Arial" w:hAnsi="Arial"/>
          <w:b/>
          <w:sz w:val="24"/>
        </w:rPr>
        <w:t>PRÓLOGO</w:t>
      </w:r>
    </w:p>
    <w:p>
      <w:pPr>
        <w:pStyle w:val="Normal"/>
        <w:bidi w:val="0"/>
        <w:spacing w:lineRule="atLeast" w:line="240"/>
        <w:jc w:val="left"/>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ntherra es un mundo de campaña para el ADVANCED DUNGEONS &amp; DRAGONS. Nació hace mucho tiempo, como punto de partida para mis aventuras, en momentos en los que los vademécumes de mundos oficiales no proliferaban en nuestro idioma. Aunque ahora ha sido superado por los esfuerzos de los profesionales, Antherra sigue siendo un buen punto de partida para cualquier grupo de aventurer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ntherra no es un mundo que haya sido desarrollado de una forma uniforme. Hay áreas muy trabajadas mientras que otras no pasan de ser un apunte en un mapa. A lo largo de este documento se podrá observar como hay abundante información sobre algunas cosas y poquísima sobre otras. Algunas cosas ni siquiera son originales mías: hay ciudades (como Sturnheim) que están basadas en productos comerciales, por poner un ejemplo. Quizás el ejemplo más fehaciente es el de las Darlans, traídas de una serie de ALEAS e incorporadas al mundo por su lado orienta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or último, la información presentada en este documento se refiere únicamente al continente de Arsudiran, el más importante de todos. Por supuesto, hay más continentes, al oeste y al sudeste. Es allí donde los poderosos Imperios del Sur establecen sus colonias. Pero, como ya he dicho, poco se habla de ellos en esta obr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manual está estructurado en varias secciones, siendo la primera de ellas una introducción general al mundo y una breve cronología de hechos. Sigue a esto sendos ensayos sobre religión y magia, tras lo cual se examinan las principales regiones de Antherra una por una. Por último, el lector encontrará una exposición de los PNJs más poderosos del planet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INTRODUCCIÓN GENERAL A ANTHERR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A los ojos de los dioses y poderosos, Antherra, al igual que Toril, Krynn, Oerth y cientos de miles de mundos más, es tan solo un minúsculo planeta perdido en la inmensidad de dimensiones que posee el multiverso. Está encerrado en una esfera de cristal dentro del Plano Material Primario, junto a su sol y a una luna que orbita a su alrededor, con sus propias y características constelaciones de estrellas iluminando el firmamento nocturn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in embargo, para la gente sencilla que lo habita, Antherra es un lugar enorme. Aunque en su superficie abunda más el agua de los océanos que las tierras emergidas, poderosas fuerzas (movimientos orogénicos para el más agnóstico mago, la voluntad de los dioses para el hombre religioso) han formado tres continent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primero de ellos, el más tratado en esta obra, es el continente de Arsudiran (cuyo gentilicio es arsudirano). Es una masa de tierra relativamente compacta, sin apenas un mar interior que bañe las zonas interiores. Hay sin embargo un gran río, con un nombre en cada zona por la que pasa, que cruza el continente de lado a lado. Arsudiran fue el lugar donde antaño floreció el Gran Imperio y, de las tres masas de tierra que encontramos en Antherra, la más avanzada respecto a civilización. Otro rasgo característico de Arsudiran es que es el único lugar donde se encuentran semihumanos (tales como elfos, enanos, etc.) nativos. Parece ser que Farestal y Arzalan son territorios únicamente de human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l oeste del anterior, se encuentra Farestal, las Tierras Occidentales. Descubiertas hace poco por los habitantes de Arsudiran, presentan un aspecto radicalmente opuesto. El océano tiene muchos entrantes y salientes aquí, y hay un gran número de islas. Una exuberante vegetación florece en todos los lugares. El único lugar seco ha dado lugar a un desierto donde se asienta la milenaria civilización de Aegipto. Explotadas por los Imperios del Sur, las tierras de Farestal están pobladas por antiquísimas civilizaciones de escaso desarrollo tecnológico. Es aquí donde se encuentran el Lejano Occidente, el ya nombrado Aegipto y otras míticas sociedad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or último, al sudeste de Arsudiran, en las zonas frías del sur de Antherra, se encuentra el más pequeño e inexplorado de todos los continentes: Arzalan. Solo hace unos cincuenta años escasos las flotas de los Imperios del Sur se han fijado en él y lo han empezado a explorar. Las noticias que llegan a Arsudiran son confusas y hablan de una tierra llena de tesoros naturales, donde hombres y animales salvajes compiten por la supervivencia en un inhóspito ambient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Ni el más frondoso de los bosques élficos puede comparase a las lujuriosas junglas de Farestal, donde habitan los hombres negros. Los palacios del Gran Desierto son de una belleza tal que a su lado el esplendor de Garnel palidece. Echad un vistado al frío Arzalan, donde los hombres son todavía realmente libres entre los helados glaciales. O contemplad las maravillas del Lejano Occidente, cuyo arte y ciencia nos superan enormemente.</w:t>
      </w:r>
    </w:p>
    <w:p>
      <w:pPr>
        <w:pStyle w:val="Normal"/>
        <w:bidi w:val="0"/>
        <w:spacing w:lineRule="atLeast" w:line="240"/>
        <w:ind w:firstLine="284"/>
        <w:jc w:val="both"/>
        <w:rPr/>
      </w:pPr>
      <w:r>
        <w:rPr>
          <w:rFonts w:ascii="Arial" w:hAnsi="Arial"/>
          <w:sz w:val="24"/>
        </w:rPr>
        <w:t>Mis ojos están ahora viejos y cansados, pero se han regocijado en las mayores maravillas que pueden contemplarse en este mundo. Y creedme si os digo que Arsudiran es un continente viejo y marchit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ero Antherra es algo más que un simple lugar: posee una propia historia. Antherra se diferencia de muchos otros mundos en que no tiene época o fecha que marca el carácter de la campaña (como la Era de los Trastornos de Toril, el Cataclismo de Krynn o la Gran Conjunción de Ravenloft).}</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SECCIÓN I: HISTORIA Y CRONOLOGÍA GENERAL</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CÓMPUTOS DEL TIEMPO</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Aunque durante muchos siglos después al Gran Desastre coexistieron gran número de sistemas de registrar los hechos a lo largo del tiempo, dando lugar a confusión por parte de cronistas e historiadores, fue el Cómputo de los Imperios el que finalmente se impuso y el que reconocieron la mayor parte de los sabios de Arsudiran. Este cómputo del tiempo (inventado y usado en los Imperios del Sur) marca como comienzo y año cero la caída del Gran Imperio (que no ha de confundirse con los Imperios del Sur, meras sombras de lo una vez fue el logro más importante del hombre sobre la faz del planet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Otro cómputo de menor importancia (pero que aún así cabe destacar) es el Cómputo del Pueblo. Este sistema de fechar acontecimientos fue inventado por los elfos, (que lo consideran mejor que el de los Imperios, si bien los sabios élficos no pueden negar la universalidad de este último). Su “año cero” es el -1343 en relación con el Cómputo de los Imperios, fecha legendaria en la que los elfos se separan (en Elfos del Este y del Oes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i bien los cómputos del tiempo son un tema polémico entre historiadores de distintos pueblos, más de acuerdo se muestran todos con el calendario. El año está dividido en doce meses, cada uno de los cuales tiene treinta días. Los otros cinco días restantes (en Antherra no existen años bisiestos), forman “los días del recuerdo”, colocados tras el último día del duodécimo mes. Durante ese periodo se recuerda con melancolía lo ocurrido en el año que está acabando, la gente reflexiona al calor de la chimenea, se recuerda a los seres queridos que ya no están con nosotros, los cronistas recopilan hechos ocurridos en ese año y los registran el pesados tomos y los reyes y gobernantes firman tratados entre ellos. La magia cobra importancia: ocurren acontecimientos sobrenaturales especiales y solo en este periodo pueden completarse ciertos conjuros y hechizos. Son unos días tristes en lo más crudo del invierno.</w:t>
      </w:r>
    </w:p>
    <w:p>
      <w:pPr>
        <w:pStyle w:val="Normal"/>
        <w:bidi w:val="0"/>
        <w:spacing w:lineRule="atLeast" w:line="240"/>
        <w:ind w:firstLine="284"/>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CRONOLOGÍA</w:t>
      </w:r>
    </w:p>
    <w:p>
      <w:pPr>
        <w:pStyle w:val="Normal"/>
        <w:bidi w:val="0"/>
        <w:spacing w:lineRule="atLeast" w:line="240"/>
        <w:jc w:val="both"/>
        <w:rPr>
          <w:rFonts w:ascii="Arial" w:hAnsi="Arial"/>
          <w:b/>
          <w:b/>
          <w:i/>
          <w:i/>
          <w:sz w:val="24"/>
        </w:rPr>
      </w:pPr>
      <w:r>
        <w:rPr>
          <w:rFonts w:ascii="Arial" w:hAnsi="Arial"/>
          <w:b/>
          <w:i/>
          <w:sz w:val="24"/>
        </w:rPr>
      </w:r>
    </w:p>
    <w:p>
      <w:pPr>
        <w:pStyle w:val="Normal"/>
        <w:bidi w:val="0"/>
        <w:spacing w:lineRule="atLeast" w:line="240"/>
        <w:jc w:val="both"/>
        <w:rPr/>
      </w:pPr>
      <w:r>
        <w:rPr>
          <w:rFonts w:ascii="Arial" w:hAnsi="Arial"/>
          <w:sz w:val="24"/>
        </w:rPr>
        <w:t>Todas las fechas de la siguiente relación se hallan expresadas en el Cómputo de los Imperio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left="142" w:hanging="142"/>
        <w:jc w:val="both"/>
        <w:rPr/>
      </w:pPr>
      <w:r>
        <w:rPr>
          <w:rFonts w:ascii="Arial" w:hAnsi="Arial"/>
          <w:sz w:val="24"/>
        </w:rPr>
        <w:t>Año -1343. En esta hipotética fecha los elfos se separan. Comienza el Cómputo del Pueblo.</w:t>
      </w:r>
    </w:p>
    <w:p>
      <w:pPr>
        <w:pStyle w:val="Normal"/>
        <w:bidi w:val="0"/>
        <w:spacing w:lineRule="atLeast" w:line="240"/>
        <w:ind w:left="142" w:hanging="142"/>
        <w:jc w:val="both"/>
        <w:rPr/>
      </w:pPr>
      <w:r>
        <w:rPr>
          <w:rFonts w:ascii="Arial" w:hAnsi="Arial"/>
          <w:sz w:val="24"/>
        </w:rPr>
        <w:t>Año -1000. Se consolida el Gran Imperio de los hombres.</w:t>
      </w:r>
    </w:p>
    <w:p>
      <w:pPr>
        <w:pStyle w:val="Normal"/>
        <w:bidi w:val="0"/>
        <w:spacing w:lineRule="atLeast" w:line="240"/>
        <w:ind w:left="142" w:hanging="142"/>
        <w:jc w:val="both"/>
        <w:rPr/>
      </w:pPr>
      <w:r>
        <w:rPr>
          <w:rFonts w:ascii="Arial" w:hAnsi="Arial"/>
          <w:sz w:val="24"/>
        </w:rPr>
        <w:t>Año 0. Klandasterian es víctima de su propia codicia. La Gran Onda de energía sacude todo Arsudiran. Nacen nuevos accidentes geográficos y otros desaparecen. Ruina de la mítica ciudad de Tirfaldar y destrucción del Gran Imperio.</w:t>
      </w:r>
    </w:p>
    <w:p>
      <w:pPr>
        <w:pStyle w:val="Normal"/>
        <w:bidi w:val="0"/>
        <w:spacing w:lineRule="atLeast" w:line="240"/>
        <w:ind w:left="142" w:hanging="142"/>
        <w:jc w:val="both"/>
        <w:rPr/>
      </w:pPr>
      <w:r>
        <w:rPr>
          <w:rFonts w:ascii="Arial" w:hAnsi="Arial"/>
          <w:sz w:val="24"/>
        </w:rPr>
        <w:t>Años 0 - 100. La Época del Caos. Durante los primeros 20 años de esta época prosiguen los terremotos, erupciones y otros fenómenos secuelas del Gran Desastre. Los pueblos de todo Arsudiran se baten en guerras genocidas y carentes de significado: el odio acumulado durante el reinado del Gran Imperio surge ahora cuando este ha desaparecido.</w:t>
      </w:r>
    </w:p>
    <w:p>
      <w:pPr>
        <w:pStyle w:val="Normal"/>
        <w:bidi w:val="0"/>
        <w:spacing w:lineRule="atLeast" w:line="240"/>
        <w:ind w:left="142" w:hanging="142"/>
        <w:jc w:val="both"/>
        <w:rPr>
          <w:rFonts w:ascii="Arial" w:hAnsi="Arial"/>
          <w:sz w:val="24"/>
        </w:rPr>
      </w:pPr>
      <w:r>
        <w:rPr>
          <w:rFonts w:ascii="Arial" w:hAnsi="Arial"/>
          <w:sz w:val="24"/>
        </w:rPr>
      </w:r>
    </w:p>
    <w:p>
      <w:pPr>
        <w:pStyle w:val="Normal"/>
        <w:bidi w:val="0"/>
        <w:spacing w:lineRule="atLeast" w:line="240"/>
        <w:ind w:left="142" w:hanging="142"/>
        <w:jc w:val="both"/>
        <w:rPr/>
      </w:pPr>
      <w:r>
        <w:rPr>
          <w:rFonts w:ascii="Arial" w:hAnsi="Arial"/>
          <w:sz w:val="24"/>
        </w:rPr>
        <w:t>Año 80 (fecha no asegurada). Mientras que el norte dura el caos hasta bien entrado el s. II, en el sur, la zona que se considera actualmente mayor heredera del Gran Imperio, los recién surgidos Erkainest, Releux y Sirvent, (antiguas regiones del Imperio) firman un tratado de paz. Hay un cierto periodo de calma. Empiezan las líneas dinásticas de emperadores en los tres lugares.</w:t>
      </w:r>
    </w:p>
    <w:p>
      <w:pPr>
        <w:pStyle w:val="Normal"/>
        <w:bidi w:val="0"/>
        <w:spacing w:lineRule="atLeast" w:line="240"/>
        <w:ind w:left="142" w:hanging="142"/>
        <w:jc w:val="both"/>
        <w:rPr/>
      </w:pPr>
      <w:r>
        <w:rPr>
          <w:rFonts w:ascii="Arial" w:hAnsi="Arial"/>
          <w:sz w:val="24"/>
        </w:rPr>
        <w:t>Año 82. Se funda la Gran Biblioteca en Garnel, capital de Sirvent.</w:t>
      </w:r>
    </w:p>
    <w:p>
      <w:pPr>
        <w:pStyle w:val="Normal"/>
        <w:bidi w:val="0"/>
        <w:spacing w:lineRule="atLeast" w:line="240"/>
        <w:ind w:left="142" w:hanging="142"/>
        <w:jc w:val="both"/>
        <w:rPr/>
      </w:pPr>
      <w:r>
        <w:rPr>
          <w:rFonts w:ascii="Arial" w:hAnsi="Arial"/>
          <w:sz w:val="24"/>
        </w:rPr>
        <w:t>Años 120-150. El continente se estabiliza de nuevo. Cesan las guerras en el norte. Los enanos y los elfos contienen las invasiones del Macizo central. El Caos se retira hacia el norte y empieza a formarse el Hexágono del Caos.</w:t>
      </w:r>
    </w:p>
    <w:p>
      <w:pPr>
        <w:pStyle w:val="Normal"/>
        <w:bidi w:val="0"/>
        <w:spacing w:lineRule="atLeast" w:line="240"/>
        <w:ind w:left="142" w:hanging="142"/>
        <w:jc w:val="both"/>
        <w:rPr/>
      </w:pPr>
      <w:r>
        <w:rPr>
          <w:rFonts w:ascii="Arial" w:hAnsi="Arial"/>
          <w:sz w:val="24"/>
        </w:rPr>
        <w:t>Año 143. Fundación de la orden de las Torres de Hechicería, en oposición y siempre vigilantes del Caos del norte.</w:t>
      </w:r>
    </w:p>
    <w:p>
      <w:pPr>
        <w:pStyle w:val="Normal"/>
        <w:bidi w:val="0"/>
        <w:spacing w:lineRule="atLeast" w:line="240"/>
        <w:ind w:left="142" w:hanging="142"/>
        <w:jc w:val="both"/>
        <w:rPr/>
      </w:pPr>
      <w:r>
        <w:rPr>
          <w:rFonts w:ascii="Arial" w:hAnsi="Arial"/>
          <w:sz w:val="24"/>
        </w:rPr>
        <w:t>Año 168. Artesanos reales del Imperio Enano forjan la Armadura del Sol Resplandeciente para su monarca, el emperador Gulmur II.</w:t>
      </w:r>
    </w:p>
    <w:p>
      <w:pPr>
        <w:pStyle w:val="Normal"/>
        <w:bidi w:val="0"/>
        <w:spacing w:lineRule="atLeast" w:line="240"/>
        <w:ind w:left="142" w:hanging="142"/>
        <w:jc w:val="both"/>
        <w:rPr/>
      </w:pPr>
      <w:r>
        <w:rPr>
          <w:rFonts w:ascii="Arial" w:hAnsi="Arial"/>
          <w:sz w:val="24"/>
        </w:rPr>
        <w:t>Año 171. Arkarklam crea, usando gran magia y poderosas hechicerías, el Báculo del Poder.</w:t>
      </w:r>
    </w:p>
    <w:p>
      <w:pPr>
        <w:pStyle w:val="Normal"/>
        <w:bidi w:val="0"/>
        <w:spacing w:lineRule="atLeast" w:line="240"/>
        <w:ind w:left="142" w:hanging="142"/>
        <w:jc w:val="both"/>
        <w:rPr/>
      </w:pPr>
      <w:r>
        <w:rPr>
          <w:rFonts w:ascii="Arial" w:hAnsi="Arial"/>
          <w:sz w:val="24"/>
        </w:rPr>
        <w:t>Año 200 c.c. Los enanos del Imperio comienzan a extender sus dominios.</w:t>
      </w:r>
    </w:p>
    <w:p>
      <w:pPr>
        <w:pStyle w:val="Normal"/>
        <w:bidi w:val="0"/>
        <w:spacing w:lineRule="atLeast" w:line="240"/>
        <w:ind w:left="142" w:hanging="142"/>
        <w:jc w:val="both"/>
        <w:rPr/>
      </w:pPr>
      <w:r>
        <w:rPr>
          <w:rFonts w:ascii="Arial" w:hAnsi="Arial"/>
          <w:sz w:val="24"/>
        </w:rPr>
        <w:t>Año 246. Fundación en Sirvent de la Orden de Historiadores y Cronistas del Emperador.</w:t>
      </w:r>
    </w:p>
    <w:p>
      <w:pPr>
        <w:pStyle w:val="Normal"/>
        <w:bidi w:val="0"/>
        <w:spacing w:lineRule="atLeast" w:line="240"/>
        <w:ind w:left="142" w:hanging="142"/>
        <w:jc w:val="both"/>
        <w:rPr>
          <w:rFonts w:ascii="Arial" w:hAnsi="Arial"/>
          <w:sz w:val="24"/>
        </w:rPr>
      </w:pPr>
      <w:r>
        <w:rPr>
          <w:rFonts w:ascii="Arial" w:hAnsi="Arial"/>
          <w:sz w:val="24"/>
        </w:rPr>
      </w:r>
    </w:p>
    <w:p>
      <w:pPr>
        <w:pStyle w:val="Normal"/>
        <w:bidi w:val="0"/>
        <w:spacing w:lineRule="atLeast" w:line="240"/>
        <w:ind w:left="142" w:hanging="142"/>
        <w:jc w:val="both"/>
        <w:rPr/>
      </w:pPr>
      <w:r>
        <w:rPr>
          <w:rFonts w:ascii="Arial" w:hAnsi="Arial"/>
          <w:sz w:val="24"/>
        </w:rPr>
        <w:t>Año 250 c.c. Empieza la Guerra de los Grandes en el sur, que marca el fin del Renacimiento y el    comienzo de la Oscuridad.</w:t>
      </w:r>
    </w:p>
    <w:p>
      <w:pPr>
        <w:pStyle w:val="Normal"/>
        <w:bidi w:val="0"/>
        <w:spacing w:lineRule="atLeast" w:line="240"/>
        <w:ind w:left="142" w:hanging="142"/>
        <w:jc w:val="both"/>
        <w:rPr/>
      </w:pPr>
      <w:r>
        <w:rPr>
          <w:rFonts w:ascii="Arial" w:hAnsi="Arial"/>
          <w:sz w:val="24"/>
        </w:rPr>
        <w:t>Año 273. El Gran Patriarca vive en un periodo no determinado del s. III. Funda la religión que lleva su nombre.</w:t>
      </w:r>
    </w:p>
    <w:p>
      <w:pPr>
        <w:pStyle w:val="Normal"/>
        <w:bidi w:val="0"/>
        <w:ind w:left="142" w:hanging="142"/>
        <w:jc w:val="both"/>
        <w:rPr/>
      </w:pPr>
      <w:r>
        <w:rPr>
          <w:rFonts w:ascii="Arial" w:hAnsi="Arial"/>
          <w:sz w:val="24"/>
        </w:rPr>
        <w:t>Año 288. La Torre de Hechicería, ante la amenaza del Caos se convierte en la Orden de las cinco torres.</w:t>
      </w:r>
    </w:p>
    <w:p>
      <w:pPr>
        <w:pStyle w:val="Normal"/>
        <w:bidi w:val="0"/>
        <w:spacing w:lineRule="atLeast" w:line="240"/>
        <w:ind w:left="142" w:hanging="142"/>
        <w:jc w:val="both"/>
        <w:rPr/>
      </w:pPr>
      <w:r>
        <w:rPr>
          <w:rFonts w:ascii="Arial" w:hAnsi="Arial"/>
          <w:sz w:val="24"/>
        </w:rPr>
        <w:t>Año 293. Empieza la decadencia de la Religión Patrarquial.</w:t>
      </w:r>
    </w:p>
    <w:p>
      <w:pPr>
        <w:pStyle w:val="Normal"/>
        <w:bidi w:val="0"/>
        <w:spacing w:lineRule="atLeast" w:line="240"/>
        <w:ind w:left="142" w:hanging="142"/>
        <w:jc w:val="both"/>
        <w:rPr/>
      </w:pPr>
      <w:r>
        <w:rPr>
          <w:rFonts w:ascii="Arial" w:hAnsi="Arial"/>
          <w:sz w:val="24"/>
        </w:rPr>
        <w:t xml:space="preserve">Año 342. Invasiones orcas en el Macizo central. </w:t>
      </w:r>
    </w:p>
    <w:p>
      <w:pPr>
        <w:pStyle w:val="Normal"/>
        <w:bidi w:val="0"/>
        <w:spacing w:lineRule="atLeast" w:line="240"/>
        <w:ind w:left="142" w:hanging="142"/>
        <w:jc w:val="both"/>
        <w:rPr/>
      </w:pPr>
      <w:r>
        <w:rPr>
          <w:rFonts w:ascii="Arial" w:hAnsi="Arial"/>
          <w:sz w:val="24"/>
        </w:rPr>
        <w:t>Año 352. Cruzada de Garuk II el Cortacabezas.</w:t>
      </w:r>
    </w:p>
    <w:p>
      <w:pPr>
        <w:pStyle w:val="Normal"/>
        <w:bidi w:val="0"/>
        <w:spacing w:lineRule="atLeast" w:line="240"/>
        <w:ind w:left="142" w:hanging="142"/>
        <w:jc w:val="both"/>
        <w:rPr/>
      </w:pPr>
      <w:r>
        <w:rPr>
          <w:rFonts w:ascii="Arial" w:hAnsi="Arial"/>
          <w:sz w:val="24"/>
        </w:rPr>
        <w:t>Año 379. Se acaba de construir la Torre de Hechicería de Garnel, última de las cinco.</w:t>
      </w:r>
    </w:p>
    <w:p>
      <w:pPr>
        <w:pStyle w:val="Normal"/>
        <w:bidi w:val="0"/>
        <w:spacing w:lineRule="atLeast" w:line="240"/>
        <w:ind w:left="142" w:hanging="142"/>
        <w:jc w:val="both"/>
        <w:rPr/>
      </w:pPr>
      <w:r>
        <w:rPr>
          <w:rFonts w:ascii="Arial" w:hAnsi="Arial"/>
          <w:sz w:val="24"/>
        </w:rPr>
        <w:t>Año 400 c. c. Finalizan las migraciones enanas. Simultáneamente, los elfos empiezan a extenderse por los territorios colindantes.</w:t>
      </w:r>
    </w:p>
    <w:p>
      <w:pPr>
        <w:pStyle w:val="Normal"/>
        <w:bidi w:val="0"/>
        <w:spacing w:lineRule="atLeast" w:line="240"/>
        <w:ind w:left="142" w:hanging="142"/>
        <w:jc w:val="both"/>
        <w:rPr/>
      </w:pPr>
      <w:r>
        <w:rPr>
          <w:rFonts w:ascii="Arial" w:hAnsi="Arial"/>
          <w:sz w:val="24"/>
        </w:rPr>
        <w:t xml:space="preserve">Año 423. Las guerras civiles del sur lentamente van acabando. Sirvent y Releux se ven obligados a reconocer la soberanía e independencia de Erkainest, Erkun y Nintmar. </w:t>
      </w:r>
    </w:p>
    <w:p>
      <w:pPr>
        <w:pStyle w:val="Normal"/>
        <w:bidi w:val="0"/>
        <w:spacing w:lineRule="atLeast" w:line="240"/>
        <w:ind w:left="142" w:hanging="142"/>
        <w:jc w:val="both"/>
        <w:rPr/>
      </w:pPr>
      <w:r>
        <w:rPr>
          <w:rFonts w:ascii="Arial" w:hAnsi="Arial"/>
          <w:sz w:val="24"/>
        </w:rPr>
        <w:t>Año 454. Ollah el Sabio comienza su predicación de los nuevos dioses en el Sur. De aquí a diez años, se produce el resurgimiento de la fe en los Panteones del Sur.</w:t>
      </w:r>
    </w:p>
    <w:p>
      <w:pPr>
        <w:pStyle w:val="Normal"/>
        <w:bidi w:val="0"/>
        <w:spacing w:lineRule="atLeast" w:line="240"/>
        <w:ind w:left="142" w:hanging="142"/>
        <w:jc w:val="both"/>
        <w:rPr/>
      </w:pPr>
      <w:r>
        <w:rPr>
          <w:rFonts w:ascii="Arial" w:hAnsi="Arial"/>
          <w:sz w:val="24"/>
        </w:rPr>
        <w:t>Año 500 c.c. Hacia este año, todas las colonias enanas se han independizado.</w:t>
      </w:r>
    </w:p>
    <w:p>
      <w:pPr>
        <w:pStyle w:val="Normal"/>
        <w:bidi w:val="0"/>
        <w:spacing w:lineRule="atLeast" w:line="240"/>
        <w:ind w:left="142" w:hanging="142"/>
        <w:jc w:val="both"/>
        <w:rPr/>
      </w:pPr>
      <w:r>
        <w:rPr>
          <w:rFonts w:ascii="Arial" w:hAnsi="Arial"/>
          <w:sz w:val="24"/>
        </w:rPr>
        <w:t>Año 504. Orkarlar, gran sacerdote de Kórador, funda la orden de guerreros que lleva su nombre y que, en la actualidad, está extendida por todo el sur.</w:t>
      </w:r>
    </w:p>
    <w:p>
      <w:pPr>
        <w:pStyle w:val="Normal"/>
        <w:bidi w:val="0"/>
        <w:spacing w:lineRule="atLeast" w:line="240"/>
        <w:ind w:left="142" w:hanging="142"/>
        <w:jc w:val="both"/>
        <w:rPr/>
      </w:pPr>
      <w:r>
        <w:rPr>
          <w:rFonts w:ascii="Arial" w:hAnsi="Arial"/>
          <w:sz w:val="24"/>
        </w:rPr>
        <w:t>Año 505. Sublevación contra el emperador de Erkainest. Kardan mata ha Ulmer II. El imperio queda reducido a un pequeño reino en Valdarmened mientras caciques poderosos se proclaman gobernadores de sus propios reinos.</w:t>
      </w:r>
    </w:p>
    <w:p>
      <w:pPr>
        <w:pStyle w:val="Normal"/>
        <w:bidi w:val="0"/>
        <w:spacing w:lineRule="atLeast" w:line="240"/>
        <w:ind w:left="142" w:hanging="142"/>
        <w:jc w:val="both"/>
        <w:rPr/>
      </w:pPr>
      <w:r>
        <w:rPr>
          <w:rFonts w:ascii="Arial" w:hAnsi="Arial"/>
          <w:sz w:val="24"/>
        </w:rPr>
        <w:t>Año 510. Kargast es desafiado y derrotado por un mago que luego resulta ser un servidor del Caos. El intruso es detenido a costa de la vida de los más poderosos archimagos de la orden. El cargo de Gran Archimago queda desierto y el Báculo del Poder permanece en la Torre Central sin que nadie lo empuñe.</w:t>
      </w:r>
    </w:p>
    <w:p>
      <w:pPr>
        <w:pStyle w:val="Normal"/>
        <w:bidi w:val="0"/>
        <w:spacing w:lineRule="atLeast" w:line="240"/>
        <w:ind w:left="142" w:hanging="142"/>
        <w:jc w:val="both"/>
        <w:rPr/>
      </w:pPr>
      <w:r>
        <w:rPr>
          <w:rFonts w:ascii="Arial" w:hAnsi="Arial"/>
          <w:sz w:val="24"/>
        </w:rPr>
        <w:t>Año 528. La Orden de Historiadores y Cronistas del Emperador, fundada en un primer momento con independencia de los cultos religiosos, proclama oficialmente su devoción por Thaeltrom, dios del conocimiento, debido a la fuerte presencia en la misma de clérigos adoradores de este dios.</w:t>
      </w:r>
    </w:p>
    <w:p>
      <w:pPr>
        <w:pStyle w:val="Normal"/>
        <w:bidi w:val="0"/>
        <w:spacing w:lineRule="atLeast" w:line="240"/>
        <w:ind w:left="142" w:hanging="142"/>
        <w:jc w:val="both"/>
        <w:rPr/>
      </w:pPr>
      <w:r>
        <w:rPr>
          <w:rFonts w:ascii="Arial" w:hAnsi="Arial"/>
          <w:sz w:val="24"/>
        </w:rPr>
        <w:t>Año 546. Rebelión de las Lanzas en Nurmaer. Tras una guerra que dura 8 años, el Reino-Isla obtiene su independencia de Releux.</w:t>
      </w:r>
    </w:p>
    <w:p>
      <w:pPr>
        <w:pStyle w:val="Normal"/>
        <w:bidi w:val="0"/>
        <w:spacing w:lineRule="atLeast" w:line="240"/>
        <w:ind w:left="142" w:hanging="142"/>
        <w:jc w:val="both"/>
        <w:rPr/>
      </w:pPr>
      <w:r>
        <w:rPr>
          <w:rFonts w:ascii="Arial" w:hAnsi="Arial"/>
          <w:sz w:val="24"/>
        </w:rPr>
        <w:t>Año 573. Las masas populares acaban con la tiránica monarquía del rey Valdar II en Valdarmened. Empiezan a surgir los feudos.</w:t>
      </w:r>
    </w:p>
    <w:p>
      <w:pPr>
        <w:pStyle w:val="Normal"/>
        <w:bidi w:val="0"/>
        <w:spacing w:lineRule="atLeast" w:line="240"/>
        <w:ind w:left="142" w:hanging="142"/>
        <w:jc w:val="both"/>
        <w:rPr/>
      </w:pPr>
      <w:r>
        <w:rPr>
          <w:rFonts w:ascii="Arial" w:hAnsi="Arial"/>
          <w:sz w:val="24"/>
        </w:rPr>
        <w:t>Año 590. Se forma la Confederación de Eristal</w:t>
      </w:r>
    </w:p>
    <w:p>
      <w:pPr>
        <w:pStyle w:val="Normal"/>
        <w:bidi w:val="0"/>
        <w:spacing w:lineRule="atLeast" w:line="240"/>
        <w:ind w:left="142" w:hanging="142"/>
        <w:jc w:val="both"/>
        <w:rPr/>
      </w:pPr>
      <w:r>
        <w:rPr>
          <w:rFonts w:ascii="Arial" w:hAnsi="Arial"/>
          <w:sz w:val="24"/>
        </w:rPr>
        <w:t>Año 600 c.c. Finalizan las migraciones de los elfos. Desde este los elfos de las colonias empiezan a sublevarse contra el poder central, lucha que durará hasta el 700. Tras unos 50 años de guerra, obtienen su independencia.</w:t>
      </w:r>
    </w:p>
    <w:p>
      <w:pPr>
        <w:pStyle w:val="Normal"/>
        <w:bidi w:val="0"/>
        <w:spacing w:lineRule="atLeast" w:line="240"/>
        <w:ind w:left="142" w:hanging="142"/>
        <w:jc w:val="both"/>
        <w:rPr/>
      </w:pPr>
      <w:r>
        <w:rPr>
          <w:rFonts w:ascii="Arial" w:hAnsi="Arial"/>
          <w:sz w:val="24"/>
        </w:rPr>
        <w:t>Año 613. Exerius representa por primera vez en esta era a la diosa Maelsa en uno de sus cuadros.</w:t>
      </w:r>
    </w:p>
    <w:p>
      <w:pPr>
        <w:pStyle w:val="Normal"/>
        <w:bidi w:val="0"/>
        <w:spacing w:lineRule="atLeast" w:line="240"/>
        <w:ind w:left="142" w:hanging="142"/>
        <w:jc w:val="both"/>
        <w:rPr/>
      </w:pPr>
      <w:r>
        <w:rPr>
          <w:rFonts w:ascii="Arial" w:hAnsi="Arial"/>
          <w:sz w:val="24"/>
        </w:rPr>
        <w:t>Año 640. Thar Tharduik se convierte en el nuevo Gran Archimago de las Cinco Torres y toma el Báculo del Pode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left="142" w:hanging="142"/>
        <w:jc w:val="both"/>
        <w:rPr/>
      </w:pPr>
      <w:r>
        <w:rPr>
          <w:rFonts w:ascii="Arial" w:hAnsi="Arial"/>
          <w:sz w:val="24"/>
        </w:rPr>
        <w:t>Año 699. Navíos nurmaeritas dan por fin con el continente de Farestal, del que se sabía por antiguas leyendas de las épocas del Gran Imperio.</w:t>
      </w:r>
    </w:p>
    <w:p>
      <w:pPr>
        <w:pStyle w:val="Normal"/>
        <w:bidi w:val="0"/>
        <w:spacing w:lineRule="atLeast" w:line="240"/>
        <w:ind w:left="142" w:hanging="142"/>
        <w:jc w:val="both"/>
        <w:rPr/>
      </w:pPr>
      <w:r>
        <w:rPr>
          <w:rFonts w:ascii="Arial" w:hAnsi="Arial"/>
          <w:sz w:val="24"/>
        </w:rPr>
        <w:t>Año 721. El valiente capitán Farnel, al mando de un barco sirventí, sortea los peligros de los mares del sur y encuentra el continente salvaje de Arzalan</w:t>
      </w:r>
    </w:p>
    <w:p>
      <w:pPr>
        <w:pStyle w:val="Normal"/>
        <w:bidi w:val="0"/>
        <w:spacing w:lineRule="atLeast" w:line="240"/>
        <w:ind w:left="142" w:hanging="142"/>
        <w:jc w:val="both"/>
        <w:rPr/>
      </w:pPr>
      <w:r>
        <w:rPr>
          <w:rFonts w:ascii="Arial" w:hAnsi="Arial"/>
          <w:sz w:val="24"/>
        </w:rPr>
        <w:t>Año 735. Muero Turkor III, emperador del Imperio Enano, víctima de una extraña enfermedad. Le sucede su hijo Dagoer VI.</w:t>
      </w:r>
    </w:p>
    <w:p>
      <w:pPr>
        <w:pStyle w:val="Normal"/>
        <w:bidi w:val="0"/>
        <w:spacing w:lineRule="atLeast" w:line="240"/>
        <w:ind w:left="142" w:hanging="142"/>
        <w:jc w:val="both"/>
        <w:rPr/>
      </w:pPr>
      <w:r>
        <w:rPr>
          <w:rFonts w:ascii="Arial" w:hAnsi="Arial"/>
          <w:sz w:val="24"/>
        </w:rPr>
        <w:t>Año 739. Aster el Teólogo llega a Radal.</w:t>
      </w:r>
    </w:p>
    <w:p>
      <w:pPr>
        <w:pStyle w:val="Normal"/>
        <w:bidi w:val="0"/>
        <w:spacing w:lineRule="atLeast" w:line="240"/>
        <w:ind w:left="142" w:hanging="142"/>
        <w:jc w:val="both"/>
        <w:rPr/>
      </w:pPr>
      <w:r>
        <w:rPr>
          <w:rFonts w:ascii="Arial" w:hAnsi="Arial"/>
          <w:sz w:val="24"/>
        </w:rPr>
        <w:t>Año 758. Valmer, el tirano de Kazamir, se hace con el control de la ciudad tras ejecutar a los miembros del consejo.</w:t>
      </w:r>
    </w:p>
    <w:p>
      <w:pPr>
        <w:pStyle w:val="Normal"/>
        <w:bidi w:val="0"/>
        <w:spacing w:lineRule="atLeast" w:line="240"/>
        <w:ind w:left="142" w:hanging="142"/>
        <w:jc w:val="both"/>
        <w:rPr/>
      </w:pPr>
      <w:r>
        <w:rPr>
          <w:rFonts w:ascii="Arial" w:hAnsi="Arial"/>
          <w:sz w:val="24"/>
        </w:rPr>
        <w:t>Año 763. Radagan el de los Mil Collares se asienta en Kenderland y empieza a hacerse famoso por sus duras críticas a la Orden de las Cinco Torres.</w:t>
      </w:r>
    </w:p>
    <w:p>
      <w:pPr>
        <w:pStyle w:val="Normal"/>
        <w:bidi w:val="0"/>
        <w:spacing w:lineRule="atLeast" w:line="240"/>
        <w:ind w:left="142" w:hanging="142"/>
        <w:jc w:val="both"/>
        <w:rPr/>
      </w:pPr>
      <w:r>
        <w:rPr>
          <w:rFonts w:ascii="Arial" w:hAnsi="Arial"/>
          <w:sz w:val="24"/>
        </w:rPr>
        <w:t>Año 764. Jassel se salva de un incendio en el que perece el resto de su familia. Es acogida por clérigos que la preparan para convertila en Suma Sacerdotisa.</w:t>
      </w:r>
    </w:p>
    <w:p>
      <w:pPr>
        <w:pStyle w:val="Normal"/>
        <w:bidi w:val="0"/>
        <w:spacing w:lineRule="atLeast" w:line="240"/>
        <w:ind w:left="142" w:hanging="142"/>
        <w:jc w:val="both"/>
        <w:rPr/>
      </w:pPr>
      <w:r>
        <w:rPr>
          <w:rFonts w:ascii="Arial" w:hAnsi="Arial"/>
          <w:sz w:val="24"/>
        </w:rPr>
        <w:t>Año 768. El joven Ertarler IV sucede a su padre Suldarion II como emperador de Sirvent.</w:t>
      </w:r>
    </w:p>
    <w:p>
      <w:pPr>
        <w:pStyle w:val="Normal"/>
        <w:bidi w:val="0"/>
        <w:spacing w:lineRule="atLeast" w:line="240"/>
        <w:ind w:left="142" w:hanging="142"/>
        <w:jc w:val="both"/>
        <w:rPr/>
      </w:pPr>
      <w:r>
        <w:rPr>
          <w:rFonts w:ascii="Arial" w:hAnsi="Arial"/>
          <w:sz w:val="24"/>
        </w:rPr>
        <w:t>Año 770. Jassel se convierte en la Suma Sacerdotisa del Gran Templo de Garnel.</w:t>
      </w:r>
    </w:p>
    <w:p>
      <w:pPr>
        <w:pStyle w:val="Normal"/>
        <w:bidi w:val="0"/>
        <w:spacing w:lineRule="atLeast" w:line="240"/>
        <w:ind w:left="142" w:hanging="142"/>
        <w:jc w:val="both"/>
        <w:rPr/>
      </w:pPr>
      <w:r>
        <w:rPr>
          <w:rFonts w:ascii="Arial" w:hAnsi="Arial"/>
          <w:sz w:val="24"/>
        </w:rPr>
        <w:t>Año 772. El año actual.</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EL GRAN IMPERIO. LA EDAD DORAD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 xml:space="preserve">Los comienzos de la civilización en Arsudiran son oscuros. A pesar de que los elfos y enanos conservan todavía documentos muy antiguos, que sobrevivieron al Gran Desastre, poco se sabe de los primeros hechos de la historia. La principal fuente de todo lo que sigue la constituye una obra muy antigua, cuyo original se encuentra en el Monasterio de Sunehan en Nurmaer, de nombre </w:t>
      </w:r>
      <w:r>
        <w:rPr>
          <w:rFonts w:ascii="Arial" w:hAnsi="Arial"/>
          <w:i/>
          <w:sz w:val="24"/>
        </w:rPr>
        <w:t>Leyendas.</w:t>
      </w:r>
      <w:r>
        <w:rPr>
          <w:rFonts w:ascii="Arial" w:hAnsi="Arial"/>
          <w:sz w:val="24"/>
        </w:rPr>
        <w:t xml:space="preserve"> Esta colección de relatos subjetivos sobre hechos de la antigüedad (de la que actualmente solo quedan seis tomos) ha aportado mucho a la siguiente historia. Se cree que su autor era elfo, aunque no es algo que se sepa con certez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primeros acontecimientos históricos se remontan al -1000. Por aquel entonces, y después de lo que se cree fueron grandes periodos de guerras, un poderoso reino humano se consolida en la faz de Arsudiran y se extiende por todo el continen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ste reino es el legendario Gran Imperio. Su esplendor fue enorme. Ningún ejercito o pueblo de Arsudiran pudo resistirse a su paso. En poco más de un siglo, dominaba todo el continente. Sin embargo, no trataba a los vencidos con dureza, y los pueblos sometidos podían mantenerse con sus costumbres y leyes, siempre que juraran fidelidad al Gran Emperador en la ciudad Tirfalda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Imperio Enano y los Pueblos Elfos optaron por esta opción, y así han conservado hasta nuestros días una forma de vida muy similar a la de sus orígenes. Durante más de un milenio todo el continente estuvo unido, algo que hasta entonces ningún poder, ni terrenal ni divino, había conseguido. Cierto es que los hombres trabajan mejor juntos: empezó una época de esplendor y riqueza que hoy es recordada con melancolía. Incluso hoy los poderosos Imperios del Sur son solo una sombra de lo que fue su anteceso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in embargo, como la Historia nos enseña a menudo, nada puede durar eternamente. En torno al siglo primero antes del Desastre, el Gran Imperio empezaba a corromperse. Muchas regiones empezaban a sublevarse y a clamar por su independencia, mientras que los emperadores, engordados con su oro y los exquisitos alimentos traídos de lejanas tierras, se dedicaban a las fiestas y los placeres carnales. El último de ellos fue Salder V.</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Hubo en ese tiempo un gran hechicero, Klandasterian, muy astuto, pero también muy malvado, que supo aprovecharse de la corrupción. Era el Asesor Mayor, y, aunque Salder V gobernaba nominalmente, él estaba detrás de cada una de sus decision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ero Klandasterian no se conformó con el control del Gran Imperio y tuvo que desencadenar los hechos que acabarían con el poderoso reino y crearían un retraso evolutivo que aún no se ha superado. El hechicero ansiaba ser el ser más poderoso de Antherra y poder incluso desafiar a los mismos dioses. Había ideado un plan: rasgaría el tejido mágico de la esfera de cristal y absorbería el chorro de energía que se filtrara por la abertur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Klandasterian realizó este siniestro ritual en lo alto de su torre, el edificio más alto de Tirfaldar. Rasgó el tejido y empezó a acumular energía en su frágil cuerpo, contorsionado por el inmenso poder que ahora poseía, mientras reía con crueldad. El pasaje de </w:t>
      </w:r>
      <w:r>
        <w:rPr>
          <w:rFonts w:ascii="Arial" w:hAnsi="Arial"/>
          <w:i/>
          <w:sz w:val="24"/>
        </w:rPr>
        <w:t xml:space="preserve">Leyendas </w:t>
      </w:r>
      <w:r>
        <w:rPr>
          <w:rFonts w:ascii="Arial" w:hAnsi="Arial"/>
          <w:sz w:val="24"/>
        </w:rPr>
        <w:t>que describe esto es escalofriante. A continuación se haya un fragment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left="709" w:right="616" w:hanging="0"/>
        <w:jc w:val="both"/>
        <w:rPr/>
      </w:pPr>
      <w:r>
        <w:rPr>
          <w:rFonts w:ascii="Arial" w:hAnsi="Arial"/>
          <w:i/>
          <w:sz w:val="24"/>
        </w:rPr>
        <w:t>"... y desde lo alto de la Gran Torre, Klandasterian invocó la Magia Suprema, la que le daría el poder para someter a todas las criaturas de todos los Planos. El cielo se abrió y la Fuente de la Entropía vació    toda su energía sobre el perverso hechicero, que en lo alto de su torre reía la ineptitud de Emperador mientras el poder se fusionaba con su cuerpo. Del día brotó la noche, la energía alteró el orden de las cosas. Y, por unos momentos, Klandasterian, aquel a quien el Emperador del Imperio había confiado equivocadamente los asuntos del gobierno, fue el ser más poderoso del Universo..."</w:t>
      </w:r>
    </w:p>
    <w:p>
      <w:pPr>
        <w:pStyle w:val="Normal"/>
        <w:bidi w:val="0"/>
        <w:spacing w:lineRule="atLeast" w:line="240"/>
        <w:ind w:left="709" w:right="616" w:hanging="0"/>
        <w:jc w:val="both"/>
        <w:rPr>
          <w:rFonts w:ascii="Arial" w:hAnsi="Arial"/>
          <w:i/>
          <w:i/>
          <w:sz w:val="24"/>
        </w:rPr>
      </w:pPr>
      <w:r>
        <w:rPr>
          <w:rFonts w:ascii="Arial" w:hAnsi="Arial"/>
          <w:i/>
          <w:sz w:val="24"/>
        </w:rPr>
      </w:r>
    </w:p>
    <w:p>
      <w:pPr>
        <w:pStyle w:val="Normal"/>
        <w:bidi w:val="0"/>
        <w:spacing w:lineRule="atLeast" w:line="240"/>
        <w:ind w:right="49" w:firstLine="284"/>
        <w:jc w:val="both"/>
        <w:rPr/>
      </w:pPr>
      <w:r>
        <w:rPr>
          <w:rFonts w:ascii="Arial" w:hAnsi="Arial"/>
          <w:sz w:val="24"/>
        </w:rPr>
        <w:t>Sin embargo, los legendarios dioses del Gran Imperio (que pueden que sean los mismo que actualmente se adoran en los Imperios del Sur, aunque hay muchas dudas al respecto) decidieron parar los pies al humano que amenazaba su posición. Pocas veces los gobernantes de los Planos Exteriores se muestran tan de acuerdo.</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dioses mandaron casi inmediatamente un contraataque, una ola de energía descomunal, la Gran Onda, que si no hubiera tenido freno hubiera destruido la esfera entera. Sabían a que se arriesgaban: a destruir Antherra y a sus habitantes. Los dioses dependen de sus adoradores para subsistir y si estos mueren los dioses se debilitan hasta desaparecer. Aún a riesgo de que ocurriera esto, las divinidades preferían mil veces la muerte antes que ser humillados por un presuntuoso mortal.</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Gran Onda se precipitó con total precisión sobre Klandasterian. El choque entre la magia del hechicero y la ola de energía divina fue descomunal. Una explosión de más de lo que hoy serían más de 100 megatones se produjo al instante. Klandasterian fue desintegrado víctima de su propia codicia en cuestión de milisegundos, así como Salder V, que murió sin saber siquiera lo que ocurría. . . y con él todo su Imperio.</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A ÉPOCA DEL CAOS</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desastre provocado por la codicia de Klandasterian fue una verdadera hecatombe, aunque en los continentes lejanos Farestal y Arzalan apenas se dejaron notar sus efectos y hoy se ha podido comprobar que los devastadores efectos geológicos de Arsudiran no cruzaron el mar.</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El primer siglo de la Nueva Era fue la Época del Caos, tanto físico como mágico y político. Fue una era oscura de la historia que todas las culturas que intervinieron se avergüenzan de recordar. Como han dicho varios historiadores </w:t>
      </w:r>
      <w:r>
        <w:rPr>
          <w:rFonts w:ascii="Arial" w:hAnsi="Arial"/>
          <w:i/>
          <w:sz w:val="24"/>
        </w:rPr>
        <w:t>seria mejor que el Cómputo de los Imperios empezará en el año 100, y así podríamos olvidar los oscuros años que sobrevinieron al Gran Desastre.</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ciudad de Tirfaldar quedo totalmente arrasada, y sus ruinas aun no han sido localizadas. Se produjo un terremoto que sacudió hasta los puntos más alejados del continente. La tierra se quebró por miles de sitios. Cientos de sulfurosos volcanes surgieron en las siguientes semanas.</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Gran Imperio se derrumbó en cuestión de meses. Las multitudes, las gentes de todo el continente, fueron presas de una gran confusión. Fue el dominio del caos. Nadie sabía lo que ocurría, que había ocasionado los temblores de tierra y la lluvia de fuego que caía, ni lo sabrían hasta casi cien años después.</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Incluso la misma magia quedó trastocada. Klandasterian había agotado toda la energía de la esfera, que lentamente empezaba a reacumularse. La herida infligida al tejido mágico tardaría años en sanar completamente.</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Mientras, en ausencia del poder central, cada gobernador intentaba organizar su provincia. Los pueblos sometidos desde hace siglos vieron la oportunidad de sacudirse el yugo imperial. La escasa organización que sobrevino al desastre de Tirfaldar cayó en pocos meses, mientras que las gentes de Arsudiran se mataban en fútiles y cruentas guerras.</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lgunas de estas guerras fueron completamente genocidas: los enanos mataron a sus hermanos y los odios entre los elfos se acrecentaron. Los siempre presentes orcos, goblins y otras razas inhumanas aprovecharon la ocasión para lanzarse como buitres carroñeros sobre los últimos retazos de civilización y reducirlos a polv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A EDAD DE RENACIMIENTO</w:t>
      </w:r>
    </w:p>
    <w:p>
      <w:pPr>
        <w:pStyle w:val="Normal"/>
        <w:bidi w:val="0"/>
        <w:spacing w:lineRule="atLeast" w:line="240"/>
        <w:ind w:right="49" w:firstLine="284"/>
        <w:jc w:val="both"/>
        <w:rPr>
          <w:rFonts w:ascii="Arial" w:hAnsi="Arial"/>
          <w:i/>
          <w:i/>
          <w:sz w:val="24"/>
        </w:rPr>
      </w:pPr>
      <w:r>
        <w:rPr>
          <w:rFonts w:ascii="Arial" w:hAnsi="Arial"/>
          <w:i/>
          <w:sz w:val="24"/>
        </w:rPr>
      </w:r>
    </w:p>
    <w:p>
      <w:pPr>
        <w:pStyle w:val="Normal"/>
        <w:bidi w:val="0"/>
        <w:spacing w:lineRule="atLeast" w:line="240"/>
        <w:ind w:right="49" w:firstLine="284"/>
        <w:jc w:val="both"/>
        <w:rPr/>
      </w:pPr>
      <w:r>
        <w:rPr>
          <w:rFonts w:ascii="Arial" w:hAnsi="Arial"/>
          <w:sz w:val="24"/>
        </w:rPr>
        <w:t>Ciertamente, la Época del Caos fue muy dura, pero finalmente terminó, dando lugar a la Edad del Renacimiento, donde los territorios de Arsudiran recuperaron algo de su anterior esplendor y pudieron comenzar su desarrollo (no siempre todo lo pacífico que cabria espera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No se puede hablar de una fecha exacta en la que finalizara la Época del Caos, ya que esto depende de las regiones. El sur, que había recibido una mayor herencia por parte del Gran Imperio, estaba mejor preparado que el norte, y se estabilizó hacia el año 80. Fue por aquel entonces cuando aparece la primera mención a los reinos de Sirvent, Releux y Erkainest, que en los siglos venideros serían terriblemente influyentes en la Historia del continente. Los tres reinos firman un tratado de paz para finalizar la guerra que habían estado manteniendo desde la caída de Tirfaldar. Mención especial tiene la fundación de la Gran Biblioteca de Granel en el año 82, que ha sobrevivido hasta nuestros días y en la que se almacena la cultura recopilada en cinco siglos. Muchos textos, tanto de humanos como de otras razas (elfos y gnomos, principalmente) se encuentran allí. Hasta mediados del s. III, los datos almacenados allí son de origen dudoso y la mayoría anónimos, pero desde el 246, con la fundación de la Orden de Historiadores y Cronistas del Emperador, la información se archiva de una forma más organizada y eficient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Mientras en el sur el esplendor retornaba, surgían emperadores que constituían poderosos ejércitos para la defensa de sus súbditos y se fundaban centros importantes de erudición y cultura, el norte no vio aparecer su Renacimiento hasta bien entrado el s. II. Los elfos y los    enanos del Macizo Central, al igual que los salvajes humanos de Nortfish, Darlans y la Gran Llanura lucharon duramente contra las horribles hordas de criaturas malvadas que los acosaban (orcos, goblins, criaturas de la Suboscuridad, demonios, etc, pero también contra algunas cosas mucho más horribles que es mejor no mencionar). Lentamente los pusieron en fuga hacia el norte, hasta que los confinaron en las tierras frías más allá del Gran Río, en una región que más tarde se conocería como el Hexágono del Caos. Para más información sobre el Hexágono, ver la sección dedicada a é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Hexágono empezó a cobrar solidez y muchos hechiceros poderosos vieron que podía llegar a convertirse en un peligro potencial (el tiempo demostró que no se equivocaban). El más poderoso de ellos, Arkarklam el Sabio, decidió fundar la orden de la Torre de los Hechiceros, en lo que posteriormente sería Kazamir en el 143. Mas de cien años después, la Torre de Hechiceros se convertiría en la Orden de las Cinco Torres. Para más información ver la sección dedicada a esta organización de hechicer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A ÉPOCA DE LA OSCURIDAD</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Edad del Renacimiento tampoco duró eternamente. Tras ella llegaría otro periodo de oscuridad y guerras. Es más, muchos sabios consideran la Edad del Renacimiento como un preludio (aunque fuera un brillante preludio) a la turbulenta historia moderna de Arsudira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Época de la Oscuridad comienza hacia mediados del s. III, momento en el cual las disensiones entre los emperadores del sur desembocan en guerras civiles entre los imperios. Esta situación de tensión se extendió rápidamente por el continente, lo cual es aprovechado por invasores salvajes, criaturas malvadas y el Hexágono del Caos para lanzar un nuevo ataque contra las civilizaciones establecidas. La Época de la Oscuridad es muy turbulenta hasta mediados del s. V. Desde ese punto va remitiendo hasta que los enfrentamientos se producen solo en áreas aisladas. Sin embargo no hay un final definido para ella. Muchos historiadores fijarán tal fecha en las postimetrias del s. VII, pero los más pesimistas afirman que la Época de la Oscuridad dura todavía hasta nuestros día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Por muy funesta que fuera, la Época de la Oscuridad dio solidez a los pueblos de Arsudiran y consolidó su historia, dándoles una personalidad propia. Los hechos que ocurrieron en estos siglos dejaron una marca en la Historia que ya no puede ser borrad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el sur los imperios se habían vuelto demasiado ambiciosos y miraban con codicia los territorios vecinos. Esto hizo que hacia el 250 se rompieran todos los pactos firmados anteriormente y tuvieran lugar cruentas guerras civiles. Releux atacó a Erkainest. Este último, que había soportado presiones y ataques tanto de los piratas de Nortfish como de los bárbaros de la Gran Llanura no pudo defenderse con total efectividad y, aunque aguanto durante muchos años, finalmente fue absorbido e integrado en la corona releuxit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rvent atacó a Releux, pero tuvo que hacer frente a revoluciones civiles en los territorios orientales, con lo que no tuvo mucho éxito. La guerra duró siglos, tuvo muchas pausas y desgastó profundamente los imperios. Mientras los gigantes de Sirvent y Releux luchaban y agotaban sus fuerzas, finalmente hacia el s. V se vieron obligados a dejar de atacarse mutuamente y solucionar problemas internos. Erkainest, conquistado anteriormente por Releux, clamaba por su independencia y, finalmente, le fue otorgada hacia mediados del s. V. Casi simultáneamente, Sirvent no pudo contener más las revoluciones orientales y dio la soberanía a los territorios de Erkun y Nintmar, que se convirtieron en nuevos imperi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que se ha llamado Guerra de los Grandes (pues en ellas se batieron los más poderosos reinos de Arsudiran, los del sur) solo trajo hambre, pestes y desolación al mundo. Sin embargo, tuvo una consecuencia positiva. Hacia la primera mitad de siglo que duró la guerra (entre el 250 y el 300 aproximadamente), surgió la enigmática figura del Gran Patriarca en el desolado Erkainest, que más tarde se convertiría en una religión que dura hasta nuestros días. Para más información, ver la sección dedicada a la religión patriarc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 bien Erkainest consiguió recuperar su independencia hacia el 423, salió herido de muerte de la guerra y desde un principio se supo que sus años de vida como gran imperio estaban contados. Efectivamente, la situación se hizo más inestable según pasaba el tiempo hasta que, finalmente, el pueblo, descontento con su emperador, lo ejecutó en el 505 en una de las revoluciones más cruentas que ha conocido la Historia. Tras ese momento el caos se adueñó brevemente de la zona, mientras caciques más o menos poderosos y populares se erigen gobernadores de pequeños países en lo que antes había sido el gran imperio. Pero la dinastía de los emperadores de Erkainest no murió. El descendiente del último emperador mantuvo su propio reino en lo que hoy se conoce como Valdarmened, con capital en Walkarum y afirmando en todo momento su conexión con el ya extinto imperio. Sin embargo, fueron también reyes crueles y el pueblo no estaba contento con ellos. En el año 573 las habitantes de Valdarmened derrocan al último rey, Valdar II, momento en el que Valdarmened adquiere el sistema político de feudos que mantiene hasta ahora.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Pero un nuevo imperio aparecería en escena hacia mediados del s. VI. La isla de Nurmaer, bajo el control de Releux desde el Gran Desastre, visto el éxito obtenido por los independentistas continentales de Erkainest, Erkun y Nintmar, también clamaba por su libertad. Así, en el 546 tuvo lugar la Rebelión de las Lanzas, tras la cual sobrevino una guerra de ocho años en la que los nurmaeritas consiguieron su independenci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s guerras del sur no fueron el único acontecimiento que ocurrió en la Época del Caos. Las razas semihumanas tuvieron también un gran protagonismo. Los enanos del Imperio de Macizo Central continuaron su expansión (que habían empezado ya en el siglo III en la Edad del Renacimiento por las despobladas y ricas montañas del norte) hasta el s. IV. Las colonias formadas alcanzarían su independencia en el siglo siguiente (el V). El propio Imperio, asediado por las criaturas malvadas de las montañas y bajo la superficie sufrió una importante crisis en el 342, cuando las tribus orcas ocuparon muchas ciudades importantes. Diez años después, Garuk II el Corta-Cabezas las expulsó, aunque la presión a la que estuvieron sometidos los enanos fue muy intensa hasta siglos despué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elfos (tanto del Este como del Oeste) también iniciaron expansiones, más tardías que las de los enanos eso sí, en los s. V al VI. Como las de los enanos, se independizaron a lo largo del s. VII, no sin mantener casi cincuenta años de guerras contra el poder central. La historia de los elfos fue algo más relajada que la de los enanos, y se las apañaron bastante bien para mantener a las criaturas indeseables relativamente alejadas de sus bosqu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Otro hecho importante que ocurrió en la Época de la Oscuridad fue la consolidación del poder de los hechiceros de la Torre de los Hechiceros. Estos, viendo como el poder aumentaba y se hacia más grande, decidieron ampliar su área de influencia y en el 288 se convierten oficialmente en la Orden de las Cinco Torres. Las otras cuatro torres (las del Este, Oeste, Sur y la Central) se construirían en los próximos cien años. La última en acabarse fue la Torre de Garnel, en el 279. La Torre del Norte dejó de ser la más importante y cedió su preponderancia a la Torre del Centro, como símbolo de unión de todas las demá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A ERA ACTU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Finalmente llegamos al siglo VIII, último de los que componen la joven Historia moderna de Antherra y que aún no ha concluido. Finalizado el periodo turbulento (a todas las escalas) que supuso la Época de la Oscuridad, una relativa paz reina en Arsudiran. En la Era Actual, ya que se encuentra demasiado reciente como para ponerle algún nombre, todavía no han ocurrido acontecimientos lo suficientemente importantes como para marcar el periodo y los historiadores esperan con la pluma entintada para registrar fechas y acontecimient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n embargo, en los últimos setenta años se han producido algunos acontecimientos dignos de mención. En primer lugar, esta es la era de las exploraciones. Farestal se redescubrió en el 699 y Arzalan en el 721. Los Imperios del Sur se han abalanzado con sus poderosas flotas a la exploración y conquista de los nuevos territorios, nuevas áreas por las que expandirse y aumentar su ya reconocido pode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mentablemente, dos de estos imperios vuelven a ser los protagonistas una vez más, todos los ojos de los sabios y estudiosos puestos en ellos. Las tensiones entre Sirvent y Releux son cada vez mayores. Hace años que ambos imperios cancelaron sus relaciones diplomáticas y se sabe que las escaramuzas entre ejércitos de ambos bandos ocurren con frecuencia en los continentes lejanos. Afortunadamente, están demasiado lejos como para que los poderes centrales les presten demasiada atenció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 la tensión continua aumentando, es seguro que habrá una guerra entre ambas potencias dentro de muy poco. Desafortunadamente, tanto el joven y reciente emperador Ertarler IV de Sirvent como el viejo y resentido rey Odder III de Releux son demasiado orgullosos como para tenderse la mano mutuament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De desatarse una guerra los sabios afirman que solo otra época de oscuridad podrían ser sus consecuencias. Ambos imperios son poderosísimos y todo Arsudiran se vería involucrado, obligado a tomar parte por un bando o por otro. Es muy probable que las oscuras fuerzas del Hexágono del Caos, cada vez más poderosas, aprovecharan el desconcierto para lanzar un definitivo e imparable ataque contra la humanidad. Los más pesimistas (la mayoría de ellos creyentes en una vieja profecía en la que se menciona una guerra de dimensiones mundiales y que sentencia que </w:t>
      </w:r>
      <w:r>
        <w:rPr>
          <w:rFonts w:ascii="Arial" w:hAnsi="Arial"/>
          <w:i/>
          <w:sz w:val="24"/>
        </w:rPr>
        <w:t>Antherra no verá la luz de una novena centuria</w:t>
      </w:r>
      <w:r>
        <w:rPr>
          <w:rFonts w:ascii="Arial" w:hAnsi="Arial"/>
          <w:sz w:val="24"/>
        </w:rPr>
        <w:t>) afirman que este sería el fin del mund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n embargo, sería demasiado precipitado anticiparse a los acontecimientos. El año actual es el 772. Muchos acontecimientos ocurrirán en el futuro: el Tiempo decidirá que y en que momento sucederá.</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SECCIÓN II: ANTHERRA, DE NORTE A SUR</w:t>
      </w:r>
    </w:p>
    <w:p>
      <w:pPr>
        <w:pStyle w:val="Normal"/>
        <w:bidi w:val="0"/>
        <w:spacing w:lineRule="atLeast" w:line="240"/>
        <w:ind w:right="49" w:hanging="0"/>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EL MACIZO CENTRAL</w:t>
      </w:r>
    </w:p>
    <w:p>
      <w:pPr>
        <w:pStyle w:val="Normal"/>
        <w:bidi w:val="0"/>
        <w:spacing w:lineRule="atLeast" w:line="240"/>
        <w:ind w:right="49" w:hanging="0"/>
        <w:jc w:val="both"/>
        <w:rPr>
          <w:rFonts w:ascii="Arial" w:hAnsi="Arial"/>
          <w:b/>
          <w:b/>
          <w:sz w:val="24"/>
        </w:rPr>
      </w:pPr>
      <w:r>
        <w:rPr>
          <w:rFonts w:ascii="Arial" w:hAnsi="Arial"/>
          <w:b/>
          <w:sz w:val="24"/>
        </w:rPr>
      </w:r>
    </w:p>
    <w:p>
      <w:pPr>
        <w:pStyle w:val="Normal"/>
        <w:bidi w:val="0"/>
        <w:spacing w:lineRule="atLeast" w:line="240"/>
        <w:ind w:right="49" w:firstLine="284"/>
        <w:jc w:val="both"/>
        <w:rPr/>
      </w:pPr>
      <w:r>
        <w:rPr>
          <w:rFonts w:ascii="Arial" w:hAnsi="Arial"/>
          <w:sz w:val="24"/>
        </w:rPr>
        <w:t>Empezaremos nuestro recorrido por el centro de Arsudiran. En el corazón del continente encontramos la gran cordillera de montañas que recibe el nombre común de Macizo Central, pues muchas son las razas y pueblos que habitan en ellas y hay una gran diversidad de nombres que se le atribuyen. Desde ellas el terreno baja a lo largo de kilómetros en llanuras que llegan hasta el mar: la Gran Llanura, el Hexágono del Caos, las que bajan hacia las Darlans y las llanuras sobre las que se asientan los imperios del su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Con picos que alcanzan alturas de hasta 10.000 metros, abarca una extensión de más de 720.000 kilómetros cuadrados y son muchas las regiones en las que se la ha dividido. Sobrevivió al Gran Desastre extraordinariamente bien, pues duros son los cimientos de las montañas (de hecho muchas razas sobrevivieron al refugiarse en ellas), si bien resultó cambiada ligeramente: surgieron nuevas montañas y volcanes y algunos picos desaparecieron. También aparecieron fisuras importantes que aún no se han cerrado.</w:t>
      </w:r>
    </w:p>
    <w:p>
      <w:pPr>
        <w:pStyle w:val="Normal"/>
        <w:bidi w:val="0"/>
        <w:spacing w:lineRule="atLeast" w:line="240"/>
        <w:ind w:right="49" w:firstLine="284"/>
        <w:jc w:val="both"/>
        <w:rPr>
          <w:rFonts w:ascii="Arial" w:hAnsi="Arial"/>
          <w:b/>
          <w:b/>
          <w:sz w:val="24"/>
        </w:rPr>
      </w:pPr>
      <w:r>
        <w:rPr>
          <w:rFonts w:ascii="Arial" w:hAnsi="Arial"/>
          <w:b/>
          <w:sz w:val="24"/>
        </w:rPr>
      </w:r>
    </w:p>
    <w:p>
      <w:pPr>
        <w:pStyle w:val="Normal"/>
        <w:bidi w:val="0"/>
        <w:spacing w:lineRule="atLeast" w:line="240"/>
        <w:ind w:right="49" w:firstLine="284"/>
        <w:jc w:val="both"/>
        <w:rPr/>
      </w:pPr>
      <w:r>
        <w:rPr>
          <w:rFonts w:ascii="Arial" w:hAnsi="Arial"/>
          <w:sz w:val="24"/>
        </w:rPr>
        <w:t>A pesar de estar dominado en su mayor parte por enanos, el Macizo Central, como todo región salvaje, es peligroso. En primer lugar están los peligros naturales. El frío, los aludes, los desprendimientos y la escalada son los principales obstáculos que todo viajero sufrirá. Las condiciones climatológicas se endurecen según se acerca uno al corazón de las montañas, al igual que la altura de las mismas. Las zona central es una región de nieves perpetuas con 8.000 metros de altitud medi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segundo lugar, las cumbres montañosas, los duros valles entre ellas y las cavernas bajo la superficie son el hogar de un gran número de criaturas hostiles. Entre las más comunes están orcos, goblins, hobgoblins y demás criaturas goblinoides, a parte de lobos, osos y otros animales peligrosos. También hay ogros, gigantes, dragones y otras criaturas monstruosas. Además, debajo de las Montañas cientos de kilómetros de cavernas dan lugar a uno de los entramados más densos de las Suboscuridad en el continente. En cualquier momento, drows, enanos druegar, svirneblins, beholders y desuellamentes pueden atacar desde abajo, como bien saben los enanos del Imperio. Se sabe que bajo el Macizo Central se encuentra una de las mayores ciudades drows de Antherr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Todo lo descrito anteriormente hace que un viajero se lo piense dos veces antes de atravesar las montañas. Sin embargo, hay ciertos motivos de pesos para afrontar el riesgo. En primer lugar tenemos el comercio. El Macizo central es atravesado por la segunda corriente más importante de Arsudiran: el río Subterráneo. Dicho curso de agua, se introduce bajo las montañas por el sur y sigue su curso bajo estas por la Suboscuridad, hasta que finalmente sale de nuevo al exterior en la zona de las Colinas de los Gnomos (la región conocida como los Brazos de Némera) y sigue un poco más hasta unirse al Gran Río en la ciudad de Kazamir. Para comerciantes atrevidos (de Sirvent y Kazamir principalmente), es una inmejorable oportunidad para comerciar con los pueblos pacíficos de la Suboscuridad, principalmente los enanos del Imperio, que tienen muchos puertos en el Río Subterráneo, así como los gnomos y halflings a la salida del río de las montañas. Un viaje subterráneo en barco de una semana suple lo que serían varios meses de dura travesía cruzando las escarpadas    montaña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ruta es bastante popular y se conoce en el sur como la “travesía de las dos torres” (ya que sus puntos de parada, Garnel y Kazamir son ciudades con una Torre de Hechiceros cada una). No obstante, no está exenta de peligros. Muchos ríos subterráneos van a parar al curso de agua principal y en ellos acechan grandes peligros: desde los piratas drow hasta criaturas acuáticas, como los aboleth y los kuo-to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Otro de los puntos de interés que tiene el Macizo Central es el Imperio enano. Muchos enanos vagabundos a lo largo de sus vidas sienten la melancolía de su tierra natal y regresan. Además, miembros de otras razas pueden buscar servicios especiales de ellos (especialmente joyas y armas, de una calidad sin igual). Aunque unos pocos viajaran por el río Subterráneo, la mayoría de los aventureros prefieren viajes más tradicionales cruzando las altas cumbres montañosa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Finalmente, el Macizo tiene un gran atractivo para los hechiceros de Arsudiran: la Torre Central. Este esbelto edificio de piedra gris es la sede de la Orden de las Cinco Torres, residencia del Gran Archimago Thar Tharduik. Físicamente, no hay modo de acceder a la torre: se eleva en un risco de más de 9.000 metros, con abismos que caen miles y miles de metros antes de llegar al suelo. Tampoco hay ventanas, solo un mirador en la parte alta. Solo aquellos que son miembros de la Orden reciben el conocimientos y poder para acceder a la torr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Como ya se ha dicho, en el Macizo Central y zonas colindantes pueden encontrarse todas las razas semihumanas. Aprovechando esto, se irán describiendo estas razas una a una, y en esta descripción (aplicable no solo a los individuos del Macizo, sino en general a todos los habitantes de Arsudiran) se indicará la región que ocupan y sus características.</w:t>
      </w:r>
    </w:p>
    <w:p>
      <w:pPr>
        <w:pStyle w:val="Normal"/>
        <w:bidi w:val="0"/>
        <w:spacing w:lineRule="atLeast" w:line="240"/>
        <w:ind w:right="49" w:firstLine="284"/>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Enanos</w:t>
      </w:r>
    </w:p>
    <w:p>
      <w:pPr>
        <w:pStyle w:val="Normal"/>
        <w:tabs>
          <w:tab w:val="clear" w:pos="720"/>
          <w:tab w:val="left" w:pos="496" w:leader="none"/>
          <w:tab w:val="left" w:pos="3189" w:leader="none"/>
        </w:tabs>
        <w:bidi w:val="0"/>
        <w:spacing w:lineRule="atLeast" w:line="240"/>
        <w:jc w:val="both"/>
        <w:rPr>
          <w:rFonts w:ascii="Arial" w:hAnsi="Arial"/>
          <w:b/>
          <w:b/>
          <w:i/>
          <w:i/>
          <w:sz w:val="24"/>
        </w:rPr>
      </w:pPr>
      <w:r>
        <w:rPr>
          <w:rFonts w:ascii="Arial" w:hAnsi="Arial"/>
          <w:b/>
          <w:i/>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nanos fueron uno de los primeros pueblos en desarrollarse (paralelamente al pueblo elfo). Aparecieron en el Macizo Central, lugar que no han abandonado nunca. Desde los albores de esta raza hasta la actualidad, han desarrollado en esas montañas un Imperio que puede considerarse uno de los más importantes de Antherra. Como todos los grandes reinos, este también ha sufrido crisis, pero ninguna lo a logrado arrancar de sus raíces, como las mismas montañas o lo que es lo mismo: como un enano terco. Las principales crisis han sido el Gran Desastre, del que se pudo recuperar a los cien años, y la invasión de las tribus orcas del 342, en la que los orcos ocuparon muchas de las ciudades del Imperio hasta que diez años después Garuk II el Corta-Cabezas les expulsó. Actualmente goza de gran prosperidad, siendo uno de las zonas donde se concentran los artesanos más reputados del continen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El Imperio de los Enanos se sitúa en el corazón del Macizo Central, en el centro mismo de Arsudiran. Estas montañas son llamadas por ellos Erek-Erea, o Las Grandes Montañas en común. Limitan al norte con los gnomos y los bosques de los halflings, al sur con Sirvent y al este y al oeste con los elfos. Consideran su territorio la parte más interior (y alta) de las montañas. Es una zona llena de peligros, especialmente los gigantes, los orcos y los dragones, de los que los enanos han tenido que defenderse a lo largo de su historia. Su predisposición a la vida en los subterráneos, muchas veces tienen enfrentamientos con las terribles criaturas de la Suboscuridad.</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demás de en el Macizo central, pueden encontrarse asentamientos enanos en prácticamente cualquier lugar montañoso de Arsudiran. Esto se debe a que en épocas en las que el Imperio estaba naciendo (demasiado antiguas como para ser registradas), y también en los siglos III y IV, los enanos partieron en busca de nuevas minas para incorporarlas a sus dominios, como ya se ha dicho. Sin embargo, el amor de este pueblo hacia el territorio en el que viven, hizo que generaciones venideras se independizaran del Imperio para formar sus propios reinos. Estas comunidades (cuyo nombre genérico es Reinos Independientes) funcionan de una forma similar al Imperio con ciudades subterráneas (pero en un terreno menor y con menos prestigio y esplendor) y con reyes, pero su poder nunca puede igualarse al de el rey de este (apodado Rey de los Enanos). Los reinos enanos se llevan muy bien entre si y con el Imperio, ya que tienen un gran sentido de unidad y la separación de este último fue pacífica. Los más importante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numPr>
          <w:ilvl w:val="0"/>
          <w:numId w:val="1"/>
        </w:numPr>
        <w:tabs>
          <w:tab w:val="clear" w:pos="720"/>
          <w:tab w:val="left" w:pos="496" w:leader="none"/>
          <w:tab w:val="left" w:pos="3189" w:leader="none"/>
        </w:tabs>
        <w:bidi w:val="0"/>
        <w:spacing w:lineRule="atLeast" w:line="240"/>
        <w:jc w:val="both"/>
        <w:rPr/>
      </w:pPr>
      <w:r>
        <w:rPr>
          <w:rFonts w:ascii="Arial" w:hAnsi="Arial"/>
          <w:sz w:val="24"/>
        </w:rPr>
        <w:t>el reino enano de la meseta de Taor, en las Darlans. Este reino es especial, ya que sus habitantes no reconocen su herencia del Imperio Enano, algo que a los ojos de los demás es innegable. Se cree que la migración que lo produjo tuvo lugar en tiempos muy remotos, antes del Gran Desastre, y por eso no hay constancia de ella.</w:t>
      </w:r>
    </w:p>
    <w:p>
      <w:pPr>
        <w:pStyle w:val="Normal"/>
        <w:tabs>
          <w:tab w:val="clear" w:pos="720"/>
          <w:tab w:val="left" w:pos="496" w:leader="none"/>
          <w:tab w:val="left" w:pos="3189" w:leader="none"/>
        </w:tabs>
        <w:bidi w:val="0"/>
        <w:spacing w:lineRule="atLeast" w:line="240"/>
        <w:ind w:left="283" w:hanging="283"/>
        <w:jc w:val="both"/>
        <w:rPr/>
      </w:pPr>
      <w:r>
        <w:rPr>
          <w:rFonts w:ascii="Arial" w:hAnsi="Arial"/>
          <w:sz w:val="24"/>
        </w:rPr>
        <w:t>Este reino pertenece a las Darlans, ver la sección dedicada a esta región.</w:t>
      </w:r>
    </w:p>
    <w:p>
      <w:pPr>
        <w:pStyle w:val="Normal"/>
        <w:numPr>
          <w:ilvl w:val="0"/>
          <w:numId w:val="1"/>
        </w:numPr>
        <w:tabs>
          <w:tab w:val="clear" w:pos="720"/>
          <w:tab w:val="left" w:pos="496" w:leader="none"/>
          <w:tab w:val="left" w:pos="3189" w:leader="none"/>
        </w:tabs>
        <w:bidi w:val="0"/>
        <w:spacing w:lineRule="atLeast" w:line="240"/>
        <w:jc w:val="both"/>
        <w:rPr/>
      </w:pPr>
      <w:r>
        <w:rPr>
          <w:rFonts w:ascii="Arial" w:hAnsi="Arial"/>
          <w:sz w:val="24"/>
        </w:rPr>
        <w:t>el reino enano de Dron-Krum, en las montañas del mismo nombre al sudeste de Erkainest. Es sin duda el mayor de todos los Reinos Independientes y en su corta historia ha fundado gran número de asentamientos con un esplendor que eclipsará al del Imperio Enano si sigue creciendo en los próximos siglos. Normalmente, los habitantes de Erkainest van aquí cuando desean servicios de los enanos.</w:t>
      </w:r>
    </w:p>
    <w:p>
      <w:pPr>
        <w:pStyle w:val="Normal"/>
        <w:tabs>
          <w:tab w:val="clear" w:pos="720"/>
          <w:tab w:val="left" w:pos="496" w:leader="none"/>
          <w:tab w:val="left" w:pos="3189" w:leader="none"/>
        </w:tabs>
        <w:bidi w:val="0"/>
        <w:spacing w:lineRule="atLeast" w:line="240"/>
        <w:ind w:left="284" w:hanging="0"/>
        <w:jc w:val="both"/>
        <w:rPr/>
      </w:pPr>
      <w:r>
        <w:rPr>
          <w:rFonts w:ascii="Arial" w:hAnsi="Arial"/>
          <w:sz w:val="24"/>
        </w:rPr>
        <w:t>El actual rey de Dron-Krum es Irtul II, un fiero pero sabio guerrero, que no olvida a un enemigo pero que es capaz de perdonar si ve que el arrepentimiento es sincero. En el reinado de Irtul ha empezado un nuevo periodo de colonizaciones independientes, y muchos enanos de Dron-Krum han viajado hacia el norte y fundado prósperos asentamientos en las montañas Krunegger y en las Narvoy.</w:t>
      </w:r>
    </w:p>
    <w:p>
      <w:pPr>
        <w:pStyle w:val="Normal"/>
        <w:numPr>
          <w:ilvl w:val="0"/>
          <w:numId w:val="1"/>
        </w:numPr>
        <w:tabs>
          <w:tab w:val="clear" w:pos="720"/>
          <w:tab w:val="left" w:pos="3189" w:leader="none"/>
        </w:tabs>
        <w:bidi w:val="0"/>
        <w:spacing w:lineRule="atLeast" w:line="240"/>
        <w:ind w:left="284" w:hanging="283"/>
        <w:jc w:val="both"/>
        <w:rPr/>
      </w:pPr>
      <w:r>
        <w:rPr>
          <w:rFonts w:ascii="Arial" w:hAnsi="Arial"/>
          <w:sz w:val="24"/>
        </w:rPr>
        <w:t>Erasan y Losadan: ambos son pequeños reinos situados en las montañas fronterizas de Sirvent. La casualidad ha querido que los bosques a los pies de las mismas montañas sean reinos elfos, con lo que ambos pueblos se han visto obligados a convivir. Actualmente, las relaciones entre enanos y elfos de Erasan y enanos y elfos de Losadan son bastante buenas.</w:t>
      </w:r>
    </w:p>
    <w:p>
      <w:pPr>
        <w:pStyle w:val="Normal"/>
        <w:numPr>
          <w:ilvl w:val="0"/>
          <w:numId w:val="1"/>
        </w:numPr>
        <w:tabs>
          <w:tab w:val="clear" w:pos="720"/>
          <w:tab w:val="left" w:pos="3189" w:leader="none"/>
        </w:tabs>
        <w:bidi w:val="0"/>
        <w:spacing w:lineRule="atLeast" w:line="240"/>
        <w:ind w:left="284" w:hanging="283"/>
        <w:jc w:val="both"/>
        <w:rPr/>
      </w:pPr>
      <w:r>
        <w:rPr>
          <w:rFonts w:ascii="Arial" w:hAnsi="Arial"/>
          <w:sz w:val="24"/>
        </w:rPr>
        <w:t>reino del Norte: el reino del Norte se haya situado en una prolongación del Macizo Central, al este de los bosques halflings, bordeando la orilla occidental del Gran Río. Estos enanos son solo un grupo de dispersos asentamientos, sin ningún poder central que los gobierne. Se encuentran en buenas relaciones con el Imperio, al sur, los halflings, al oeste, y Kazamir, al norte.</w:t>
      </w:r>
    </w:p>
    <w:p>
      <w:pPr>
        <w:pStyle w:val="Normal"/>
        <w:numPr>
          <w:ilvl w:val="0"/>
          <w:numId w:val="1"/>
        </w:numPr>
        <w:tabs>
          <w:tab w:val="clear" w:pos="720"/>
          <w:tab w:val="left" w:pos="3189" w:leader="none"/>
        </w:tabs>
        <w:bidi w:val="0"/>
        <w:spacing w:lineRule="atLeast" w:line="240"/>
        <w:ind w:left="284" w:hanging="283"/>
        <w:jc w:val="both"/>
        <w:rPr/>
      </w:pPr>
      <w:r>
        <w:rPr>
          <w:rFonts w:ascii="Arial" w:hAnsi="Arial"/>
          <w:sz w:val="24"/>
        </w:rPr>
        <w:t>por último, cabe destacar las montañas de Durlun como último asentamiento enano importante. Se encuentran al este del Macizo, justo al oeste del Golfo del Gran Pez de los kenders. Se encuentran en buenas relaciones tanto con estos como con la Torre de Hechiceros del Es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 una escala más pequeña, los enanos, se encuentren donde se encuentren, viven en grandes ciudades subterráneas construidas a lo largo de siglos en el interior de las montañas. Todos los que ven estas esplendorosas ciudades y sus magnificas estancias reconocen que se trata de un trabajo perfecto. Efectivamente, estas ciudades rara vez necesitan reparaciones, ¡y eso que duran milenios!. Las ciudades se forman cuando varios clanes se agrupan en torno a un área (por ejemplo, una mina). Antes de esto (cuando son pocos clanes en torno a una zona) los lugares de vivienda son minas, dungeons y pasadizos, que se van agrandando con la llegada de nuevos clanes, hasta constituir una ciudad. Esto suele llevar siglos.</w:t>
      </w:r>
    </w:p>
    <w:p>
      <w:pPr>
        <w:pStyle w:val="Normal"/>
        <w:tabs>
          <w:tab w:val="clear" w:pos="720"/>
          <w:tab w:val="left" w:pos="496" w:leader="none"/>
          <w:tab w:val="left" w:pos="3189" w:leader="none"/>
        </w:tabs>
        <w:bidi w:val="0"/>
        <w:spacing w:lineRule="atLeast" w:line="240"/>
        <w:jc w:val="both"/>
        <w:rPr/>
      </w:pPr>
      <w:r>
        <w:rPr>
          <w:rFonts w:ascii="Arial" w:hAnsi="Arial"/>
          <w:b/>
          <w:i/>
          <w:sz w:val="24"/>
        </w:rPr>
        <w:t xml:space="preserve">      </w:t>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nanos pueden dividirse en dos grandes ramas, ambas sin un nombre concreto, y que atienden a su forma y lugar de vida: los enanos de la superficie (que son los que adquieren las costumbre que hemos dicho hasta ahora), que a su vez se dividen en los enanos de las colinas y los enanos de las montañas; y los enanos de las profundidades, o enanos de la oscuridad, los cuales son los enanos gully o enanos de los barrancos, y los enanos druegar o enanos grise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nanos de las colinas son el tipo más común de enano (y el más común para personaje jugador). Tienden a tener tonos de piel y pelo oscuros. Los enanos de los Reinos Independientes son casi todos de este tipo. Los enanos de las montañas son ligeramente más altos y con tonos de piel y pelo algo más claro. Son más aislacionistas que sus primos, incluso llegan a considerarlos extranjeros, y no se relacionan mucho con el exterior. Estos son los enanos del Imperio. La diferencia entre los dos tipos de enanos puede explicarse como una evolución de los enanos de las montañas a enanos de las colinas al salir los primeros al exterior de su reino. En la Época del Caos los enanos de ambos tipos se odiaban a muerte y estuvieron muchos años en guerra fratricida, pero actualmente se llevan muy bien.</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Por otro lado están los enanos de la oscuridad. Estos viven en lo más profundo de la tierra rozando los limites de la Suboscuridad y nunca (a no ser que sean obligados) salen al exterior, pues tantos siglos (tal vez milenios) de oscuridad hace que la luz solar dañe sus ojos. En esta rama podemos encontrar a los enanos druegar, seres malvados y traicioneros que odian a muerte a sus primos de la superficie. Su pelo y piel son se tonos oscuros, del gris al negro. Se sabe que hacen pactos con otras criaturas de la oscuridad: los orcos y los drow, por poner ejemplos. Por otro lado están los enanos gully, que son demasiado estúpidos como para odiar a nadie a conciencia y que muchas veces son esclavizados por los druegar. Los enanos de la superficie niegan cualquier parentesco con los enanos de las profundidades, aunque no pueden negar que en su origen estos últimos eran enanos que fueron expulsados o desterrados a las profundidades de la tierra por alguna razón que se ha perdido en el correr de los tiempos.</w:t>
      </w:r>
    </w:p>
    <w:p>
      <w:pPr>
        <w:pStyle w:val="Normal"/>
        <w:tabs>
          <w:tab w:val="clear" w:pos="720"/>
          <w:tab w:val="left" w:pos="496" w:leader="none"/>
          <w:tab w:val="left" w:pos="3189" w:leader="none"/>
        </w:tabs>
        <w:bidi w:val="0"/>
        <w:spacing w:lineRule="atLeast" w:line="240"/>
        <w:jc w:val="both"/>
        <w:rPr>
          <w:rFonts w:ascii="Arial" w:hAnsi="Arial"/>
          <w:i/>
          <w:i/>
          <w:sz w:val="24"/>
        </w:rPr>
      </w:pPr>
      <w:r>
        <w:rPr>
          <w:rFonts w:ascii="Arial" w:hAnsi="Arial"/>
          <w:i/>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Se desconoce el tipo de sociedad que llevan los enanos de las profundidades (al igual que el habita, en la que hemos descrito la de los enanos de la superficie). Los enanos del Imperios y los Reinos Independientes tienen una organizada a base de clanes. En una ciudad habitan varios de estos clanes, cada uno de los cuales está formado por varias familias, en áreas más pequeñas menos (en realidad conforme más clanes se agrupen en el mismo sitio se va formando una ciudad). Cada clan tiene una labor dentro de la sociedad, así hay clanes mineros, clanes artesanos, ... Los clanes compiten entre sí de una forma más</w:t>
      </w:r>
      <w:r>
        <w:rPr>
          <w:rFonts w:ascii="Arial" w:hAnsi="Arial"/>
        </w:rPr>
        <w:t xml:space="preserve"> </w:t>
      </w:r>
      <w:r>
        <w:rPr>
          <w:rFonts w:ascii="Arial" w:hAnsi="Arial"/>
          <w:sz w:val="24"/>
        </w:rPr>
        <w:t>o menos amistosa, pero nunca llegan a guerrear con otros miembros de su raza. Los enanos viejos se convierten en los maestros del clan, y los enanos jóvenes (de las familias de ese clan), normalmente aprenden de las palabras de estos maestros el oficio de sus antepasados. Muchos enanos jóvenes prefieren dedicarse a la vida aventurera, que son muchos de los que merodean por los bosques y llanos de Arsudiran, pero la mayoría regresa a su clan cuando se ha saciado su sed de aventura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Algunos enanos deciden abandonar definitivamente su mundo. Estos son principalmente mercenarios, generales, arquitectos y artistas que trabajan para los human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a personalidad de un enano típico es hosca y taciturna hacia los extranjeros. Son tozudos, de ahí el refrán "es más fácil hacer llorar a una piedra que cambiar de opinión a un enano". La verdad es que muchas veces otras razas los comparan con las rocas que tanto admiran y que componen su medio principal de vida: son duros, inmovilistas y constantes como estas. Odian los cambios y los materiales perecederos (de hay que la historia enana se conserve en leyendas y no en perecedero papel). Ven a los humanos como seres cuyas preocupaciones son insignificantes debido a su corta vida y detestan a los elfos por su frivolidad y por malgastar sus largas vidas en vanos pasatiempos. El rencor de un enano hacia sus enemigos es famosos, pero tampoco olvidará a sus amig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nanos destacan por sus sin iguales trabajos de artesanía. Todos los productos de factura enana tienen la garantía de que duraran varias vidas humanas. Trabajan las gemas y los metales, produciendo bellísimas obras de arte que los otros pueblos admiran. Las armas enanas (en especial hachas y espadas) son famosas por su fino acabado y por su belleza. Trabajan las runas, las cuales graban en metales y en la roca. Muchos nobles y gentes ricas del exterior encargan joyas y otros productos a los enan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En el exterior, los enanos arquitectos son muy valorados y sus edificios no tienen igual a los proyectados por los humanos (salvo en muy raras excepciones). Los guerreros de esta raza son famosos por su bravura y resistencia en el combate, y son muy apreciados por los generales humanos, aunque normalmente no pueden contar con más de una docena en sus ejércitos (los enanos no son tan bajos como para venderse a los humanos en grandes unidade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Elfos:</w:t>
      </w:r>
    </w:p>
    <w:p>
      <w:pPr>
        <w:pStyle w:val="Normal"/>
        <w:tabs>
          <w:tab w:val="clear" w:pos="720"/>
          <w:tab w:val="left" w:pos="496" w:leader="none"/>
          <w:tab w:val="left" w:pos="3189" w:leader="none"/>
        </w:tabs>
        <w:bidi w:val="0"/>
        <w:spacing w:lineRule="atLeast" w:line="240"/>
        <w:jc w:val="both"/>
        <w:rPr>
          <w:rFonts w:ascii="Arial" w:hAnsi="Arial"/>
          <w:b/>
          <w:b/>
          <w:i/>
          <w:i/>
          <w:sz w:val="24"/>
        </w:rPr>
      </w:pPr>
      <w:r>
        <w:rPr>
          <w:rFonts w:ascii="Arial" w:hAnsi="Arial"/>
          <w:b/>
          <w:i/>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El desarrollo del pueblo elfo se realizó de una forma paralela al de la raza enana. Aparecieron en torno al Macizo Central (que ellos llaman Elid Masuder en el este y Elir Mesena en el oeste), al igual que en el caso de esta última raza (como se puede ver hasta aquí y como veremos en las descripciones de la raza gnómica y la halfling, estas montañas son la cuna de la vida inteligente en Antherra). En los albores de esta raza sin embargo se produjo un importante cisma por razones desconocidas y enigmáticas que la dividió en dos pueblos de culturas enfrentadas: los elfos del este (también conocidos como Elfos del Levante, Elfos del Río o Celenal por ellos mismos) los cuales se asentaron en los bosques al este del Macizo Central, a las orillas del Gran Río (Sulunel por ellos mismos); y los elfos del oeste (llamados también Elfos del Poniente, Elfos Marinos o Ciranel por ellos mismos), que se asentaron el los bosques al oeste de las montañas, a las orillas de la Bahía de Sarunel. Los primeros fueron un pueblo apegado a las artes, a la poesía, a la belleza de la naturaleza, a la magia. Los otros eran un pueblo que se dedicaba a lo que el mar les podía dar: conocían la navegación y se dedicaban a las colonias, eran un pueblo guerrero. Desde que se tienen conocimientos de la raza élfica, estas dos civilizaciones han se han guardado siempre rencor, si bien muy pocas veces lo demuestran luchando entre ellas (uno de estos casos fue la Época del Caos). Afortunadamente, el rencor que se profesan los elfos va desapareciendo generación tras generación y actualmente muchos elfos jóvenes del este y el oeste colaboraran amistosamente tragándose su orgullo, algo impensable hace por ejemplo dos sigl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parte de esto, tanto los unos como los otros, sobrellevaron bastante bien la crisis del Gran Desastre, ya que no se ciñeron (ni se ciñen) a normas de gobierno demasiado rígidas (al contrario que, por ejemplo, el Imperio Enano). Los únicos problemas que tuvieron fueron escasez de alimentos, grandes incendios en los bosques e incursiones en sus fronteras provenientes de las montañas. Tampoco fue un problema demasiado grave para ellos la Época de la Oscuridad.</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Como ya se ha dicho, los dos tipos de elfos se asientan al este y al oeste del Macizo Central, en los bosques en las laderas de las montañas. Estos dos territorios pueden considerarse como el lugar de origen de esta raza, así como de los enanos es el Imperio. Al igual que estos, los elfos también se han separado del núcleo principal de su pueblo y han formado varios estados en otros lugares en Arsudiran. Respecto a este tipo de migración cabe destacar dos diferencias fundamentales. En primer lugar, fueron bastante tardías (s. V y VI d. C), originadas por el espíritu aventurero de los elfos y por su orgullo, que no podía dejar que los Imperios del Sur se desarrollaran tan fructíferamente. En segundo lugar, los elfos no se llevan bien con gentes de otras comunidades debido a que la independencia de estos territorios no se llevó a cabo de forma pacífica. En el s. VII hubo muchas guerras entre elfos del Macizo Central que querían impedir la independencia y los propios elfos de las colonias con el consiguiente inútil derramamiento de sangre, todas las cuales fracasaron en el intento de recuperar los territorios por los que se luchaba.</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 xml:space="preserve">Cada rama de los elfos (este y oeste) formaron sus propias colonias, cada una conserva todavía el carácter general de sus creadores originales. Una importante excepción es Ariana, la bahía que se encuentra en Erkainest, fundada lógicamente por los elfos del oeste, pero que destaca por ser un importante centro de cultura y de comercio (tal como hacen los elfos del este). Otra peculiaridad de Ariana es que intenta llevarse bien con los demás elfos, y sus gentes no se muestran orgullosas ante otros de su misma raza, ejemplo que raramente es correspondido. Los Estados Independientes (que es como se llama a cualquier grupo de elfos que no esté en el Macizo Central) más importantes son: </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numPr>
          <w:ilvl w:val="0"/>
          <w:numId w:val="1"/>
        </w:numPr>
        <w:tabs>
          <w:tab w:val="clear" w:pos="720"/>
          <w:tab w:val="left" w:pos="496" w:leader="none"/>
          <w:tab w:val="left" w:pos="3189" w:leader="none"/>
        </w:tabs>
        <w:bidi w:val="0"/>
        <w:spacing w:lineRule="atLeast" w:line="240"/>
        <w:jc w:val="both"/>
        <w:rPr/>
      </w:pPr>
      <w:r>
        <w:rPr>
          <w:rFonts w:ascii="Arial" w:hAnsi="Arial"/>
          <w:sz w:val="24"/>
        </w:rPr>
        <w:t xml:space="preserve">fundadas por los elfos del oeste: el de Detruran, que se asienta al sur del estuario del Gran Río y al norte de Erkainest (quizás los más salvajes de todos los elfos, en lucha siempre con los piratas de Nortfish); la propiamente dicha Ariana; en la isla de Neresa, frente a la bahía de Sarunel, y las comunidades de Erasan y Tolfandir, que se asientan a los pies de las montañas de ese mismo nombre en Sirvent (en Erasan conviven con enanos, como ya se ha dicho al hablar de esta raza). Hace unos siglos, existía un estado elfo en Nurmaer, que con la consolidación de este imperio fueron expulsados a finales del s. VI </w:t>
      </w:r>
    </w:p>
    <w:p>
      <w:pPr>
        <w:pStyle w:val="Normal"/>
        <w:numPr>
          <w:ilvl w:val="0"/>
          <w:numId w:val="1"/>
        </w:numPr>
        <w:tabs>
          <w:tab w:val="clear" w:pos="720"/>
          <w:tab w:val="left" w:pos="496" w:leader="none"/>
          <w:tab w:val="left" w:pos="3189" w:leader="none"/>
        </w:tabs>
        <w:bidi w:val="0"/>
        <w:spacing w:lineRule="atLeast" w:line="240"/>
        <w:jc w:val="both"/>
        <w:rPr/>
      </w:pPr>
      <w:r>
        <w:rPr>
          <w:rFonts w:ascii="Arial" w:hAnsi="Arial"/>
          <w:sz w:val="24"/>
        </w:rPr>
        <w:t>fundadas por los elfos del este: se alinean a lo largo del Gran Río hacia el Sur desde los bosques en el Macizo Central. No son propiamente estados, sino comunidades que se asientan en los bosques de Erkun y Nintmar que o bien están abandonados o bien con el permiso de los gobernantes de la zona. Cabe destacar las que se asientan al pie de las montañas de Losadan (en convivencia con los enanos) y Nermak y la que se encuentra al oeste de Kenderland. También hay que destacar el valle de Zolarien, en las Darlan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 más pequeña escala, los elfos tienen dos estilos de vida: el de los de oeste y el de los del este. En el oeste se vive en ostentosas y bellas ciudades construidas normalmente en una colina que domina el bosque adyacente. En una de esas ciudades se encuentra la capital, donde reside el rey y su corte, más grande y bella. En el este, se vive en comunidades más o menos grandes cuya gente vive en casas rurales edificadas en los árboles y (cuando es vive mucha gente y no hay espacio suficiente en los árboles) en casas de madera construidas a los pies de estos. Esto no quiere decir que no existan edificios importantes, que de hecho los a hay en las ciudades de los elfos del este, normalmente bellísimos. Dos muy importantes son la Torre Central de los Archimagos (en el centro de las montañas), que aunque es de factura humana recibió gran parte de ayuda de los elfos en su construcción, y el Palacio de la Luna del Río (en la capital). En el se encuentran en muy buen estado    textos escritos por autores élficos de incluso antes del Gran Desastre. No obstante, debido al orgullo de los elfos, a los miembros de otras razas rara vez se les permite consultar esta indudable fuente de cultura. A pesar de ello, y gracias a los esfuerzos de la Orden de los Historiadores de Sirvent, varios de estos textos están siendo traducidos por los humanos al lenguaje común (bajo el permiso de los elfos por supuest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Ya hemos visto como los elfos se subdividen en dos ramas principales, los elfos del este y los del oeste. Sin embargo no existe ninguna diferencia (aparte de ideológica) entre ellos: los colores de pelo y ojo más comunes son en ambos los oscuros y verdes, respectivamente. Estos son el tipo más común de elfos, llamados también altos elfos. Lo más normal es que los PJs sean de esta subraza.</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parte de estos hay otros tipos de elfos: grises, silvestres, acuáticos y oscuros (también llamados estos últimos elfos drow o simplemente drows). Los elfos grises presentan normalmente pelo gris o plateado y ojos ámbar. Son muy aislacionistas, no se preocupan de lo que ocurre en el mundo excepto en sus bosques. Han dejado de lado los odios raciales de los altos elfos. Se rumorea que cuando un elfo se cansa de vivir en el mundo mortal se marcha a los bosques de los elfos grises para convertirse en uno de ellos. La localización de estos es desconocida, pero se sospecha que se encuentra en otra dimensión, tal vez un semiplano del Etéreo. Tan solo los elfos (si tu PJ no es elfo entonces no sabrá esto) conocen su existencia y eso es gracias a leyenda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lfos silvestres tienen pelos del amarillo al el rojo cobrizo y sus ojos son castaños claro, verde claro o color avellana. Son considerados por otros elfos como salvajes, con el consiguiente desprecio que eso supone. Efectivamente, solo les importa su bosque por encima de todo, y los forasteros que llegan a él no son recibidos de una forma cordial. Entre ellos no se hace la distinción entre elfos del este o del oeste. Dominan varios territorios fronterizos en los bosques del Macizo Central y algunos de los valles bajos de estas mismas montaña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lfos acuáticos viven bajo las olas de prácticamente cualquier océano de Antherra, si bien prefieren los que están bañados por los rayos del sol (las fosas marinas    no son de su agrado). Se hayan fuera del alcance de un PJ debido a sus poderes especiales tales como respirar en el agua y a que no se relacionan casi nunca con los habitantes de la superfici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lfos drow son elfos malvados que han preferido vivir en la Suboscuridad, entre contempladores, illithids y otras criaturas peores. Sus tonos de piel son oscuros y su pelo va del gris al blanco. No se relacionan nunca con la superficie (odian la luz del sol, la cual les molesta) y odian a todos los habitantes (especialmente otros elfos) de esta. Son traicioneros y engañosos. Ningún elfo (a no ser que esa otro drow) confiará nunca en ell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 xml:space="preserve">Aquí también cabe distinguir entre elfos del este y del oeste. En el este prácticamente no existen las clases sociales tal y como se conocen en el mundo humano. En la base de la sociedad se encuentra en pueblo llano, la inmensa mayoría de la población. Que sean el escalafón más bajo de la sociedad no quiere decir que sean pobres. Son la gente normal que    cantan, ríen, se divierten y trabajan entre fiesta y fiesta. Por encima de ellos se encuentran los sacerdotes, encargados de mantener y dirigir el culto hacia los dioses de la naturaleza, los bosques y la belleza. Tras ellos están los artistas, que son los que se encargan de producir la diversión que los demás disfrutan: músicos, poetas,... los bardos semielfos (única raza que los elfos admiten), que en la sociedad élfica son un poco más serios de lo que dice en el </w:t>
      </w:r>
      <w:r>
        <w:rPr>
          <w:rFonts w:ascii="Arial" w:hAnsi="Arial"/>
          <w:i/>
          <w:sz w:val="24"/>
        </w:rPr>
        <w:t>Manual del Jugador</w:t>
      </w:r>
      <w:r>
        <w:rPr>
          <w:rFonts w:ascii="Arial" w:hAnsi="Arial"/>
          <w:sz w:val="24"/>
        </w:rPr>
        <w:t>, forman un importante sector de esta clase social. Después de ellos llegamos a la nobleza, algo más rica que el resto de la población, presidida por la realeza, y por último el rey, que ligado con la magia (en la dinastía real actual, Deludan, las últimas 10 generaciones de reyes han sido magos, y ya sabemos lo que dura una generación de elf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En el caso de los elfos del oeste, la sociedad es muy parecida a la humana, con clases sociales similares: pobres, clase media, clase alta (ricos, grandes magos y sacerdotes), nobleza, realeza y por último el rey. Se aceptan un amplio número de dioses. El rey no tiene por que estar ligado a la magia, si bien muchos reyes han sido magos, pero lo que premia es la fuerza militar y el poder. Al igual que en el este, los semielfos son la única raza que se acepta en esta sociedad (en ambos casos hay grandes excepciones, por supuesto; los Estados Independientes son mucho más tolerante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Los fenómenos de migración élfica al mundo humano son más comunes que en el caso de los enano. En cualquier caso, el elfo debe de dejar de lado su orgullo si desea tratar con el exterior, cosa que cada vez están más dispuestos a hacer los jóvenes.</w:t>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 xml:space="preserve">Los elfos son joviales y alegres, tal y como se describe en el </w:t>
      </w:r>
      <w:r>
        <w:rPr>
          <w:rFonts w:ascii="Arial" w:hAnsi="Arial"/>
          <w:i/>
          <w:sz w:val="24"/>
        </w:rPr>
        <w:t>Manual del Jugador</w:t>
      </w:r>
      <w:r>
        <w:rPr>
          <w:rFonts w:ascii="Arial" w:hAnsi="Arial"/>
          <w:sz w:val="24"/>
        </w:rPr>
        <w:t>. Sin embargo, el orgullo y la altanería también existen, especialmente entre los más viejos y aquellos que son los ricos y gobernantes. Simplemente, el hecho de tener un poder anormal, los convierte en superiores al resto de la gente. Parece ser que el orgullo es directamente proporcional a la riqueza de un elfo. Así, no es de extrañar que a los pobres les de igual convivir con un humano, gnomo o incluso enano, ya tienen bastante con subsistir como buenamente pueden. Los aventureros, al memos a nivel inicial, también han olvidado este orgullo y por eso se lanzan al mundo exterior (esto normalmente se junta con que los elfos aventureros suelen ser jóvenes y de familias pobres). Pero, no hay que olvidar que este carácter está presente en cualquier elfo. Por muy enterrado que esté, puede aparecer ante un cambio brusco de poder. También reaparece cuando un elfo trata con otro que se muestra orgulloso (simplemente, su ego no puede aguantarl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parte de esto, los elfos presentan distintos caracteres según la cultura de la que pertenezcan. En el este, son joviales y alegres. En el oeste, se parecen más a los humanos, llenos de preocupaciones como la guerra, la riqueza, etc ... pero vistas desde el particular punto de vista que confiere una vida de varios sigl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elfos son valorados por el arte, al igual que los enanos. Sin embargo, este es de un tipo muy diferente. Los elfos producen un arte derivado de la diversión, de la alegría, y no de la rigidez y solemnidad como presentan todas las minas enanas. Producen excelentes ropas, hermosa música y brillantes poemas. También les apasionan las joyas, como a los enanos. Los arcos elfos se tienen por los mejores del mundo, al igual que los enanos con sus hachas y espadas. A diferencia que este pueblo (salvo en excepciones), no aceptan servir a otros que no sean elf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Son pocos los elfos que trabajan como en el mundo humano, pero los que hay son apreciados por su labor, principalmente, de artistas y músicos. Estos suelen ser considerados por sus congéneres como inferiores por trabajar para los humanos, y por haber perdido su orgull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Gnomos</w:t>
      </w:r>
    </w:p>
    <w:p>
      <w:pPr>
        <w:pStyle w:val="Normal"/>
        <w:tabs>
          <w:tab w:val="clear" w:pos="720"/>
          <w:tab w:val="left" w:pos="496" w:leader="none"/>
          <w:tab w:val="left" w:pos="3189" w:leader="none"/>
        </w:tabs>
        <w:bidi w:val="0"/>
        <w:spacing w:lineRule="atLeast" w:line="240"/>
        <w:jc w:val="both"/>
        <w:rPr>
          <w:rFonts w:ascii="Arial" w:hAnsi="Arial"/>
          <w:b/>
          <w:b/>
          <w:i/>
          <w:i/>
          <w:sz w:val="24"/>
        </w:rPr>
      </w:pPr>
      <w:r>
        <w:rPr>
          <w:rFonts w:ascii="Arial" w:hAnsi="Arial"/>
          <w:b/>
          <w:i/>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Poco se sabe sobre los orígenes de este pueblo. En la edad anterior al Gran Desastre, hay pocas referencias sobre ellos. Siempre han sido muy reservados, y decidieron empezarse a manifestar poco después de la Época del Caos. Su patria es una única región: las Colinas de los Gnomos, un territorio ondulado y boscoso al norte del Macizo Central. Se les conoce como una raza de ingeniosos inventores medio chiflados y muchas veces e injustamente como tontos o loc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a unidad de los gnomos es muy característica y sería un bien para la Humanidad que otras razas intentaran imitarla. Esta misma unidad hizo que este pequeño pueblo pudiera hacer frente a las hordas de kobolds que invadieron su pequeño país. Compensaron la poca fuerza de sus guerreros con sus efectivas maquinas de guerra y otros mortíferos inventos (tanto para los kobolds como para ell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El pequeño país de los gnomos se allá al norte del Macizo Central, en el gran valle conocido como los Brazos de Némera. Se establecen en las colinas boscosas al este y al oeste del Río Subterráneo. No obstante, la dedicación de los gnomos los ha llevado a dispersarse por todo Arsudiran, siendo posible encontrarlos en ciudades humanas, élficas y enanas. A pesar de eso, todos los gnomos reconocen estas colinas como su hogar. Ellos lo llaman sencillamente Las Colinas de los Gnom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Dentro de su territorio los gnomos viven en comunidades a modo de clanes, habitando madrigueras subterráneas a modo de casas. Sin embargo, nunca ahondan tanto en el subsuelo como los enanos, ni tampoco les gusta cavar esplendorosas ciudades como estos. No obstante los gnomos han fundado ciudades, sobre el nivel del suelo eso sí, tales como el monte Combrish o Gremele, núcleos en los que se concentra la mayor actividad de los gnomos: ferias, instituciones, human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gnomos solo conocen una subraza: los svirfneblin o gnomos oscuros. Son la típica subraza malvada moradora de la Suboscuridad que todos los semihumanos tienen (a excepción de los halflings), así como los drow son de los elfos y los druegar de los enanos. Los gnomos normales, de la superficie, son humanoides bajitos (de un metro de altura aproximadamente) de pelo blanco, pieles tostadas que pueden tomar cualquier tono de la madera y ojos teñidos de azul.</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a sociedad gnómica deja mucho que desear en cuanto a estratificación. El poder social no existe, salvo en muy contadas excepciones. Hay una gran masa de agricultores, ganaderos y mineros (una actividad que realizan con la misma pasión que los enanos). Es de destacar también el gran numero de inventores con los que cuenta la sociedad gnómica, un fenómeno muy característico de su raza. Los gnomos son por naturaleza inventores, y casi cada comunidad gnómica y ciudad extranjera tiene por lo menos uno. En las ciudades gnómicas, se agrupan en organizaciones y gremios que realmente tienen un peso en la sociedad, ya que sus más prestigiosos integrantes son normalmente ricos. Los maestros y aprendices se forman de una manera muy parecida a como lo hacen en los clanes enanos. A estos clanes se les encargan normalmente trabajos como la defensa de una ciudad, maquinas de asedio, juguetes caros para lejanos monarcas humanos, etc... Normalmente estos encargos los hacen otros gnomos, ya que en el exterior otras razas desconfían respecto a la seguridad de tales ingeni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as comunidades de gnomos son dirigidas por un jefe o alguacil que llega al poder demostrando su valia en alguna acción que salva de peligro al pueblo. El cargo, por lo tanto, no es hereditario, pero normalmente es el jefe quien designa al alguacil de entre el mejor de sus seguidores. El clero está muy ligado al poder político, ya que aconseja al alguacil y actúa a veces como delegado suyo. En las ciudades se adopta el mismo sistema, pero a mayor escala y mejor planificado. En Crombrish, capital del País, el sistema es el siguiente, y es el que toma las decisiones de ámbito nacional: se forma un Consejo de, normalmente diez gnomos. Uno de ellos es un clérigo, dos son del gremio de los inventores y el resto gente normal (aunque normalmente rica). De entre ellos eligen al "alguacil" ahora llamado, "Máximo Jefe", que es quien preside el consejo. Este toma las decisiones generales tanto para la ciudad como para el País entero, aunque a de ser muy crítica y caótica la situación como para que hagan falta decretos del poder central y los alguaciles no puedan valerse por si mismos. El cargo de Consejero (miembro del Consejo) se transmite por elección como en el caso de los alguaciles: el clérigo a otro clérigo; los inventores a otros dos maestros miembros del gremio y los ciudadanos normales a otros. Normalmente se hacen elecciones en cada estamento para transmitir el carg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gnomos son conocidos por su curiosa manía de inventar. Son emprendedores, inteligentes y    llenos de ingenio, aunque hay de decir que tales virtudes son encauzadas la mayoría de las veces a la investigación científica (como pueda entenderse el concepto en un juego de rol de fantasía), muchas veces inútiles. Son también muy perseverantes, extremadamente, pues si no el normalmente fallo de sus inventos les desalentaría.    Es muy difícil que un gnomo se rinda a un problema aun cuando un humano o incluso un enano ya lo habría hecho hace tiemp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Son también gruñones. Esto se debe al habitual e injusto desprecio que otras razas les profesan debido a sus inventos. A no ser que uno sea muy amigo de un gnomo, este pensara paranoicamente que solo estas esperando a que se vuelva para reírte de él y despreciar su trabaj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gnomos son también muy vivaces. Tienen un taimado sentido del humor, y no desdeñan la posibilidad de gastar bromas pesadas a sus amigos y compañer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a creación más característica de los gnomos (y la que le ha hecho ganarse su fama) son sus inventos. Dedican sus vidas a engendros técnicos y mecánicos que rara vez funcionan, y que cuando lo hacen no hacen sino cosas inútiles (un máquina para barrer, un enorme armatoste de varias toneladas que necesita kilos de carbón para sumar 2 más 2, juguetes mecánicos, ...). Aproximadamente, de cada 1000 investigaciones gnómicas (y tal número lo consiguen en unos años) solo    una sirve para algo. Aun así la humanidad debería agradecerles este porcentaje, ya que ninguna otra raza lo supera. Un invento gnomo tiene un 20% de posibilidades de funcionar, y otro 20% si falla de explotar ruidosamente (siempre que las piezas que use se lo permitan).</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parte de los inventos, los gnomos tienen gran cantidad de utilísimos registros. Todo lo que hacen lo archivan en engorrosas bibliotecas. En los archivos en el monte Combrish, la ciudad de los gnomos, se encuentran gran números de estudios, ensayos, experimentos y otros textos de carácter científico. Los gnomos incrementan constantemente esta fuente debido a la gran cantidad de nuevos estudios científicos que realizan. También son dados a la minería y tienen un gran talento en la talla de gemas y en la fabricación de joyas, como los enan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gnomos están tan distribuidos por el mundo, que virtualmente el cualquier sitio puede encontrarse sus alocadas invenciones, sus finos trabajos en joyería y su gran fuente de conocimient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 xml:space="preserve">Semielfos: </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 xml:space="preserve">Los semielfos son una raza que surge de la unión entre un progenitor elfo y uno humano. Por lo tanto, no constituyen una raza propiamente dicha, y no se los puede clasificar por los estándares normales. Se dan aquí pues unas ciertas matizaciones a lo que dice el </w:t>
      </w:r>
      <w:r>
        <w:rPr>
          <w:rFonts w:ascii="Arial" w:hAnsi="Arial"/>
          <w:i/>
          <w:sz w:val="24"/>
        </w:rPr>
        <w:t>Manual del Jugador</w:t>
      </w:r>
      <w:r>
        <w:rPr>
          <w:rFonts w:ascii="Arial" w:hAnsi="Arial"/>
          <w:sz w:val="24"/>
        </w:rPr>
        <w:t>.</w:t>
      </w:r>
    </w:p>
    <w:p>
      <w:pPr>
        <w:pStyle w:val="Normal"/>
        <w:tabs>
          <w:tab w:val="clear" w:pos="720"/>
          <w:tab w:val="left" w:pos="496" w:leader="none"/>
          <w:tab w:val="left" w:pos="3189" w:leader="none"/>
        </w:tabs>
        <w:bidi w:val="0"/>
        <w:spacing w:lineRule="atLeast" w:line="240"/>
        <w:ind w:firstLine="284"/>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 xml:space="preserve">Los semielfos conservan los rasgos combinados de las razas élficas y humanas. Si embargo, en Antherra, las uniones entre elfos y humanos son raras, y menos aun una descendencia semiélfica, debido al ya hablado orgullo elfo hacia otras razas. Por lo tanto, o bien los semielfos son hijos bastardos de uniones indeseadas, o por el contrario, hijos de padres felices que han decidido olvidarse del mundo, dejar de lado su orgullo y retirarse a lugares alejados como aisladas montañas o islas desiertas. Lógicamente, los últimos tienen una existencia placentera y no necesitan dedicarse a la aventura (aunque como en todo, hay excepciones), mientras que los primeros a menudo deben de sobrevivir desde pequeños a la vida dura. </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Los semielfos pasan la vida a menudo viajando entre las culturas élfica y humana, alternando entre lo mejor de cada una. Sus vidas son cortas como para compararla con la de los elfos, pero también demasiado largas para un humano. La sociedad humana, con su normal libertad, los admite sin problemas, pero en la élfica suelen encontrar algunas trabas. A pesar que es la única raza no élfica que admiten, suelen chocar con los orgullosos elfos y son tratados a menudo con dureza. En el este, los bardos semielfos cuentan con una gran aceptación.</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Halflings:</w:t>
      </w:r>
    </w:p>
    <w:p>
      <w:pPr>
        <w:pStyle w:val="Normal"/>
        <w:tabs>
          <w:tab w:val="clear" w:pos="720"/>
          <w:tab w:val="left" w:pos="496" w:leader="none"/>
          <w:tab w:val="left" w:pos="3189" w:leader="none"/>
        </w:tabs>
        <w:bidi w:val="0"/>
        <w:spacing w:lineRule="atLeast" w:line="240"/>
        <w:jc w:val="both"/>
        <w:rPr>
          <w:rFonts w:ascii="Arial" w:hAnsi="Arial"/>
          <w:b/>
          <w:b/>
          <w:i/>
          <w:i/>
          <w:sz w:val="24"/>
        </w:rPr>
      </w:pPr>
      <w:r>
        <w:rPr>
          <w:rFonts w:ascii="Arial" w:hAnsi="Arial"/>
          <w:b/>
          <w:i/>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l igual que los gnomos, los orígenes de los halfling son escabrosos. Sin embargo, intentar hallarlos no tendría sentido, pues ni siquiera les interesan ha ellos mismos. Como ellos dicen "simplemente estamos".</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En la Época del Caos, una unidad tan poco sólida como es la del pueblo halfling, se vio con grandes problemas para solventar las invasiones de kobolds, orcos, goblins y otras criaturas que bajaron hasta los Brazos de Némera. Se las apañaron gracias a su gran resistencia, tenacidad y amor a la tierra que estaban destrozando los monstruos, además de una ayuda de sus vecinos los gnomos. Hubo un líder, Jestan Cabeza-de-cedro, que consiguió organizar los pocos núcleos que aun se defendían de la ocupación y aplastar a los invasores. Ni que decir tiene, que Jestan, aun más de 700 años después, se ha convertido en el héroe nacional.</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Al igual que los gnomos, los halfling tienen un único y pequeño país, El Pueblo Pequeño. Quiera la casualidad de que este se extiende justo al lado del de los gnomos, al este, de sus colinas, en una zona bastante más boscosa, sembrada de parcelas de tierras de labor. En cuanto a organización, ambas razas distan mucho. Los halfling apenas la reconocen. Su terreno está compuesto por centenares de aldeas y poblados agrícolas, en los que ninguno sobresale de los demás como capital u ciudad cumbre del gobierno. Estas comunidades son independientes entre sí, con sus propios despreocupados líderes locales. No hay nadie que ejerza el control sobre todo los dominios, lo único que les lleva a llamarse país es la tradición de la antigua proclama de Jestan y un amor que se tienen entre sí como cualquier otra raza (tal vez esto sea la causa de que no exista ninguna subraza malvada de los halflings). No obstante, en tiempos de necesidad se proclama un líder para dirigir la nación y el ejercit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Más que ninguna de las otras razas (excepto los kenders tal vez), los halfling dan al mundo una gran cantidad de aventureros. Son un fenómeno más que común en las ciudades como vagabundos, incluso se ha llegado a estipular que hay más halfling repartidos por Antherra que en su propio país. Las causas de estas migraciones se explican más adelan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Dentro de su país, los halfling viven como ya se ha dicho en aldeas de carácter agrícola. Construyen sus hogares en poco profundas aunque espaciosas madrigueras que amueblan y decoran con todo lujo de detalles como les permite su holgada vida. Parecen casas de humanos solo que más bajas y bajo tierra, pero lo demás es todo igual.</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Hay tres tipos de halflings: los pies peludos, los altos y los recios. Los pies peludos son el tipo más común. Suponen el estándar de apariencia: humanoides bajitos, regordetes, muy parecidos a los humanos pequeños. Sus rostros son redondos y anchos y a menudo muy rubicundos. Su pelo es típicamente ensortijado y la parte superior de sus pies está cubierto con pelo reci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Los halfling altos, son, efectivamente, más altos, con un color de piel y pelo más claro. Son bastante raros entre la población de halflings. Disfrutan con la compañía de los elfos y    a menudo conocen su lengua.</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Los halflings recios son más bajos y recios que los pies peludos. Disfrutan con la compañía de los enanos (en especial con los del reino del Norte, al este de los bosques de los halflings) y, como estos, les gusta dedicarse a la artesanía, tallado de gemas, forja de armas y otras actividades enanas. Tienden a no juntarse con elfos y humanos. Sus lazos con los enanos se demuestran también en sus tácticas de combate, donde usan martillos y mayales preferentemente. Al contrario que las otras dos subrazas, a los halflings recios no les molesta en absoluto el agua y a menudo son buenos nadadores.</w:t>
      </w:r>
    </w:p>
    <w:p>
      <w:pPr>
        <w:pStyle w:val="Normal"/>
        <w:bidi w:val="0"/>
        <w:spacing w:lineRule="atLeast" w:line="240"/>
        <w:ind w:right="49" w:hanging="0"/>
        <w:jc w:val="both"/>
        <w:rPr>
          <w:rFonts w:ascii="Arial" w:hAnsi="Arial"/>
          <w:b/>
          <w:b/>
          <w:sz w:val="24"/>
        </w:rPr>
      </w:pPr>
      <w:r>
        <w:rPr>
          <w:rFonts w:ascii="Arial" w:hAnsi="Arial"/>
          <w:b/>
          <w:sz w:val="24"/>
        </w:rPr>
      </w:r>
    </w:p>
    <w:p>
      <w:pPr>
        <w:pStyle w:val="Normal"/>
        <w:bidi w:val="0"/>
        <w:spacing w:lineRule="atLeast" w:line="240"/>
        <w:ind w:right="49" w:hanging="0"/>
        <w:jc w:val="both"/>
        <w:rPr/>
      </w:pPr>
      <w:r>
        <w:rPr>
          <w:rFonts w:ascii="Arial" w:hAnsi="Arial"/>
          <w:b/>
          <w:sz w:val="24"/>
        </w:rPr>
        <w:t>EL HEXÁGONO DEL CA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Hexágono del Caos, situado en el extremo norte de Arsudiran, entre las nieves eternas y el Macizo Central, es una de las más temidas regiones de Antherra. No siempre ha sido así. En Hexágono nació hacia mediados del s. II, cuando elfos, enanos y hombres del norte empujaron hacia allí en retirada a las criaturas malvadas que los habían estado acosando en la Época del Caos. El Hexágono recibe su nombre porque el área que controla, si es representada en un mapa, tiene forma aproximada de polígono de seis lad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El Hexágono del Caos empezó siendo solo un lugar donde se refugiaban las criaturas malvadas que surgieron tras el Gran Desastre, un sitio donde sabían que estarían seguros de sus enemigos, demasiado lejos hacia el sur. Sin embargo, </w:t>
      </w:r>
      <w:r>
        <w:rPr>
          <w:rFonts w:ascii="Arial" w:hAnsi="Arial"/>
          <w:i/>
          <w:sz w:val="24"/>
        </w:rPr>
        <w:t>algo</w:t>
      </w:r>
      <w:r>
        <w:rPr>
          <w:rFonts w:ascii="Arial" w:hAnsi="Arial"/>
          <w:sz w:val="24"/>
        </w:rPr>
        <w:t xml:space="preserve"> (cuya naturaleza aún no se a logrado determinar) llegó en poco tiempo ha esa región y dio solidez y poder a la maldad que allí se concentraba. Desde entonces, esas criaturas se han considerado sus súbdito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Se ha especulado mucho sobre la naturaleza de ese algo. Algunos sabios creen que es un dios, un poder desterrado de los Planos Exteriores pero aún muy poderoso. Otros creen que es un poderoso hechicero, pero mortal al fin y al cabo. Para referirse a él, la mayoría (incluido los que se consideran sus súbditos) lo llaman simplemente </w:t>
      </w:r>
      <w:r>
        <w:rPr>
          <w:rFonts w:ascii="Arial" w:hAnsi="Arial"/>
          <w:i/>
          <w:sz w:val="24"/>
        </w:rPr>
        <w:t>el Caos</w:t>
      </w:r>
      <w:r>
        <w:rPr>
          <w:rFonts w:ascii="Arial" w:hAnsi="Arial"/>
          <w:sz w:val="24"/>
        </w:rPr>
        <w:t>.</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ea lo que sea ese algo, lo cierto es que es tremendamente poderoso. Su poder ha ido creciendo poco a poco a lo largo de los siglos, y si sigue aumentando. Es indudable que las criaturas que le sirven acabaran desbordándose y asolando los territorios del sur. De hecho, hace siglos que habría conquistado Arsudiran... de no ser por la férrea oposición que le hace la Orden de las Cinco Torr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el año 153, Arkarklam fundó la primera Torre, la del Norte, justo en los límites del Hexágono, para tener este bien controlado. El asentamiento atrajo a una gran multitud de hombres de norte, que se enriquecieron (culturalmente hablando) con la presencia de los magos y fundaron lo que llegaría a ser una de las dos más grandes ciudades del continente: Kazamir. En el 288, ante la crecida del poder del Caos, la Torre de los Hechiceros pasó a convertirse en la Orden de las Cinco Torr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 continuación se describe lo que un aventurero encontrará al aproximarse al peligroso Hexágono del Caos. En primer lugar, aún sin entrar dentro de sus límites, el viajero notará como el paisaje cambia. El suelo se vuelve yermo, seco y desierto de vegetación, hasta que en las zonas más cercanas solo crece tundra. El clima se hace muy frío, debido a la proximidad del ártico. Por último, el cielo se hace cada vez más y más oscuro según se acerca uno al Hexágono (debido a nubes negras de ominoso aspect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 el viajero se aproxima desde la dirección correcta, llegará ante las murallas de granito gris de la ciudad de Kazamir. Esta ciudad es el último bastión de la humanidad civilizada antes de llegar al Hexágono y aun así no es un lugar seguro. Más adelante se halla descrit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Hexágono no tiene unos límites definidos. Simplemente, la tierra se hace cada vez más yerma y el cielo más oscuro. Cuando el viajero se tope con altas montañas, tormentas de fuerza sobrenatural y aberrantes demonios sabrá que ha entrado ya en la región del Ca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habitantes del Hexágono son las más aberrantes y malvadas criaturas que un aventurero pueda encontrar. Abundan monstruos humanoides (criaturas goblinoides, gnolls, etc, mucho más agresivos que los de otros lugares del continente), humanos oscuros que sirven al Caos, monstruos de la Suboscuridad, muertos vivientes y habitantes de los Planos Inferiores, además de horribles criaturas, en algún tiempo seres normales, que las fuerzas del caos han mutado en formas aberrantes. Como el nombre indica, el Hexágono del Caos es caótico (tanto el suelo, el clima, como sus habitantes). Sus habitantes se hayan en constante guerra, masacrándose continuamente unos a otros. El suelo es incultivable aquí, por lo que la comida escasea y la vida es corta y brut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única estabilidad del Hexágono del Caos es la que mantienen sus gobernantes. Son estos reyes-hechiceros y sacerdotes-hechiceros de tremendo poder, humanos que han vendido sus almas a las fuerzas del caos. El Hexágono está controlado por media docena o así de tales individuos. Sus torres y fortalezas de negra piedra se elevan en ciertos puntos, desafiando las leyes de la Naturaleza en muchos de los casos. Los “Príncipes del Caos”, como se los conoce en el sur, son seres muy poderosos y se cree que están en contacto con la fuerza que les da su poder. Sin embargo, ese contacto parece ser que ha quebrado sus mentes, pues todos está más o menos locos. Viven con el alma atormentada, al igual que sus cuerpos, que han sufrido horribles mutaciones quitándoles los últimos vestigios de humanidad y convirtiéndolos en horribles monstru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l hablar del Hexágono del Caos hay que hablar de la ciudad fronteriza de Kazamir. Como ya se ha dicho, esta ciudad surgió al amparo de la Torre del Norte, cuando los bárbaros hombres del norte se empezaron a asentar aquí y a civilizarse gracias a los magos. La ciudad ha ido creciendo hasta hacerse una de las más grandes de Arsudiran, solo comparable a Garnel, capital de Sirvent. Una gran muralla la rodea, para protegerla de los peligros de los páramos del norte. Si bien en un principio su misión era la de vigilar los movimientos del Caos, parece ser que a lo largo de los siglos tal preocupación se ha perdido. Actualmente, es un importantísimo puesto comercial. En su interior confluyen el Río Subterráneo por el sur y el Ardent o Gran Río por el Este, lo cual la convierte en el mayor puerto fluvial del continente. Barcos del sur cargados de mercancías llegan aquí, dispuestos a comerciar con los salvajes hombres del norte (principalmente los piratas de Nortfish y los bárbaros de la Gran Llanura). Una enorme cantidad de dinero se mueve en la urbe, una corriente de riquezas más fuerte que la de los ríos de heladas aguas que pasan por la ciudad.</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n embargo, Kazamir es una ciudad peligrosa. El oro atrae a los ladrones, asesinos y otros indeseables. Las calles de Kazamir son sucias, atestadas de pordioseros. Los edificios son de dura piedra y se colocan apiñados unos con otros. Hay varias cofradías de ladrones en la ciudad y a ningún mercader del sur se le ocurriría ir a la urbe si no fuera con una nutrida guarnición de guardaespaldas. Las noches en Kazamir son muy frías, con la muerte acechante y brutalmente violentas. La ciudad es gobernada nominalmente por el tirano-guerrero Valmer, que acabó con todos los miembros del antiguo consejo hace unos quince años. Sin embargo, es Baelral, la Archimaga de la Torre del Norte, la que controla Kazamir y todos los ciudadanos saben que el auténtico edificio de gobierno no es la Fortaleza Central sino la Torre de los Hechicer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OS IMPERIOS DEL SUR</w:t>
      </w:r>
    </w:p>
    <w:p>
      <w:pPr>
        <w:pStyle w:val="Normal"/>
        <w:bidi w:val="0"/>
        <w:spacing w:lineRule="atLeast" w:line="240"/>
        <w:ind w:right="49" w:hanging="0"/>
        <w:jc w:val="both"/>
        <w:rPr>
          <w:rFonts w:ascii="Arial" w:hAnsi="Arial"/>
          <w:b/>
          <w:b/>
          <w:sz w:val="24"/>
        </w:rPr>
      </w:pPr>
      <w:r>
        <w:rPr>
          <w:rFonts w:ascii="Arial" w:hAnsi="Arial"/>
          <w:b/>
          <w:sz w:val="24"/>
        </w:rPr>
      </w:r>
    </w:p>
    <w:p>
      <w:pPr>
        <w:pStyle w:val="Normal"/>
        <w:bidi w:val="0"/>
        <w:spacing w:lineRule="atLeast" w:line="240"/>
        <w:ind w:right="49" w:firstLine="284"/>
        <w:jc w:val="both"/>
        <w:rPr/>
      </w:pPr>
      <w:r>
        <w:rPr>
          <w:rFonts w:ascii="Arial" w:hAnsi="Arial"/>
          <w:sz w:val="24"/>
        </w:rPr>
        <w:t xml:space="preserve">Los Imperios del Sur son cinco: Sirvent, Releux, Nurmaer, Erkun y Nintmar. Son exactamente lo que indica su nombre: enormes reinos que se reparten el dominio de la tierra al sur del Macizo Central. Son el área más civilizada de todo Arsudiran, y solo un estúpido se atrevería a negar eso. Su cultura, su sabiduría, su arte, sus ejércitos y su riqueza son superiores a las de cualquier otro reino del continente... al igual que el orgullo de sus gentes. Estos Imperios son herederos directos del Gran Imperio anterior al Gran Desastre, de donde proviene gran parte de su saber y poder. Sin embargo, no son imperios que luzcan una hermosa fachada ante los demás para ocultar sus problemas internos (tal como el decadente Imperio Romano de la Antigüedad o el Español del s. XVI). Son reinos realmente fuertes, y el poder que ostentan es real y reconocido hasta en los lugares más remoto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 pesar de este gran esplendor y riqueza, estos imperios tienen un gran defecto: el orgullo y la soberbia de sus gentes, rozando incluso el desprecio a otras razas. Los habitantes del brillante sur son conscientes de su situación de poder y ventaja respecto al resto de reinos del Arsudiran y por ello se creen superiores. Este sentimiento de orgullo incrementa los ya de por si fuertes afanes expansionistas de emperadores y monarcas en todos los campos, desde el militar (deseos de expandirse y conquistar el máximo terreno posible) hasta el comercial (acaparar el comercio y obtener el máximo beneficio de toda relación mercantil). Esta mentalidad hace que los territorios vecinos los miren con recelo y estén siempre precavidos ante posibles invasiones del sur. Lamentablemente, no es de extrañar que los Imperios del Sur intervengan en la actual Historia de Antherra desde el principio y que lo hagan como protagonistas de cruentas guerras de siglos de duració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b/>
          <w:i/>
          <w:sz w:val="24"/>
        </w:rPr>
        <w:t>Histori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un principio, tras el Gran Desastre, tan solo había tres Imperios: Sirvent, Releux y Erkainest. Debieron de ser las tierras más “culturizadas” por el Gran Imperio, tal vez su núcleo fundador, hoy es imposible saberlo. Desde un primer momento fue patente que eran los más fuertes y mejor preparados de los nacientes reinos de la Humanidad que empezaban a formars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fectivamente, solo el ser los mejor preparados les permitió acabar con las invasiones y guerras de la Época del Caos hacia el año 80, tomando una ventaja de más de medio siglo sobre el resto del continente. En esa fecha se firma el primer tratado de paz entre las tres potencias (Sirvent, Releux y Erkainest) y empiezan las líneas dinástinas de los tres rein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Edad del Renacimiento supuso un esplendor mayor aún del que ya gozaban los Imperios del Sur. Fue entonces cuando quedo claro del todo que sólo un cataclismo como el que marcó el año cero podría destruirl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n embargo, los horribles sentimientos de orgullo, expansionismo y soberbia aparecieron. La Edad del Renacimiento hubiera podido durar eternamente de no ser por las guerras que empezarían hacia mediados del siglo III. Los emperadores de los Imperios se estaban volviendo demasiado ociosos. Ya no les quedaban terrenos que reconquistar a las hordas del mal que asolaron en sur en la Época del Caos, ningún enemigo con el que combatir. Cada monarca empezó a mirar con codicia los territorios de los Imperios vecinos. La tensión entre Imperios vecinos aumentó y finalmente desembocó en el conflicto que marcaría el comienzo de la Época de la Oscuridad: la Guerra de los Grand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Guerra de los Grandes no fue una guerra en el sentido formal de la palabra, excepto en sus primeros años. Los imperios se abalanzaban unos contra otros, enfrentando sus poderosos y brillantes ejércitos entre si, desplegando su terrorífico poder bélico como un hechicero furioso descarga una tras otra sus rugientes bolas de fuego. El poderío del sur era realmente enorme, y durante mucho tiempo parecía que Sirvent, Releux y Erkainest podrían batallar hasta el fin de los tiempos sin que ninguno ganara la contiend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Pero ninguna de las dos cosas se cumplió. El poder bélico del sur era enorme, combatieron con fiereza más de lo que cualquier otro reino de Arsudiran hubiera podido, pero finalmente llegó un momento en el que las batallas eran menos numerosas y menos importantes. El resto de la guerra fue de desgaste. El hambre, la pobreza y la enfermedad encontraron un excelente caldo de cultivo entre las gentes de los territorios en guerra. A esta caótica situación se unieron los deseos independentistas de varias regiones tanto en Sirvent como Releux, que aprovecharon los momentos de debilidad del gobierno central para levantarse en revueltas que añadieron más males y desdichas. Y lo peor de todo es que, exceptuando la importante pero insuficiente aparición del Gran Patriarca en Releux, ninguna ayuda divina llegó del cielo, pues en el sur, a pesar de la cultura y la erudición de eras pasadas desconocían los dios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Guerra de los Grandes dio muchas vueltas. El como se desarrolló ya ha sido descrito en la sección de Historia, por lo que no repetiré aquí los sucesos del conflicto. Aunque es difícil determinar el momento en el que concluye, la mayoría de los historiadores lo sitúan en el 554, año en el que concluye la guerra de independencia de Nurmae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balance de la guerra fue la formación de tres nuevos imperios (Nurmaer, independizado de Releux, Erkun y Nintmar, independizados de Sirvent) y la desaparición de uno (Erkainest). Erkainest dejó en ese momento de ser un imperio, pero no por ello dejó de ser una región importante. Se halla detallada en una sección propi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cinco imperios, una vez firmada la paz, se recuperaron con rapidez. En la actualidad están de nuevo en un estado de esplendor bastante importante. Sin embargo, algo importante ha ocurrido en el último siglo con creciente interés para los imperios: el redescubrimiento de Farestal y el descubrimiento de Arzala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nuevos continentes suponen nuevos territorios de expansión para los imperio, y de hecho las flotas de los cinco poderosos reinos surcan los mares en dirección a lejanas tierras para hacerse con ellas. La existencia de nuevos territorios que conquistar y pueblos a los que combatir aleja de momento la idea de una nueva Guerra de los Grandes. Aún así, la competividad es enorme entre los distintos imperios, como si se tratara de una carrera en la que el que más posea gana y esto ha provocado enfrentamientos entre reinos en Farestal. Sin embargo, el que cientos de kilómetros separen los imperios de sus colonias allende los mares, hace que estas noticias lleguen difuminadas y sean tomadas en poca considera por los reyes y emperador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ctualmente, las miradas de todo el mundo están puesta en los dos hombres que gobiernan los más poderosos Imperios de Arsudiran. Estos hombres son Odder III, rey de Releux, y Ertarler IV, emperador de Sirvent. La relación entre ellos no es precisamente cordial y de sus actos depende que estalle una nueva guerra entre estas dos potencias (con la consecuente precipitación de todo Arsudiran a una nueva era de caos y oscuridad) o que Antherra alcance una gloria mayor que la que tuvo con el Gran Imperi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b/>
          <w:i/>
          <w:sz w:val="24"/>
        </w:rPr>
        <w:t>Situación actual de los Imperios del Su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Imperios del Sur son bastante parecidos entre si en lo que a estructura política, social y económica se refiere. Estos rasgos se describirán en este apartado. En el siguiente apartado se indicaran las peculiaridades de cada Imperio, lo que lo hace diferente de los demá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primer lugar, los Imperios del Sur se asientan sobre un territorio relativamente llano, en el que solamente cabe señalar algunos agrupamientos de montañas. Estos llanos normalmente son valles de grandes ríos (como el Subterráneo y el Ardent), por lo que son muy fértiles. También hay bosques de hoja caduca y perenne, característicos de las zonas templadas del hemisferio. No obstante, las fronteras entre los reinos están marcadas por las montañas: el Macizo Central al norte y las montañas costeras de Erasan, Tolfandir, Losadan y Nermak en el su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clima es suave en estas tierras. Los inviernos no son demasiado rigurosos, exceptuando las zonas fronterizas próximas a las montañas. Los veranos suelen ser bastante calurosos, como corresponde a un clima continent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mayor parte del territorio de los Imperios son campos de labor, atendidos por campesinos y granjeros. Ciertamente, hay mayor número de pueblos y aldeas que de ciudades, aunque estas son siempre grandiosas y por lo general más grande que cualquier otra ciudad del Norte. Debido a esta forma de vida, la mayor parte de la población es granjera. También hay artesanos de muchas especialidades, pero estos se concentran en las ciudades. Los Imperios son estados muy ricos, por lo que poca gente es realmente pobre. De haberlos, se encuentran en los suburbios de las ciudad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Por encima de las clases media se encuentran los orgullosos aristócratas, la nobleza de los Imperios. Normalmente su posición social les confiere grandes terrenos, riquezas y reconocimiento popular. Suelen ostentar cargos de gobierno en las tierras que dominan o, como mínimo, capitanías en las guarniciones del ejercito local. Los nobles no son los únicos ricos que hay en los Imperios: también están los grandes comerciantes. Cada Imperio tiene sus rutas de comercio, tanto entre ellos como con el Norte, donde normalmente venden a buen precio los excelentes productos del Su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economía de estos Imperios es muy fuerte. Poseen desorbitadas cantidades de oro y mantienen gran parte de él en movimiento. Sin embargo, tal economía solo ha podido prosperar asegurando la seguridad de los Imperios. Para ello, cada estado en el sur cuenta con un poderosísimo ejercito, sin parangón en el resto del continente. La clave de este ejército es el gran número de soldados con el que cuenta (el menos militarizado de los Imperios, Nintmar, cuenta con casi medio millón de regulares), su ejemplar adiestramiento (aunque la mayoría son de nivel 0, hay unidades de élite de hasta nivel 7), el equipo con el que cuentan (los Imperios no escatiman en gastos para equipar a sus hombres: como mínimo llevan cota de mallas y arma de mano, pero son abundantes los equipados con armaduras completas, caballo y armas más pesadas) y su rígida disciplina (las tropas regulares del Sur son poco dadas a saquear ciudades en busca de botín o emborracharse tras una victoria). El jefe de este ejército suele ser el mismo emperador y sus generales miembros de la noblez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 parte del ejercito continental, los Imperios que se han lanzado a la conquista de Farestal (Sirvent, Releux y Nurmaer) tienen en esas tierras más fuerzas militares. Sin embargo, son muy diferentes de las de Arsudiran. Suelen ser indisciplinadas (al igual que sus líderes, normalmente nobles desheredados o empobrecidos con grandes ambiciones personales) y armadas con equipo de baja calidad.</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Tampoco las flotas del Sur son despreciables: todos los Imperios tienen una. La más grande es la de Sirvent (casi medio millar de barcos) y los barcos suelen ser grandes galeones con terribles capacidades tanto para el combate como para el transporte. Muchos de estos barcos están dotados con cañones de pólvora, un arma realmente terrible entre los débiles barcos del Norte. Por último, las fuerzas armadas de los Imperios cuentan con ayudas sobrenaturales, tales como poderosos magos de guerra y dragones de bronce y cobr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Imperios están gobernados por un rey o monarca que ejerce su poder de modo autoritario y centralizado (la excepción ha esto es Erkun, como se verá más adelante). El emperador gobierna apoyándose en consejeros, magos, gobernadores regionales, validos, funcionarios menor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Todos los Imperios del sur poseen la misma religión: la conocida con el nombre de los Panteones del Sur. Para más información ver el capítulo dedicado a religion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Imperios del Sur son renombrados por su intolerancia, debida al orgullo de sus gente. Aunque admiten de buena gana a los extranjeros, suelen ser mirados con suspicacia y sospecha, especialmente en Releux, el más xenófobo de todos los Imperios. El derecho de ciudadanía, para los orgullosos habitantes del sur, es un lujo que muy pocos extranjeros llegan a conseguir jamas (en la mayoría de Imperios, la ley establece que solo el emperador puede otorgar el derecho de ciudadanía a un extranjer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Por último, como ya se ha dicho, los Imperios son lugares muy seguros. Esto no descarta que de vez en cuando puedan establecerse cofradías de ladrones en las ciudades, asaltantes en los caminos o haya invasiones de las montañas fronterizas (especialmente del Macizo Central), pero por lo general tales problemas son rápidamente resueltos por el implacable ejército. Esta seguridad reinante puede parecer a los aventureros que los Imperios del Sur son un lugar muy aburrido, nada más alejado de la realidad. Los aventureros de estos lares suelen unirse al ejercito, embarcarse a Farestal, aventurarse en las zonas fronterizas o marcharse del Sur y recorrer Arsudiran en busca de hazañas en las que demostrar su valía. Sin embargo el escenario de las mayores aventuras que uno pueda correr en el Sur no son oscuros dungeons o angostas cuevas, sino los palacios, castillos y salones de reuniones, donde tienen lugar las más interesantes intrigas políticas entre orgullosos gobernadores e inteligentes espía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b/>
          <w:i/>
          <w:sz w:val="24"/>
        </w:rPr>
        <w:t>Lo que hace peculiar a cada imperio</w:t>
      </w:r>
    </w:p>
    <w:p>
      <w:pPr>
        <w:pStyle w:val="Normal"/>
        <w:bidi w:val="0"/>
        <w:spacing w:lineRule="atLeast" w:line="240"/>
        <w:ind w:right="49" w:firstLine="284"/>
        <w:jc w:val="both"/>
        <w:rPr>
          <w:rFonts w:ascii="Arial" w:hAnsi="Arial"/>
          <w:b/>
          <w:b/>
          <w:i/>
          <w:i/>
          <w:sz w:val="24"/>
        </w:rPr>
      </w:pPr>
      <w:r>
        <w:rPr>
          <w:rFonts w:ascii="Arial" w:hAnsi="Arial"/>
          <w:b/>
          <w:i/>
          <w:sz w:val="24"/>
        </w:rPr>
      </w:r>
    </w:p>
    <w:p>
      <w:pPr>
        <w:pStyle w:val="Normal"/>
        <w:bidi w:val="0"/>
        <w:spacing w:lineRule="atLeast" w:line="240"/>
        <w:ind w:right="49" w:firstLine="284"/>
        <w:jc w:val="both"/>
        <w:rPr/>
      </w:pPr>
      <w:r>
        <w:rPr>
          <w:rFonts w:ascii="Arial" w:hAnsi="Arial"/>
          <w:sz w:val="24"/>
        </w:rPr>
        <w:t>Empezamos con la descripción de Sirvent, ya que está considerado como el Imperio más poderoso de todo Antherra. Sirvent está gobernado por el emperador Ertarler IV, el vigesimoquinto de su dinastía. Ertarler heredó el Imperio de manos de su padre Suldarion II, hace apenas cuatro años. Es un hombre muy orgulloso y muchos de sus propios súbditos le ven con malos ojos y consideran que es demasiado joven para gobernar (tiene veintitrés años). De todos modos, es un hombre muy valeroso y un hábil guerrero, aunque se deja llevar por la furia y la soberbia demasiado a menud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posición que ocupa Sirvent a la cabeza del resto de naciones de Arsudiran no es fruto de la casualidad. Tiene el ejercito más poderoso y la flota mejor preparada. Es uno de los tres Imperios que compiten por conquistar Farestal. Uno de sus rasgos peculiares es la existencia de ordenes militares, similares a las ordenes de caballeros, cuyos rangos están ocupados por la nobleza. Hay trece ordenes, cada una con una competencia en el campo de batalla. El jefe de cada orden es llamado gran maestre, y el propio emperador es el Gran Maestre de la Orden del Águila Dorada, la más importante de toda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dominio imperial de Sirvent no solo es territorial, sino comercial. A parte de las rutas marinas, controla la importante ruta fluvial del río Subterráneo y sus afluentes hasta su entrada en el Macizo Central y los comerciantes sirventís pueden encontrarse tan lejos como Kazamir o Erkainest. La capital de Sirvent es Garnel, la ciudad más grande de Arsudiran, si exceptuamos Kazamir que es aproximadamente del mismo tamaño. Es una ciudad con grandes y esplendorosos edificios de mármol, pero también con extensos suburbios donde viven las clases pobres. En el centro de ella, en la famosa y deslumbrante Plaza Resplandeciente, están el fastuoso Palacio Imperial, la Gran Biblioteca de Garnel y la Torre del Su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guiendo de cerca a Sirvent, está Releux. A decir verdad, la cosa está tan igualada que es posible saber cual es más poderoso de los dos (y esa es una de las causas de la tensión entre ambos). Hasta el siglo VI, Releux tenía un emperador, pero tras la perdida de Erkainest y de Nurmaer se decidió cambiar este título al de rey, un mero formalismo. Actualmente, el Imperio está gobernado por Odder III. Odder, sexto rey de Releux, cuenta con más de setenta años, un anciano muy astuto y maquiavélico y que no se amilana ante nada, ni siquiera ante el emperador de Sirvent.</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Odder ha gobernado su Imperio con mano dura desde que llegó al poder. A reforzado los sentimientos xenófobos, endurecido la justicia y aumentado los impuestos. Sin embargo, es un hombre muy popular y ningún ciudadano releuxita pasará por alto una ofensa o alusión despreciativa a su rey. Hoy por hoy, Releux es el único reino en el que la esclavitud está admitida y legalizada. Los esclavos son normalmente habitantes de Farest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Releux se encuentra desconectado del gran circuito comercial fluvial de Arsudiran. Sin embargo, está muy abierto hacia el mar, particularmente el mar de Erkainest y la bahía de Sarunel. Comercia con Erkainest y con los elfos del oest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Tras estos dos poderosos gigantes, se encuentra el imperio-isla de Nurmaer, antiguamente parte de Releux, pero que alcanzó su independencia en la Rebelión de las Lanzas del 546. Nurmaer no tiene grandes ejércitos, pero lo que realmente lo hace importante es su posición estratégica. Domina todas las rutas marinas que entran y salen de Arsudiran por occidente, hacia Farestal. No es de extrañar que la actividad comercial marítima sea realmente boyante: mar de Erkainest, estuario del Ardent, Neresa, Farestal,... La mayoría de los barcos de Sirvent y Releux que llegan al continente hacen escala en la isla, cosa que aprovechan los nurmaerita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No obstante, el mantener este control marítimo no es siempre fácil. A lo largo de los años Nurmaer ha tenido problemas con varias potencias rivales, como las ciudades estado de Valdarmened y los elfos de Neresa. Sin embargo, la mayor amenaza ha sido siempre (y es en la actualidad) los piratas e invasores de Nortfish, que siembran la destrucción por donde pasan y asolan el estrecho de Bilmatk. Nurmaer está gobernada actualmente por el rey Galduar I, quinto de la dinastía, pero se apoya en una serie de consejos y órganos administrativos formados por familias nobles y ricos comerciant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Por último, tenemos los imperios de Erkun y Nintmar, aunque en este caso cabría mejor hablar de reinos, debido a su tamaño. Debido a su posición, demasiado hacia el este, no han podido participar en la conquista de Farestal, como el resto de Imperios. Sin embargo, sus flotas viajan hacia el sur y el este, hacia el misterioso continente de Arzalan. A parte de ellos, solo Sirvent tiene factorías comerciales allí.</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 parte del control que tienen sobre Arzalan, Erkun y Nintmar son las dos indiscutibles potencias del río Ardent. Más numerosos que los galeones de la flota marina son los bajeles destinados a la navegación por el río. El propio Ardent nace en las montañas de Nermak (aunque tales montañas no pertenecen realmente a Nintmar, sino a los elfos que allí viven). Los comerciantes de Erkun y Nintmar pueden encontrarse tan lejos como en Kazamir, y no pierden la oportunidad de comerciar con los pueblos que encuentran en el trayecto. A parte de las relaciones comerciales fluviales, los barcos de Erkun y Nintmar son los que más se ven en Kenderland y en las Darlans (donde arriban en la ciudad de Trid).</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rkun y Nintmar eran hasta el año 423 parte de Sirvent, que aprovecharon la crisis de este imperio para independizarse. Debido a esto, sus habitantes son generalmente altruistas e idealistas, que defienden ideas independizantes y democratizadoras. Debido a esto, son lugares apacibles con los extranjeros y bastante tolerantes con otras cultura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Nintmar está gobernado por un rey, descendiente del caudillo que les dio la independencia en el año 423. El rey es muy popular, y sus súbditos le obedecerán hasta la muerte. El actual rey se llama Dulger II. El linaje real se ha caracterizado desde el comienzo por la longevidad, y así no es de extrañar que Dulger sea el cuarto rey que se sienta en el trono de Nintma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rkun es cuan menos el más original de todos los Imperios. Ningún rey o emperador lo gobierna, ya que este reino se considera a si mismo una república. En efecto, está gobernado por un senado de más de doscientos miembros, que reúne todos los poderes del estado, con lo que no es necesario ningún otro órgano administrativo. De todos modos, y aunque en el Senado hay representantes tanto de las clases altas como de las bajas, Erkun no es una república democrática, y los senadores son minuciosamente seleccionados por el gobiern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AS DARLAN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Como ya dije en la introducción las Darlans no son un lugar originario de Antherra. Han sido traídas de un mundo de campaña presentado en un especial de rol de la revista ALEA e incorporadas a Arsudiran por el norest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No describiré la Darlans, pues, hallándose estas detalladas en las revistas mencionadas, lo considero una perdida de tiempo. Sin embargo, las Darlans “tal cual” no encajaban en la campaña, por lo que las siguientes modificaciones deben aplicars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primer lugar, la invasión de los pueblos libres de las Darlans a la que se hace mención (antes de la llegada de Haroldo) es en realidad una invasión de las que se produjeron tras el Gran Desastre. La llegada de Haroldo fue hacia el primer tercio del siglo II. Los invasores fueron definitivamente expulsados hacia mediados de siglo. Así acabó la Edad del Renacimiento, un periodo generalizado en todo el continente, como ya se ha dicho. La Edad del Renacimiento no fue muy brillante en las Darlans, pero tampoco fue muy dura la Época de la Oscuridad.</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reinos de Rabost, Dafar, Astra, Holgart y Trid permanecen tal y como fueron descritos en ALEA, al igual que los enanos de Garoth y los elfos de Zolarien. Sin embargo hay que puntualizar que ambos pueblos semihumanos llegaron en migraciones desde el Macizo Central. Parece ser que ocurrió algo parecido con los halflings de Handor, demasiado lejos de su tierra natal, aunque no ha podido confirmarse. El reino de Garfalas está gobernado por una dinastía de Señores Oscuros, pero sin embargo (debido a su cercanía con el Hexágono), se sospecha que en realidad el gobernante en un príncipe del Caos cuya misión encomendada es someter las Darlans. El Nagor también son malvados, pero las relaciones con el Hexágono son muy improbables, por lo que se supone que la maldad es simplemente humana, derivada de la codicia y la ambició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Otro asunto que entra en claro conflicto con la estructura de Antherra es el panteón específico de dioses de las Darlans. En primer lugar, tenemos a Seth, dios de los hombres serpientes. En contra de lo que ellos mismos creen (la versión oficial) Seth no fue encerrado en otro plano, sino simplemente expulsado por los nuevos dioses. Además Seth, una potencia mayor de Baator, es demasiado poderoso para morir (tal y como se indica en el número dos de la revista ALEA) a manos de la “Tiniebla”, ya que tiene muchos seguidores y en muchos mundos (Aegipto en la misma Antherra, Mulhorand en Faerûn, por poner dos ejemplos). Simplemente ha perdido el interés por el miserable territorio de las Darlan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Orden de la Serpiente, no obstante está siendo manipulada por el Hexágono del Caos, que es quien realmente la maneja. Los Principies de la Oscuridad y el Guardián de la No-Luz son en realidad lacayos de las poderosas fuerzas del Hexágon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segundo lugar están los “nuevos dioses”, la prole de Rasnba, con su intrincada mitología. Lo primero que hay que criticar es su pretensión de ser los creadores de las razas de las Darlans (humanos, enanos, halflings, etc). Se cree (con bastante certeza) que tales razas son más antiguas que los propios dioses; lo que pasa es que hay mucha desinformación al respect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Muchos de los dioses de las Darlans eran ya antiguos cuando ocurrió el Gran Desastre. Sin embargo otros son origen de uniones entre hombres y dioses, y nacieron en los siglos II (en el que llegó Haroldo) y posteriores. Las fechas exactas son del todo desconocidas. Los dioses deben de ser definidos de acuerdo al estándar establecido en el PLANESCAPE, con una alineamiento y un plano natal. A este punto, cabe decir que estos dioses no tienen sacerdotes especialistas conocidos.</w:t>
      </w:r>
    </w:p>
    <w:p>
      <w:pPr>
        <w:pStyle w:val="Normal"/>
        <w:bidi w:val="0"/>
        <w:spacing w:lineRule="atLeast" w:line="240"/>
        <w:ind w:right="49" w:firstLine="284"/>
        <w:jc w:val="both"/>
        <w:rPr>
          <w:rFonts w:ascii="Arial" w:hAnsi="Arial"/>
          <w:sz w:val="24"/>
        </w:rPr>
      </w:pPr>
      <w:r>
        <w:rPr>
          <w:rFonts w:ascii="Arial" w:hAnsi="Arial"/>
          <w:sz w:val="24"/>
        </w:rPr>
      </w:r>
    </w:p>
    <w:p>
      <w:pPr>
        <w:pStyle w:val="Normal"/>
        <w:numPr>
          <w:ilvl w:val="0"/>
          <w:numId w:val="1"/>
        </w:numPr>
        <w:bidi w:val="0"/>
        <w:spacing w:lineRule="atLeast" w:line="240"/>
        <w:ind w:left="283" w:right="49" w:hanging="283"/>
        <w:jc w:val="both"/>
        <w:rPr/>
      </w:pPr>
      <w:r>
        <w:rPr>
          <w:rFonts w:ascii="Arial" w:hAnsi="Arial"/>
          <w:sz w:val="24"/>
        </w:rPr>
        <w:t>Rasnba: más que un dios, corresponde a un ideal metafísico, tal como pueda ser el Ao en Toril. No tiene alineamiento ni plano de origen.</w:t>
      </w:r>
    </w:p>
    <w:p>
      <w:pPr>
        <w:pStyle w:val="Normal"/>
        <w:numPr>
          <w:ilvl w:val="0"/>
          <w:numId w:val="1"/>
        </w:numPr>
        <w:bidi w:val="0"/>
        <w:spacing w:lineRule="atLeast" w:line="240"/>
        <w:ind w:left="283" w:right="49" w:hanging="283"/>
        <w:jc w:val="both"/>
        <w:rPr/>
      </w:pPr>
      <w:r>
        <w:rPr>
          <w:rFonts w:ascii="Arial" w:hAnsi="Arial"/>
          <w:sz w:val="24"/>
        </w:rPr>
        <w:t>Gornix, Adarna, Groban y Nimara: residen en los planos elementales del viento, tierra, fuego y agua respectivamente. Sus alineamientos son (también respectivamente): CB, N, CM, N. De todos modos, como todo dios elemental, interfiere poco con el mundo y así hay pocos sacerdotes que los adoren.</w:t>
      </w:r>
    </w:p>
    <w:p>
      <w:pPr>
        <w:pStyle w:val="Normal"/>
        <w:numPr>
          <w:ilvl w:val="0"/>
          <w:numId w:val="1"/>
        </w:numPr>
        <w:bidi w:val="0"/>
        <w:spacing w:lineRule="atLeast" w:line="240"/>
        <w:ind w:left="283" w:right="49" w:hanging="283"/>
        <w:jc w:val="both"/>
        <w:rPr/>
      </w:pPr>
      <w:r>
        <w:rPr>
          <w:rFonts w:ascii="Arial" w:hAnsi="Arial"/>
          <w:sz w:val="24"/>
        </w:rPr>
        <w:t>Dornolt: N, reside en el Plano de la Oposición Concordante.</w:t>
      </w:r>
    </w:p>
    <w:p>
      <w:pPr>
        <w:pStyle w:val="Normal"/>
        <w:numPr>
          <w:ilvl w:val="0"/>
          <w:numId w:val="1"/>
        </w:numPr>
        <w:bidi w:val="0"/>
        <w:spacing w:lineRule="atLeast" w:line="240"/>
        <w:ind w:left="283" w:right="49" w:hanging="283"/>
        <w:jc w:val="both"/>
        <w:rPr/>
      </w:pPr>
      <w:r>
        <w:rPr>
          <w:rFonts w:ascii="Arial" w:hAnsi="Arial"/>
          <w:sz w:val="24"/>
        </w:rPr>
        <w:t>Gainor: CM, reside en el Abismo.</w:t>
      </w:r>
    </w:p>
    <w:p>
      <w:pPr>
        <w:pStyle w:val="Normal"/>
        <w:numPr>
          <w:ilvl w:val="0"/>
          <w:numId w:val="1"/>
        </w:numPr>
        <w:bidi w:val="0"/>
        <w:spacing w:lineRule="atLeast" w:line="240"/>
        <w:ind w:left="283" w:right="49" w:hanging="283"/>
        <w:jc w:val="both"/>
        <w:rPr/>
      </w:pPr>
      <w:r>
        <w:rPr>
          <w:rFonts w:ascii="Arial" w:hAnsi="Arial"/>
          <w:sz w:val="24"/>
        </w:rPr>
        <w:t>Haroldo: CB, reside en Arbórea.</w:t>
      </w:r>
    </w:p>
    <w:p>
      <w:pPr>
        <w:pStyle w:val="Normal"/>
        <w:numPr>
          <w:ilvl w:val="0"/>
          <w:numId w:val="1"/>
        </w:numPr>
        <w:bidi w:val="0"/>
        <w:spacing w:lineRule="atLeast" w:line="240"/>
        <w:ind w:left="283" w:right="49" w:hanging="283"/>
        <w:jc w:val="both"/>
        <w:rPr/>
      </w:pPr>
      <w:r>
        <w:rPr>
          <w:rFonts w:ascii="Arial" w:hAnsi="Arial"/>
          <w:sz w:val="24"/>
        </w:rPr>
        <w:t>Tahis: NB, reside en Arvandor.</w:t>
      </w:r>
    </w:p>
    <w:p>
      <w:pPr>
        <w:pStyle w:val="Normal"/>
        <w:numPr>
          <w:ilvl w:val="0"/>
          <w:numId w:val="1"/>
        </w:numPr>
        <w:bidi w:val="0"/>
        <w:spacing w:lineRule="atLeast" w:line="240"/>
        <w:ind w:left="283" w:right="49" w:hanging="283"/>
        <w:jc w:val="both"/>
        <w:rPr/>
      </w:pPr>
      <w:r>
        <w:rPr>
          <w:rFonts w:ascii="Arial" w:hAnsi="Arial"/>
          <w:sz w:val="24"/>
        </w:rPr>
        <w:t>Mesher: N, es un dios errante sin residencia fija, pero gusta de los planos neutrales.</w:t>
      </w:r>
    </w:p>
    <w:p>
      <w:pPr>
        <w:pStyle w:val="Normal"/>
        <w:numPr>
          <w:ilvl w:val="0"/>
          <w:numId w:val="1"/>
        </w:numPr>
        <w:bidi w:val="0"/>
        <w:spacing w:lineRule="atLeast" w:line="240"/>
        <w:ind w:left="283" w:right="49" w:hanging="283"/>
        <w:jc w:val="both"/>
        <w:rPr/>
      </w:pPr>
      <w:r>
        <w:rPr>
          <w:rFonts w:ascii="Arial" w:hAnsi="Arial"/>
          <w:sz w:val="24"/>
        </w:rPr>
        <w:t>Ostrod: N, los mares del Plano de la Oposición Concordante.</w:t>
      </w:r>
    </w:p>
    <w:p>
      <w:pPr>
        <w:pStyle w:val="Normal"/>
        <w:numPr>
          <w:ilvl w:val="0"/>
          <w:numId w:val="1"/>
        </w:numPr>
        <w:bidi w:val="0"/>
        <w:spacing w:lineRule="atLeast" w:line="240"/>
        <w:ind w:left="283" w:right="49" w:hanging="283"/>
        <w:jc w:val="both"/>
        <w:rPr/>
      </w:pPr>
      <w:r>
        <w:rPr>
          <w:rFonts w:ascii="Arial" w:hAnsi="Arial"/>
          <w:sz w:val="24"/>
        </w:rPr>
        <w:t>Misarte: CB, Tierra de las Bestias.</w:t>
      </w:r>
    </w:p>
    <w:p>
      <w:pPr>
        <w:pStyle w:val="Normal"/>
        <w:numPr>
          <w:ilvl w:val="0"/>
          <w:numId w:val="1"/>
        </w:numPr>
        <w:bidi w:val="0"/>
        <w:spacing w:lineRule="atLeast" w:line="240"/>
        <w:ind w:left="283" w:right="49" w:hanging="283"/>
        <w:jc w:val="both"/>
        <w:rPr/>
      </w:pPr>
      <w:r>
        <w:rPr>
          <w:rFonts w:ascii="Arial" w:hAnsi="Arial"/>
          <w:sz w:val="24"/>
        </w:rPr>
        <w:t>Pheva: LM, Baator.</w:t>
      </w:r>
    </w:p>
    <w:p>
      <w:pPr>
        <w:pStyle w:val="Normal"/>
        <w:numPr>
          <w:ilvl w:val="0"/>
          <w:numId w:val="1"/>
        </w:numPr>
        <w:bidi w:val="0"/>
        <w:spacing w:lineRule="atLeast" w:line="240"/>
        <w:ind w:left="283" w:right="49" w:hanging="283"/>
        <w:jc w:val="both"/>
        <w:rPr/>
      </w:pPr>
      <w:r>
        <w:rPr>
          <w:rFonts w:ascii="Arial" w:hAnsi="Arial"/>
          <w:sz w:val="24"/>
        </w:rPr>
        <w:t>Mirna: LN, Arcadia.</w:t>
      </w:r>
    </w:p>
    <w:p>
      <w:pPr>
        <w:pStyle w:val="Normal"/>
        <w:numPr>
          <w:ilvl w:val="0"/>
          <w:numId w:val="1"/>
        </w:numPr>
        <w:bidi w:val="0"/>
        <w:spacing w:lineRule="atLeast" w:line="240"/>
        <w:ind w:left="283" w:right="49" w:hanging="283"/>
        <w:jc w:val="both"/>
        <w:rPr/>
      </w:pPr>
      <w:r>
        <w:rPr>
          <w:rFonts w:ascii="Arial" w:hAnsi="Arial"/>
          <w:sz w:val="24"/>
        </w:rPr>
        <w:t>Sindash: CN, Limbo.</w:t>
      </w:r>
    </w:p>
    <w:p>
      <w:pPr>
        <w:pStyle w:val="Normal"/>
        <w:numPr>
          <w:ilvl w:val="0"/>
          <w:numId w:val="1"/>
        </w:numPr>
        <w:bidi w:val="0"/>
        <w:spacing w:lineRule="atLeast" w:line="240"/>
        <w:ind w:left="283" w:right="49" w:hanging="283"/>
        <w:jc w:val="both"/>
        <w:rPr/>
      </w:pPr>
      <w:r>
        <w:rPr>
          <w:rFonts w:ascii="Arial" w:hAnsi="Arial"/>
          <w:sz w:val="24"/>
        </w:rPr>
        <w:t>Khosnar: NM, el Yermo Gris.</w:t>
      </w:r>
    </w:p>
    <w:p>
      <w:pPr>
        <w:pStyle w:val="Normal"/>
        <w:numPr>
          <w:ilvl w:val="0"/>
          <w:numId w:val="1"/>
        </w:numPr>
        <w:bidi w:val="0"/>
        <w:spacing w:lineRule="atLeast" w:line="240"/>
        <w:ind w:left="283" w:right="49" w:hanging="283"/>
        <w:jc w:val="both"/>
        <w:rPr/>
      </w:pPr>
      <w:r>
        <w:rPr>
          <w:rFonts w:ascii="Arial" w:hAnsi="Arial"/>
          <w:sz w:val="24"/>
        </w:rPr>
        <w:t>Dalana: NB, Arvandor.</w:t>
      </w:r>
    </w:p>
    <w:p>
      <w:pPr>
        <w:pStyle w:val="Normal"/>
        <w:numPr>
          <w:ilvl w:val="0"/>
          <w:numId w:val="1"/>
        </w:numPr>
        <w:bidi w:val="0"/>
        <w:spacing w:lineRule="atLeast" w:line="240"/>
        <w:ind w:left="283" w:right="49" w:hanging="283"/>
        <w:jc w:val="both"/>
        <w:rPr/>
      </w:pPr>
      <w:r>
        <w:rPr>
          <w:rFonts w:ascii="Arial" w:hAnsi="Arial"/>
          <w:sz w:val="24"/>
        </w:rPr>
        <w:t>Lesba: NM, Gehen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Respecto a las relaciones con el mundo exterior, las Darlans están prácticamente aisladas del resto del continente por el Hexágono del Caos, los yermos de Mûerdarks y los desiertos de Partds. Los contactos por mar son casi siempre con kenders (muy abundantes en las Darlans, por cierto) y esporádicamente, con barcos comerciales de Erkun y Nintmar que llegan desde el sur y arriban en Trid. La mayoría de los magos de aquí o son autodidactas o fueron instruidos en la Torre del Este. La Orden de la Vida de Nagor es minúscula comparada con el poder de la Orden de las Cinco Torres, y los archimagos de esta última se burlan de sus pretensiones (y son burlas bastante fundadas, por cierto).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NORTFISH</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fría región de Nortfish es una de las más septentrionales de Arsudiran. Se encuentra en el extremo noroccidental del continente, encuadrada por el mar al norte y al oeste, limitada por el estuario del Ardent y la Gran Llanura al sur y el yermo Hexágono del Caos al est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Nortfish es una región fría de colinas boscosas donde abundan las taigas de coníferas. La nieve es parte casi permanente del paisaje excepto en los veranos más calurosos. Solo en las costas, debido a la proximidad del mar, el clima se suaviza un poco, aunque sigue siendo frí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La región de Nortfish es la tierra natal de multitud de pueblos bárbaros que se llaman a si mismos vikingos. Los vikingos no reconocen ningún poder central en la región, y se agrupan en aldeas y poblados de casas de madera y piedra que salpican las zonas boscosas del interior o las costas. Cada uno de estos pueblos tiene su propio cacique, normalmente el hombre más fuerte y valiente, que les gobierna y les dirige en la batalla.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Ocasionalmente, los caciques de varios poblados cercanos se unen para un propósito concreto, como puede ser una guerra contra los decadentes hombres civilizados del sur, pero tales uniones son efímeras y frágiles, afortunadamente para los habitantes del sur. El carácter normalmente violento de los vikingos hace surgir pronto luchas y rivalidades internas en la alianz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vikingos son un pueblo salvaje. Su sociedad está dominada por la fuerza, todos los vikingos son excelentes guerreros. Las cualidades más valoradas por esta sociedad son el valor, la habilidad en la lucha y la fuerza bruta. Es una sociedad predominantemente machista, lo cual no evita que ocasionalmente aparezcan poderosas guerreras y veneradas sacerdotisa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habitantes de Nortfish adoran a un panteón de dioses igualmente bárbaros y violentos: Odín, Thor, Tyr... La religión tiene gran importancia, son un pueblo bastante supersticioso. Los y sacerdotes son respetados y temidos y, frecuentemente, aconsejan a los caciques en su gobiern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vikingos viven de la caza, la pesca y, principalmente, el pillaje. Aunque rara vez se enfrentan entre ellos, constantemente se hallan en guerra contra los habitantes de regiones vecinas: las monstruosidades del Hexágono del Caos, los jinetes de la Gran Llanura o los habitantes de Erkainest. Pocos mercaderes se aventuran en Nortfish, aunque los vikingos ocasionalmente remontan el río Ardent en barcos de fondo plano para comerciar en la ciudad de Kazami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demás de ser grandes luchadores, son excelente marinos. Los piratas vikingos son temidos por su ferocidad y salvajismo y el avistamiento de un drakkar o un knarr por parte de un navío del sur es siempre sinónimo de problemas. Aunque los piratas vikingos se aventuran con frecuencia hasta las costas releuxitas de la Bahía de Sarunel, sin duda el reino más castigado por la piratería es Nurmaer. Muchas han sido las batallas libradas entre los vikingos y los poderosos galeones imperiales en el sangriento Estrecho de Bilmatk.</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demás de los violentos vikingos, la tierra de Nortfish encierra otros muchos peligros. Además del frío y las frecuentes tormentas de nieve que en ocasiones sepultan poblados enteros, gran cantidad de peligros y criaturas monstruosas se esconden en los boscosos terrenos. Los vikingos conviven (y combaten) con orcos, gigantes, dragones, seres oscuros procedentes del Hexágono del Caos y otras monstruosidades. Ciertamente, si no fueran un pueblo duro y violento no sobrevivirían en esta tierr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Debido a todo lo anterior pocos habitantes del sur se aventuran en Nortfish, aunque son relativamente frecuentes los viajes de druidas y guardabosques. Un viajero ocasional puede incluso contar con la camaradería de los vikingos, si demuestra las cualidades que son valoradas por ellos. Los vikingos son, ante todo, un pueblo noble que, aunque frecuentemente guerrea contra los pueblos vecinos y ve la civilización de sur como una muestra de decadencia humana, no quedara indiferente ante una demostración de fuerza y de valo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LA GRAN LLANURA</w:t>
      </w:r>
    </w:p>
    <w:p>
      <w:pPr>
        <w:pStyle w:val="Normal"/>
        <w:bidi w:val="0"/>
        <w:spacing w:lineRule="atLeast" w:line="240"/>
        <w:ind w:right="49" w:firstLine="284"/>
        <w:jc w:val="both"/>
        <w:rPr/>
      </w:pPr>
      <w:r>
        <w:rPr>
          <w:rFonts w:ascii="Arial" w:hAnsi="Arial"/>
          <w:b/>
          <w:sz w:val="24"/>
        </w:rPr>
        <w:t xml:space="preserve"> </w:t>
      </w:r>
    </w:p>
    <w:p>
      <w:pPr>
        <w:pStyle w:val="Normal"/>
        <w:bidi w:val="0"/>
        <w:spacing w:lineRule="atLeast" w:line="240"/>
        <w:ind w:right="49" w:firstLine="284"/>
        <w:jc w:val="both"/>
        <w:rPr/>
      </w:pPr>
      <w:r>
        <w:rPr>
          <w:rFonts w:ascii="Arial" w:hAnsi="Arial"/>
          <w:sz w:val="24"/>
        </w:rPr>
        <w:t>La Gran Llanura se encuentra en la parte central del continente. Está al norte del Macizo Central y limita al este con los Brazos de Némera y Kazamir, al norte con el río Ardent, que la separa de las frías tierras de Nortfish, y al oeste con el lago Silkana en Erkainest.</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Gran Llanura es precisamente eso: una gran extensión ligeramente ondulada de praderas hasta donde la vista llega; no hay elevaciones ni depresiones importantes. Un viajero ocasional puede cabalgar y cabalgar durante días sin que el paisaje cambie lo más mínim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habitantes de la Gran Llanura son un pueblo bárbaro conocido simplemente como los jinetes de la Gran Llanura. Son un pueblo seminómada, que se agrupa en poblados temporales de tiendas de pieles que salpican la extensa prader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l igual que los bárbaros vikingos de Nortfish, los jinetes de la Gran Llanura no reconocen ningún poder central y cada pueblo o tribu actúa gobernado por su cacique. No obstante, aunque también tiene su importancia, estos pueblos no dan tanto valor a la fuerza en su sociedad, y dan más valor a la inteligencia y la sabiduría. Así pues, los gobernantes no son simples brutos musculosos, sino guerreros que dirigen su tribu con sabiduría. Además, el sentimiento de unidad como pueblo es mayor que en el caso de los vikingos. Las tribus se ayudan y apoyan entre ellas y son realmente raros los enfrentamientos entre jinet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religión tiene un papel muy importante en la cultura de los jinetes de la Gran Llanura. Frecuentemente, los sacerdotes actúan como consejeros de los gobernantes y, en ocasiones, los gobernantes son a la vez guerreros y sacerdotes. El concepto de religión para estos pueblos es primitivo, muy fundamentado en tendencias animistas, y basado en la libertad como valor fundament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jinetes de la Gran Llanura son un pueblo pacífico, que recibe de buen grado a los viajeros que cruzan su tierra si lo hacen en actitud amistosa. No obstante, si son provocados o atacados se defenderán y contraatacaran con inusitada fiereza. Al ser un pueblo nómada, subsisten principalmente de la caza. Ocasionalmente comercian con los mercaderes que atraviesan la Gran Llanura en la ruta Erkainest-Kazamir    y en los mercados de esta última ciudad.</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clima en la Gran Llanura es benigno. Aunque los inviernos son fríos y los veranos calurosos, las temperaturas nunca son extremas. El tipo de vegetación que más abunda en la llanura son las praderas de altas hierbas verdeantes, que se secan y amarillean en verano, cubriendo la Gran Llanura con una alfombra dorada. Ocasionalmente pueden encontrarse grupos de árboles formando bosquecillos, pero nunca son demasiado grandes. La Gran Llanura no es un territorio seco. Pueden encontrarse gran número de estanques y arroyos subterráneos entre las ondulaciones del paisaj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n duda el tesoro más valioso de la Gran Llanura son los caballos. Los corceles de este lugar son tenidos como los mejores de todo Arsudiran. Son caballos nobles, fuertes y veloces y con frecuencia forman manadas salvajes. Los jinetes los aprecian en gran medida y mantienen con sus monturas relaciones casi empáticas. Para ellos, el caballo es un animal sagrado que simboliza la libertad, el valor más importante de esta sociedad. Debido a esto, nunca comercian con los caballos, que cuidan como si fueran de sus propias familias, y nunca permitirán que se les maltrate. Una de las maneras más estúpidas de ganarse el odio de los jinetes de la Gran Llanura es fustigar tu propia montur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ún así, comerciantes sin escrúpulos capturan a menudo estos animales a las espaldas de los jinetes de la Gran Llanura y los ladrones de caballos pueden obtener importantes cantidades de dinero si los venden en sitios como Kazamir o Garne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A parte de los jinetes y los caballos, gran número de animales salvajes pueblan la Gran Llanura. Aunque por naturaleza no hay muchos peligros aquí, los jinetes tienen que enfrentarse con frecuencia a los salvajes vikingos de Nortfish que cruzan el Ardent para batallar, a los bandidos de Kazamir y Erkainest que se refugian en las praderas huyendo de la justicia, a las monstruosidades emergentes del Hexágono del Caos y a las hordas de orcos, goblins y gigantes que ocasionalmente bajan las laderas del Macizo Central hacia el nort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EL ESTE DEL RÍO ARDENT</w:t>
      </w:r>
    </w:p>
    <w:p>
      <w:pPr>
        <w:pStyle w:val="Normal"/>
        <w:bidi w:val="0"/>
        <w:spacing w:lineRule="atLeast" w:line="240"/>
        <w:ind w:right="49" w:firstLine="284"/>
        <w:jc w:val="both"/>
        <w:rPr>
          <w:rFonts w:ascii="Arial" w:hAnsi="Arial"/>
          <w:b/>
          <w:b/>
          <w:sz w:val="24"/>
        </w:rPr>
      </w:pPr>
      <w:r>
        <w:rPr>
          <w:rFonts w:ascii="Arial" w:hAnsi="Arial"/>
          <w:b/>
          <w:sz w:val="24"/>
        </w:rPr>
      </w:r>
    </w:p>
    <w:p>
      <w:pPr>
        <w:pStyle w:val="Normal"/>
        <w:bidi w:val="0"/>
        <w:spacing w:lineRule="atLeast" w:line="240"/>
        <w:ind w:right="49" w:firstLine="284"/>
        <w:jc w:val="both"/>
        <w:rPr/>
      </w:pPr>
      <w:r>
        <w:rPr>
          <w:rFonts w:ascii="Arial" w:hAnsi="Arial"/>
          <w:sz w:val="24"/>
        </w:rPr>
        <w:t>A lo largo de toda esta obra se hace muchas veces referencia al Gran Río o río Ardent como una de las principales vías de comunicación de Arsudiran. Ciertamente, en un continente compacto sin ningún mar interior, este río de más de 6.000 kilómetros de longitud adquiere una importancia vital en cuestiones de comercio e intercambio. De hecho, en algunos territorios como Erkun y Nintmar, la flota fluvial es tan importante como la flota oceánica o incluso má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río Ardent nace en unos manantiales de las montañas de Nermak, un territorio perteneciente a los elfos en el extremo sur de Nintmar. Según la gente que las ha visto, las fuentes y cascadas de agua cristalina en el corazón de las    montañas son un lugar increíblemente bello. De hecho, este lugar está considerado por los elfos de Nermak como un santuario religioso en honor a Halani Celani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Ardent abandona rápido y veloz las montañas por el norte, haciéndose cada vez más caudaloso. Al poco, penetra en los llanos territorios de Nintmar y Erkun, donde se hace navegable y se le unen afluentes que aumentan su caudal. Numerosos puertos en estos dos reinos se asientan a ambas orillas del río, listos para el tráfico fluvial de mercancías y viajer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la zona del valle del Ardent entre los desiertos de Mûerdarks y Partds y Erkun, en zonas donde este reino ha dejado de reclamar territorios, se encuentran gran número de poblados de humanos, intrépidos colonos en su mayor parte de Erkun o Nintmar que han venido aquí para domar la Naturaleza en estos territorios salvajes y gozar de una vida más plena alejados de los civilizados territorios del sur. Los barcos de pescadores y las granjas en las riveras del Ardent son una vista muy frecuente para los navegantes de este tramo del rí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En su viaje hacia el norte, el Ardent saluda a los Bosques Élficos al oeste y a las montañas de Durlun al este. En estas últimas se encuentra un floreciente reino enano y, en los bosques que se asientan a las laderas de las mismas, varios poblados de elfos en relaciones con los cercanos Bosques Élficos. Tras las montañas de Durlun se encuentra la península más oriental de todo Arsudiran, Kenderland, un territorio boscoso y ondulado donde habitan los kenders. En estos mismo bosques se encuentra la Torre del Este y la cabaña donde vive Radagan “El de los Mil Collare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Ardent continua su curso inexorablemente, arrastrándose por la estrecha franja de territorio llano entre las montañas más septentrionales del Macizo Central y las mesetas donde se asientan los desiertos de Mûerdarks y Partds. Ambos son territorios yermos increíblemente secos, donde solo especies de cactus y peligrosas plantas carnívoras crecen, pero mientras que Mûerdarks es un desierto pedregoso, Partds es un lugar arenoso de dunas y terribles tormentas de viento. Ambos son lugares peligrosos donde habitan gran número de duros monstruos adaptados a las peores condiciones climáticas. Los dos desiertos, que aíslan las Darlans por su extremo meridional, caen en picado sobre el valle, formando barrancos y acantilados de, en algunos casos, muchos cientos de metros sobre las ondulantes aguas del Ardent. Ciertamente, la navegación en esta zona es arriesgada, tanto por los peligros naturales, como pueden ser los desprendimientos de piedra de los acantilados, como por las posibilidades de ser víctima de una emboscada de monstruos salvaj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Ardent se encuentra con el Hexágono del Caos, donde realiza un giro hacia el oeste, como si repeliera la profunda maldad que emana del norte y quisiera huir de ella. Sigue así durante varios cientos de kilómetros, hasta llegar a la ciudad de Kazamir, donde se encuentra perpendicularmente desde el sur con el segundo curso de agua más importante del continente: el río Subterráneo. Ambos continúan juntos la marcha hacia el oeste, estableciendo la separación entre las tierras de Nortfish, al norte, y la Gran Llanura al sur. Finalmente, el Ardent desemboca en una bahía del Mar de Erkainen, que se conoce como el Estuario del Ardent. De todos estos territorios (el Hexágono del Caos, Kazamir, Nortfish y la Gran Llanura), ya se ha hablado en otras partes de esta obr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ERKAINEST</w:t>
      </w:r>
    </w:p>
    <w:p>
      <w:pPr>
        <w:pStyle w:val="Normal"/>
        <w:bidi w:val="0"/>
        <w:spacing w:lineRule="atLeast" w:line="240"/>
        <w:ind w:right="49" w:firstLine="284"/>
        <w:jc w:val="both"/>
        <w:rPr>
          <w:rFonts w:ascii="Arial" w:hAnsi="Arial"/>
          <w:b/>
          <w:b/>
          <w:sz w:val="24"/>
        </w:rPr>
      </w:pPr>
      <w:r>
        <w:rPr>
          <w:rFonts w:ascii="Arial" w:hAnsi="Arial"/>
          <w:b/>
          <w:sz w:val="24"/>
        </w:rPr>
      </w:r>
    </w:p>
    <w:p>
      <w:pPr>
        <w:pStyle w:val="Normal"/>
        <w:bidi w:val="0"/>
        <w:spacing w:lineRule="atLeast" w:line="240"/>
        <w:ind w:right="49" w:firstLine="284"/>
        <w:jc w:val="both"/>
        <w:rPr/>
      </w:pPr>
      <w:r>
        <w:rPr>
          <w:rFonts w:ascii="Arial" w:hAnsi="Arial"/>
          <w:sz w:val="24"/>
        </w:rPr>
        <w:t>Hace muchos años, Erkainest fue un glorioso imperio cuyas costas eran bañadas por el Mar de Erkainen, de donde recibía el nombre. Actualmente, este imperio ha desaparecido, pero todavía se conoce por el nombre de Erkainest la región donde se asentab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rkainest es una zona especialmente variada y compleja, donde se encuentran gran número de pequeños reinos. Por esta razón, más adelante en este mismo manual, se dedica una sección completa a ell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sz w:val="24"/>
        </w:rPr>
        <w:t>SECCIÓN III: LA MAGIA</w:t>
      </w:r>
    </w:p>
    <w:p>
      <w:pPr>
        <w:pStyle w:val="Normal"/>
        <w:bidi w:val="0"/>
        <w:spacing w:lineRule="atLeast" w:line="240"/>
        <w:ind w:right="49" w:hanging="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LA MAGIA EN ANTHERRA</w:t>
      </w:r>
    </w:p>
    <w:p>
      <w:pPr>
        <w:pStyle w:val="Normal"/>
        <w:bidi w:val="0"/>
        <w:spacing w:lineRule="atLeast" w:line="240"/>
        <w:ind w:firstLine="284"/>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La magia es una da las más poderosas armas con las que puede contar cualquier persona, no solo en Antherra sino en cualquier punto del vasto Multiverso. Cualquier mago lo suficientemente poderoso puede conseguir poderosos aliados por medio de un hechizo o destruir criaturas que por la fuerza de la espada sería imposible. Las reglas de magia estándar el AD&amp;D son aplicables para Antherra, excepto en lo que se va ha indicar a continuació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ntherra tiene una peculiaridad mágica, debida a su posición en el cosmos. El planeta, está encerrado en una esfera de cristal. Mientras que en la mayoría de los mundos del Material Primario (Toril, Krynn, Oerth,...) la naturaleza de esa esfera no interfiere con el tejido mágico, no ocurre igual en Antherra. En este mundo, la esfera de cristal ejerce una extraña influencia sobre la energía mágica que no alcanza a ser comprendida.</w:t>
      </w:r>
    </w:p>
    <w:p>
      <w:pPr>
        <w:pStyle w:val="Normal"/>
        <w:bidi w:val="0"/>
        <w:spacing w:lineRule="atLeast" w:line="240"/>
        <w:ind w:firstLine="284"/>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ind w:firstLine="284"/>
        <w:jc w:val="both"/>
        <w:rPr/>
      </w:pPr>
      <w:r>
        <w:rPr>
          <w:rFonts w:ascii="Arial" w:hAnsi="Arial"/>
          <w:sz w:val="24"/>
        </w:rPr>
        <w:t>Como todo el mundo conoce, hay dos tipos de magia en el AD&amp;D: la de los sacerdotes y la de los hechiceros. La magia de hechicero es más poderosa que la de sacerdote. Esto se debe a que estos últimos deben obtenerlas de sus dioses. Los dioses tienen conexión directa con el tejido mágico, por lo cual les resulta muy fácil canalizar la energía mágica que sus seguidores le piden en el momento de realizar un conjuro. Hay que mencionar que para conjuros que requieran poca energía (de niveles bajos) el dios ni siquiera se percata de la llamada, otorgando la magia sin saber que se la están pidiendo, ni quien, ni donde, a no ser que desee concentrarse en saber toda esta información. Para conjuros de niveles altos el dios resulta alertado de que uno de sus servidores (si lo desea el dios puede saber de quien se trata y donde está) le está pidiendo una gran cantidad de energía y antes de otorgársela debe consentirlo (de esta forma los dioses pueden privar de conjuros poderosos a los servidores que no le han sido del todo fieles). En cualquier caso y dejando a parte las menudencias que dan color a la vida de los sacerdotes, en el proceso (canalización tejido-dios-servidor) se pierde algo de energía, por lo cual esta magia no es tan poderosa como la de los hechiceros.</w:t>
      </w:r>
    </w:p>
    <w:p>
      <w:pPr>
        <w:pStyle w:val="Normal"/>
        <w:bidi w:val="0"/>
        <w:spacing w:lineRule="atLeast" w:line="240"/>
        <w:ind w:firstLine="284"/>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Los hechiceros, a diferencia de los sacerdotes, canalizan la energía directamente del tejido mágico. Así, la magia producida es más poderosa que la divina pues es obtenida de forma directa, sin tener al dios de canalizador entre medias. No obstante, para emular el control que tienen los dioses sobre el tejido mágico, los magos deben registrar sus métodos y conocimientos de obtención de magia en estudios y tratados en sus libros de conjuros, por lo que deben pasar muchas horas estudiand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Otra diferencia entre los dos tipos de magia, es la forma de la que la energía llega al lanzador. En el caso de los sacerdotes es canalizada directamente al cuerpo del conjurador sin pasar por su entorno, para que pueda disponer de ella. En consecuencia es más rápida en llegar (instantánea) y no desencadena ningún fenómeno exterior. En el caso de los hechiceros como ya se ha dicho, la energía a de atravesar su entorno, por lo que siempre les llega del exterior. Debido a la extraña naturaleza de la esfera de cristal que ya se ha indicado, la energía tarda algo más en llegar (en especial cuando son grandes cantidades de energía) y al lanzar conjuros de alto nivel se producen fenómenos exteriores tales como tormentas, relámpagos, ... En la practica, cuando se trata de conjuros de    bajo nivel los tiempos de llegada de energía son casi iguales. En ambos caso, una vez se tiene, la energía se modela según los deseos del lanzador (en el caso de conjuros de bajo nivel, instantáneamen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      </w:t>
      </w:r>
      <w:r>
        <w:rPr>
          <w:rFonts w:ascii="Arial" w:hAnsi="Arial"/>
          <w:sz w:val="24"/>
        </w:rPr>
        <w:t>Sea cual sea el tipo de magia, los conjuradores deben memorizar la forma de lanzar el conjuro. Una vez memorizado, cuando el conjurador requiere su uso lo activa realizando las acciones memorizadas. La energía mágica pasa entonces por su cuerpo y el shock psíquico hace que el conjuro se olvide, siendo necesario memorizarlo otra vez.</w:t>
      </w:r>
    </w:p>
    <w:p>
      <w:pPr>
        <w:pStyle w:val="Normal"/>
        <w:bidi w:val="0"/>
        <w:spacing w:lineRule="atLeast" w:line="240"/>
        <w:jc w:val="both"/>
        <w:rPr>
          <w:rFonts w:ascii="Arial" w:hAnsi="Arial"/>
          <w:b/>
          <w:b/>
          <w:sz w:val="24"/>
        </w:rPr>
      </w:pPr>
      <w:r>
        <w:rPr>
          <w:rFonts w:ascii="Arial" w:hAnsi="Arial"/>
          <w:b/>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Aspectos técnicos de la magia:</w:t>
      </w:r>
    </w:p>
    <w:p>
      <w:pPr>
        <w:pStyle w:val="Normal"/>
        <w:tabs>
          <w:tab w:val="clear" w:pos="720"/>
          <w:tab w:val="left" w:pos="496" w:leader="none"/>
          <w:tab w:val="left" w:pos="3189" w:leader="none"/>
        </w:tabs>
        <w:bidi w:val="0"/>
        <w:spacing w:lineRule="atLeast" w:line="240"/>
        <w:jc w:val="both"/>
        <w:rPr>
          <w:rFonts w:ascii="Arial" w:hAnsi="Arial"/>
          <w:b/>
          <w:b/>
          <w:i/>
          <w:i/>
          <w:sz w:val="24"/>
        </w:rPr>
      </w:pPr>
      <w:r>
        <w:rPr>
          <w:rFonts w:ascii="Arial" w:hAnsi="Arial"/>
          <w:b/>
          <w:i/>
          <w:sz w:val="24"/>
        </w:rPr>
      </w:r>
    </w:p>
    <w:p>
      <w:pPr>
        <w:pStyle w:val="Normal"/>
        <w:tabs>
          <w:tab w:val="clear" w:pos="720"/>
          <w:tab w:val="left" w:pos="496" w:leader="none"/>
          <w:tab w:val="left" w:pos="3189" w:leader="none"/>
        </w:tabs>
        <w:bidi w:val="0"/>
        <w:spacing w:lineRule="atLeast" w:line="240"/>
        <w:jc w:val="both"/>
        <w:rPr/>
      </w:pPr>
      <w:r>
        <w:rPr>
          <w:rFonts w:ascii="Arial" w:hAnsi="Arial"/>
          <w:b/>
          <w:sz w:val="24"/>
        </w:rPr>
        <w:t xml:space="preserve">      </w:t>
      </w:r>
      <w:r>
        <w:rPr>
          <w:rFonts w:ascii="Arial" w:hAnsi="Arial"/>
          <w:i/>
          <w:sz w:val="24"/>
        </w:rPr>
        <w:t xml:space="preserve">Magia de sacerdote: </w:t>
      </w:r>
      <w:r>
        <w:rPr>
          <w:rFonts w:ascii="Arial" w:hAnsi="Arial"/>
          <w:sz w:val="24"/>
        </w:rPr>
        <w:t xml:space="preserve">la magia de sacerdote se usa con el sistema estándar de magia del </w:t>
      </w:r>
      <w:r>
        <w:rPr>
          <w:rFonts w:ascii="Arial" w:hAnsi="Arial"/>
          <w:i/>
          <w:sz w:val="24"/>
        </w:rPr>
        <w:t>Manual del Jugador</w:t>
      </w:r>
      <w:r>
        <w:rPr>
          <w:rFonts w:ascii="Arial" w:hAnsi="Arial"/>
          <w:sz w:val="24"/>
        </w:rPr>
        <w:t>. La energía se canaliza directamente, con lo cual no hay mayor inconveniente y no se manifiesta externamente. Tan solo los conjuros de nivel 7 necesitan un round adicional para funcionar, ya que la energía requerida es mucha y es necesario más tiempo para acumularla. (Es decir, el súmale un round al tiempo de lanzamiento).</w:t>
      </w:r>
    </w:p>
    <w:p>
      <w:pPr>
        <w:pStyle w:val="Normal"/>
        <w:tabs>
          <w:tab w:val="clear" w:pos="720"/>
          <w:tab w:val="left" w:pos="496" w:leader="none"/>
          <w:tab w:val="left" w:pos="3189" w:leader="none"/>
        </w:tabs>
        <w:bidi w:val="0"/>
        <w:spacing w:lineRule="atLeast" w:line="240"/>
        <w:jc w:val="both"/>
        <w:rPr>
          <w:rFonts w:ascii="Arial" w:hAnsi="Arial"/>
          <w:b/>
          <w:b/>
          <w:i/>
          <w:i/>
          <w:sz w:val="24"/>
        </w:rPr>
      </w:pPr>
      <w:r>
        <w:rPr>
          <w:rFonts w:ascii="Arial" w:hAnsi="Arial"/>
          <w:b/>
          <w:i/>
          <w:sz w:val="24"/>
        </w:rPr>
      </w:r>
    </w:p>
    <w:p>
      <w:pPr>
        <w:pStyle w:val="Normal"/>
        <w:tabs>
          <w:tab w:val="clear" w:pos="720"/>
          <w:tab w:val="left" w:pos="496" w:leader="none"/>
          <w:tab w:val="left" w:pos="3189" w:leader="none"/>
        </w:tabs>
        <w:bidi w:val="0"/>
        <w:spacing w:lineRule="atLeast" w:line="240"/>
        <w:jc w:val="both"/>
        <w:rPr/>
      </w:pPr>
      <w:r>
        <w:rPr>
          <w:rFonts w:ascii="Arial" w:hAnsi="Arial"/>
          <w:i/>
          <w:sz w:val="24"/>
        </w:rPr>
        <w:t xml:space="preserve">      </w:t>
      </w:r>
      <w:r>
        <w:rPr>
          <w:rFonts w:ascii="Arial" w:hAnsi="Arial"/>
          <w:i/>
          <w:sz w:val="24"/>
        </w:rPr>
        <w:t xml:space="preserve">Magia de hechicero: </w:t>
      </w:r>
      <w:r>
        <w:rPr>
          <w:rFonts w:ascii="Arial" w:hAnsi="Arial"/>
          <w:sz w:val="24"/>
        </w:rPr>
        <w:t xml:space="preserve">hasta el nivel 6 de conjuros, los magos usan las reglas estándar del </w:t>
      </w:r>
      <w:r>
        <w:rPr>
          <w:rFonts w:ascii="Arial" w:hAnsi="Arial"/>
          <w:i/>
          <w:sz w:val="24"/>
        </w:rPr>
        <w:t>Manual del Jugador</w:t>
      </w:r>
      <w:r>
        <w:rPr>
          <w:rFonts w:ascii="Arial" w:hAnsi="Arial"/>
          <w:sz w:val="24"/>
        </w:rPr>
        <w:t>. La energía necesaria es poca y se filtra rápidamente por los poros del Material Primario y puede ser modelada en el mismo round en el que se lanza en conjur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No obstante, a partir de nivel 7 y adelante los magos empiezan a tener problemas. La energía mágica necesaria es mucha y es imposible invocarla de golpe, debido a la extraña naturaleza de la esfera de cristal. Para reunirla hay que abrir una “puerta”, una canalización directa con el tejido mágico en la que la esfera de cristal no puede interferir. El problema que tienen tales puertas es que tampoco suministran la energía de golpe, y normalmente el conjuro se retrasa. El crear una puerta es algo innato para un hechicero una vez alcanza el nivel 14, siempre que este sea un miembro de la Orden de las Cinco Torres (ver). Crear esta puerta y obtener energía lleva tiemp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A nivel 7 el conjurador debe crear la puerta y acumular energía durante un round con lo que podrá lanzar el conjuro al 2º round. A nivel 8 se necesitan 2 rounds. Por último, para lanzar un conjuro del poderoso nivel 9 hacen falta la friolera de 3 rounds. El conjurador debe mantener una mano hacia el cielo (lugar donde se suele crear la puerta) para recibir la energía. No se necesita una concentración activa salvo en el instante que se abre la comunicación con el tejido mágico. No obstante el conjurador debe estar quieto (aunque puede esquivar y moverse con tranquilidad, por lo que no sufre penalizaciones a la CA) y sin realizar ninguna actividad más agotadora que moverse lentamente (IM a 1 temporalmente). La mano y más tarde el brazo comienzan a refulgir con un brillo resplandecien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La apertura de la puerta y el paso de energía por el entorno donde se encuentra el mago crea ciertas reacciones menores que son apreciadas durante el tiempo que se empieza a acumular energía. A nivel 7 están son una ligera brisa y oscurecimiento del cielo como el de un día nublado. A nivel 8 la oscuridad es más intensa (como el anochecer) y un viento moderado sacude la tierra. Por último a nivel 9 una oscuridad como la de una noche cerrada envuelve la zona y    una tormenta de viento y relámpagos se desencadena, aderezada con destellos rojizos. Estos fenómenos pueden observarse a (n-5)x0.5</w:t>
      </w:r>
      <w:r>
        <w:rPr>
          <w:rFonts w:ascii="Arial" w:hAnsi="Arial"/>
          <w:b/>
          <w:sz w:val="24"/>
        </w:rPr>
        <w:t xml:space="preserve"> </w:t>
      </w:r>
      <w:r>
        <w:rPr>
          <w:rFonts w:ascii="Arial" w:hAnsi="Arial"/>
          <w:sz w:val="24"/>
        </w:rPr>
        <w:t>km a la redonda, siendo n el nivel de conjuro que se está lanzando (pe, para un conjuro de nivel 9 se verían a 2 km). Lógicamente, si el PJ está bajo tierra (por ejemplo) estos fenómenos serán diferentes. En estos casos el DM debe describir una escena basándose en lo que permite el escenario. En cualquier caso, en cuanto se acaba de acumular la energía, estos efectos cesan (o cuando la absorción se rompe bruscamen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Debido a que la energía se acumula en el propio hechicero cualquier perdida de concentración hace que la energía se desencadene de forma imprevisible. Si el conjurador recibe un golpe u otro ataque (como los ataques mentales psiónicos, pe) que le cause daño se trata igual que cuando se rompe la concentración de un conjurador en el mismo round que lanza el conjuro: el afectado debe superar una tirada de salvación contra muerte (modificada por le ajuste de defensa mágica -Sab-) o perder su concentración. Si la falla, la energía acumulada se pierde y hay un 50% de posibilidades de que le conjuro que se quiera lanzar se olvide. Cuando la energía se pierde de esta forma tira en la siguiente tabla para ver el efecto que causa. En cualquier caso, después de perder la concentración en la absorción de energía (aparte del efecto de la tabla) el mago queda aturdido al round siguiente.</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tbl>
      <w:tblPr>
        <w:tblW w:w="8978" w:type="dxa"/>
        <w:jc w:val="left"/>
        <w:tblInd w:w="-69" w:type="dxa"/>
        <w:tblLayout w:type="fixed"/>
        <w:tblCellMar>
          <w:top w:w="0" w:type="dxa"/>
          <w:left w:w="70" w:type="dxa"/>
          <w:bottom w:w="0" w:type="dxa"/>
          <w:right w:w="70" w:type="dxa"/>
        </w:tblCellMar>
      </w:tblPr>
      <w:tblGrid>
        <w:gridCol w:w="1630"/>
        <w:gridCol w:w="7347"/>
      </w:tblGrid>
      <w:tr>
        <w:trPr/>
        <w:tc>
          <w:tcPr>
            <w:tcW w:w="1630" w:type="dxa"/>
            <w:tcBorders/>
          </w:tcPr>
          <w:p>
            <w:pPr>
              <w:pStyle w:val="Normal"/>
              <w:widowControl w:val="false"/>
              <w:tabs>
                <w:tab w:val="clear" w:pos="720"/>
                <w:tab w:val="left" w:pos="496" w:leader="none"/>
                <w:tab w:val="left" w:pos="3189" w:leader="none"/>
              </w:tabs>
              <w:bidi w:val="0"/>
              <w:spacing w:lineRule="atLeast" w:line="240"/>
              <w:jc w:val="center"/>
              <w:rPr/>
            </w:pPr>
            <w:r>
              <w:rPr>
                <w:rFonts w:ascii="Arial" w:hAnsi="Arial"/>
                <w:b/>
                <w:sz w:val="24"/>
              </w:rPr>
              <w:t>1d100</w:t>
            </w:r>
          </w:p>
        </w:tc>
        <w:tc>
          <w:tcPr>
            <w:tcW w:w="7347" w:type="dxa"/>
            <w:tcBorders/>
          </w:tcPr>
          <w:p>
            <w:pPr>
              <w:pStyle w:val="Normal"/>
              <w:widowControl w:val="false"/>
              <w:tabs>
                <w:tab w:val="clear" w:pos="720"/>
                <w:tab w:val="left" w:pos="496" w:leader="none"/>
                <w:tab w:val="left" w:pos="3189" w:leader="none"/>
              </w:tabs>
              <w:bidi w:val="0"/>
              <w:spacing w:lineRule="atLeast" w:line="240"/>
              <w:jc w:val="center"/>
              <w:rPr/>
            </w:pPr>
            <w:r>
              <w:rPr>
                <w:rFonts w:ascii="Arial" w:hAnsi="Arial"/>
                <w:b/>
                <w:sz w:val="24"/>
              </w:rPr>
              <w:t>EFECTO</w:t>
            </w:r>
          </w:p>
        </w:tc>
      </w:tr>
      <w:tr>
        <w:trPr/>
        <w:tc>
          <w:tcPr>
            <w:tcW w:w="1630" w:type="dxa"/>
            <w:tcBorders/>
          </w:tcPr>
          <w:p>
            <w:pPr>
              <w:pStyle w:val="Normal"/>
              <w:widowControl w:val="false"/>
              <w:tabs>
                <w:tab w:val="clear" w:pos="720"/>
                <w:tab w:val="left" w:pos="496" w:leader="none"/>
                <w:tab w:val="left" w:pos="3189" w:leader="none"/>
              </w:tabs>
              <w:bidi w:val="0"/>
              <w:spacing w:lineRule="atLeast" w:line="240"/>
              <w:jc w:val="center"/>
              <w:rPr>
                <w:rFonts w:ascii="Arial" w:hAnsi="Arial"/>
                <w:sz w:val="24"/>
              </w:rPr>
            </w:pPr>
            <w:r>
              <w:rPr>
                <w:rFonts w:ascii="Arial" w:hAnsi="Arial"/>
                <w:sz w:val="24"/>
              </w:rPr>
            </w:r>
          </w:p>
        </w:tc>
        <w:tc>
          <w:tcPr>
            <w:tcW w:w="7347" w:type="dxa"/>
            <w:tcBorders/>
          </w:tcPr>
          <w:p>
            <w:pPr>
              <w:pStyle w:val="Normal"/>
              <w:widowControl w:val="false"/>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tc>
      </w:tr>
      <w:tr>
        <w:trPr/>
        <w:tc>
          <w:tcPr>
            <w:tcW w:w="1630" w:type="dxa"/>
            <w:tcBorders/>
          </w:tcPr>
          <w:p>
            <w:pPr>
              <w:pStyle w:val="Normal"/>
              <w:widowControl w:val="false"/>
              <w:tabs>
                <w:tab w:val="clear" w:pos="720"/>
                <w:tab w:val="left" w:pos="496" w:leader="none"/>
                <w:tab w:val="left" w:pos="3189" w:leader="none"/>
              </w:tabs>
              <w:bidi w:val="0"/>
              <w:spacing w:lineRule="atLeast" w:line="240"/>
              <w:jc w:val="center"/>
              <w:rPr/>
            </w:pPr>
            <w:r>
              <w:rPr>
                <w:rFonts w:ascii="Arial" w:hAnsi="Arial"/>
                <w:sz w:val="24"/>
              </w:rPr>
              <w:t>1-70</w:t>
            </w:r>
          </w:p>
        </w:tc>
        <w:tc>
          <w:tcPr>
            <w:tcW w:w="7347" w:type="dxa"/>
            <w:tcBorders/>
          </w:tcPr>
          <w:p>
            <w:pPr>
              <w:pStyle w:val="Normal"/>
              <w:widowControl w:val="false"/>
              <w:tabs>
                <w:tab w:val="clear" w:pos="720"/>
                <w:tab w:val="left" w:pos="496" w:leader="none"/>
                <w:tab w:val="left" w:pos="3189" w:leader="none"/>
              </w:tabs>
              <w:bidi w:val="0"/>
              <w:spacing w:lineRule="atLeast" w:line="240"/>
              <w:jc w:val="both"/>
              <w:rPr/>
            </w:pPr>
            <w:r>
              <w:rPr>
                <w:rFonts w:ascii="Arial" w:hAnsi="Arial"/>
                <w:sz w:val="24"/>
              </w:rPr>
              <w:t>La energía se pierde y disipa por el Plano Material Primario sin causar ningún efecto.</w:t>
            </w:r>
          </w:p>
        </w:tc>
      </w:tr>
      <w:tr>
        <w:trPr/>
        <w:tc>
          <w:tcPr>
            <w:tcW w:w="1630" w:type="dxa"/>
            <w:tcBorders/>
          </w:tcPr>
          <w:p>
            <w:pPr>
              <w:pStyle w:val="Normal"/>
              <w:widowControl w:val="false"/>
              <w:tabs>
                <w:tab w:val="clear" w:pos="720"/>
                <w:tab w:val="left" w:pos="496" w:leader="none"/>
                <w:tab w:val="left" w:pos="3189" w:leader="none"/>
              </w:tabs>
              <w:bidi w:val="0"/>
              <w:spacing w:lineRule="atLeast" w:line="240"/>
              <w:jc w:val="center"/>
              <w:rPr/>
            </w:pPr>
            <w:r>
              <w:rPr>
                <w:rFonts w:ascii="Arial" w:hAnsi="Arial"/>
                <w:sz w:val="24"/>
              </w:rPr>
              <w:t>71-90</w:t>
            </w:r>
          </w:p>
        </w:tc>
        <w:tc>
          <w:tcPr>
            <w:tcW w:w="7347" w:type="dxa"/>
            <w:tcBorders/>
          </w:tcPr>
          <w:p>
            <w:pPr>
              <w:pStyle w:val="Normal"/>
              <w:widowControl w:val="false"/>
              <w:tabs>
                <w:tab w:val="clear" w:pos="720"/>
                <w:tab w:val="left" w:pos="496" w:leader="none"/>
                <w:tab w:val="left" w:pos="3189" w:leader="none"/>
              </w:tabs>
              <w:bidi w:val="0"/>
              <w:spacing w:lineRule="atLeast" w:line="240"/>
              <w:jc w:val="both"/>
              <w:rPr/>
            </w:pPr>
            <w:r>
              <w:rPr>
                <w:rFonts w:ascii="Arial" w:hAnsi="Arial"/>
                <w:sz w:val="24"/>
              </w:rPr>
              <w:t>La energía se desencadena de forma violenta y mortífera creando una reluciente esfera de luz brillante y que explota a las pocas décimas de interrumpirse el proceso, con centro en el lanzador y radio n</w:t>
            </w:r>
            <w:r>
              <w:rPr>
                <w:rFonts w:ascii="Arial" w:hAnsi="Arial"/>
                <w:position w:val="4"/>
              </w:rPr>
              <w:t>2</w:t>
            </w:r>
            <w:r>
              <w:rPr>
                <w:rFonts w:ascii="Arial" w:hAnsi="Arial"/>
                <w:b/>
                <w:position w:val="4"/>
              </w:rPr>
              <w:t xml:space="preserve"> </w:t>
            </w:r>
            <w:r>
              <w:rPr>
                <w:rFonts w:ascii="Arial" w:hAnsi="Arial"/>
                <w:sz w:val="24"/>
              </w:rPr>
              <w:t>metros, siendo n</w:t>
            </w:r>
            <w:r>
              <w:rPr>
                <w:rFonts w:ascii="Arial" w:hAnsi="Arial"/>
                <w:b/>
                <w:sz w:val="24"/>
              </w:rPr>
              <w:t xml:space="preserve"> </w:t>
            </w:r>
            <w:r>
              <w:rPr>
                <w:rFonts w:ascii="Arial" w:hAnsi="Arial"/>
                <w:sz w:val="24"/>
              </w:rPr>
              <w:t>el número de rounds pasados acumulando energía (la más grande, causa al interrumpir a un lanzador que lleva 3 rounds acumulando energía para lanzar un conjuro de nivel 9 es de 9 m. de radio).</w:t>
            </w:r>
          </w:p>
          <w:p>
            <w:pPr>
              <w:pStyle w:val="Normal"/>
              <w:widowControl w:val="false"/>
              <w:tabs>
                <w:tab w:val="clear" w:pos="720"/>
                <w:tab w:val="left" w:pos="496" w:leader="none"/>
                <w:tab w:val="left" w:pos="3189" w:leader="none"/>
              </w:tabs>
              <w:bidi w:val="0"/>
              <w:spacing w:lineRule="atLeast" w:line="240"/>
              <w:jc w:val="both"/>
              <w:rPr/>
            </w:pPr>
            <w:r>
              <w:rPr>
                <w:rFonts w:ascii="Arial" w:hAnsi="Arial"/>
                <w:sz w:val="24"/>
              </w:rPr>
              <w:t>La esfera crea una hecatombe que causa 3d6 pg. por cada round pasado acumulando energía a quienes se encuentren área de efecto, el doble para el lanzador y mitad para quien supere un tirada de salvación contra conjuros con éxito (si el lanzador supera su tirada, su daño se queda en 3d6 pg. por round). La energía pulveriza la materia dentro de su radio (los personajes que sobrevivan se supone que son expulsados fuera de su alcance), creando cráteres incluso. Se permite a los objetos expuestos (excepto los que pertenezcan a alguien que se ha salvado) una tirada de salvación de equipo (columna rayo) con una penalización de n.</w:t>
            </w:r>
          </w:p>
          <w:p>
            <w:pPr>
              <w:pStyle w:val="Normal"/>
              <w:widowControl w:val="false"/>
              <w:tabs>
                <w:tab w:val="clear" w:pos="720"/>
                <w:tab w:val="left" w:pos="496" w:leader="none"/>
                <w:tab w:val="left" w:pos="3189" w:leader="none"/>
              </w:tabs>
              <w:bidi w:val="0"/>
              <w:spacing w:lineRule="atLeast" w:line="240"/>
              <w:jc w:val="both"/>
              <w:rPr/>
            </w:pPr>
            <w:r>
              <w:rPr>
                <w:rFonts w:ascii="Arial" w:hAnsi="Arial"/>
                <w:sz w:val="24"/>
              </w:rPr>
              <w:t>La esfera afecta también a quienes no se encuentren dentro de su radio. Cualquiera que se encuentre a 20 m o menos del fenómeno y no efectúe una tirada de salvación contra conjuros quedará cegado durante nd4 turnos.</w:t>
            </w:r>
          </w:p>
          <w:p>
            <w:pPr>
              <w:pStyle w:val="Normal"/>
              <w:widowControl w:val="false"/>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tc>
      </w:tr>
      <w:tr>
        <w:trPr/>
        <w:tc>
          <w:tcPr>
            <w:tcW w:w="1630" w:type="dxa"/>
            <w:tcBorders/>
          </w:tcPr>
          <w:p>
            <w:pPr>
              <w:pStyle w:val="Normal"/>
              <w:widowControl w:val="false"/>
              <w:tabs>
                <w:tab w:val="clear" w:pos="720"/>
                <w:tab w:val="left" w:pos="496" w:leader="none"/>
                <w:tab w:val="left" w:pos="3189" w:leader="none"/>
              </w:tabs>
              <w:bidi w:val="0"/>
              <w:spacing w:lineRule="atLeast" w:line="240"/>
              <w:jc w:val="center"/>
              <w:rPr/>
            </w:pPr>
            <w:r>
              <w:rPr>
                <w:rFonts w:ascii="Arial" w:hAnsi="Arial"/>
                <w:sz w:val="24"/>
              </w:rPr>
              <w:t>91-95</w:t>
            </w:r>
          </w:p>
        </w:tc>
        <w:tc>
          <w:tcPr>
            <w:tcW w:w="7347" w:type="dxa"/>
            <w:tcBorders/>
          </w:tcPr>
          <w:p>
            <w:pPr>
              <w:pStyle w:val="Normal"/>
              <w:widowControl w:val="false"/>
              <w:tabs>
                <w:tab w:val="clear" w:pos="720"/>
                <w:tab w:val="left" w:pos="496" w:leader="none"/>
                <w:tab w:val="left" w:pos="3189" w:leader="none"/>
              </w:tabs>
              <w:bidi w:val="0"/>
              <w:spacing w:lineRule="atLeast" w:line="240"/>
              <w:jc w:val="both"/>
              <w:rPr/>
            </w:pPr>
            <w:r>
              <w:rPr>
                <w:rFonts w:ascii="Arial" w:hAnsi="Arial"/>
                <w:sz w:val="24"/>
              </w:rPr>
              <w:t>La energía acumulada crea un puente entre el tejido mágico y el blanco, el cual usa como intermediario al lanzador. La energía fluye libremente y sin control alguno por parte del conjurador. Esta energía en bruto hace que el conjuro multiplique su efecto al 200%. No obstante, supone un fuerte shock psíquico, y si el conjurador no supera una tirada de salvación contra conjuros (modificado por ajuste de defensa mágica -Sab) se sufren cuatro rounds de aturdimiento (además del que hay por fallar al canalizar la energía). Aunque se supere la tirada, el lanzador quedará aturdido 1 round (en realidad dos).</w:t>
            </w:r>
          </w:p>
          <w:p>
            <w:pPr>
              <w:pStyle w:val="Normal"/>
              <w:widowControl w:val="false"/>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tc>
      </w:tr>
      <w:tr>
        <w:trPr/>
        <w:tc>
          <w:tcPr>
            <w:tcW w:w="1630" w:type="dxa"/>
            <w:tcBorders/>
          </w:tcPr>
          <w:p>
            <w:pPr>
              <w:pStyle w:val="Normal"/>
              <w:widowControl w:val="false"/>
              <w:tabs>
                <w:tab w:val="clear" w:pos="720"/>
                <w:tab w:val="left" w:pos="496" w:leader="none"/>
                <w:tab w:val="left" w:pos="3189" w:leader="none"/>
              </w:tabs>
              <w:bidi w:val="0"/>
              <w:spacing w:lineRule="atLeast" w:line="240"/>
              <w:jc w:val="center"/>
              <w:rPr/>
            </w:pPr>
            <w:r>
              <w:rPr>
                <w:rFonts w:ascii="Arial" w:hAnsi="Arial"/>
                <w:sz w:val="24"/>
              </w:rPr>
              <w:t>96-100</w:t>
            </w:r>
          </w:p>
        </w:tc>
        <w:tc>
          <w:tcPr>
            <w:tcW w:w="7347" w:type="dxa"/>
            <w:tcBorders/>
          </w:tcPr>
          <w:p>
            <w:pPr>
              <w:pStyle w:val="Normal"/>
              <w:widowControl w:val="false"/>
              <w:tabs>
                <w:tab w:val="clear" w:pos="720"/>
                <w:tab w:val="left" w:pos="496" w:leader="none"/>
                <w:tab w:val="left" w:pos="3189" w:leader="none"/>
              </w:tabs>
              <w:bidi w:val="0"/>
              <w:spacing w:lineRule="atLeast" w:line="240"/>
              <w:jc w:val="both"/>
              <w:rPr/>
            </w:pPr>
            <w:r>
              <w:rPr>
                <w:rFonts w:ascii="Arial" w:hAnsi="Arial"/>
                <w:sz w:val="24"/>
              </w:rPr>
              <w:t>Efecto imprevisible decisión del DM (muerte del lanzador, rayo de energía, teletransportación a otro plano...)</w:t>
            </w:r>
          </w:p>
        </w:tc>
      </w:tr>
    </w:tbl>
    <w:p>
      <w:pPr>
        <w:pStyle w:val="Normal"/>
        <w:widowControl w:val="false"/>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sz w:val="24"/>
        </w:rPr>
        <w:t>Un hechicero puede optar por acumular energía para un hechizo que va a usar más tarde. Esto es muy útil para cuando los conjuros deban ser lanzados rápidamente y no se pueda esperar a acumular energía, lo cual se hace antes, en cuanto se ve el inminente peligro. También es muy útil para que los enemigos se rindan. ¡Impresiona bastante que un mago amenace con la desintegración de un ejercito con su puño cargado de energía aguardando para lanzar un conjuro de nivel 9!.</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r>
        <w:rPr>
          <w:rFonts w:ascii="Arial" w:hAnsi="Arial"/>
          <w:i/>
          <w:sz w:val="24"/>
        </w:rPr>
        <w:t xml:space="preserve">Regla opcional: </w:t>
      </w:r>
      <w:r>
        <w:rPr>
          <w:rFonts w:ascii="Arial" w:hAnsi="Arial"/>
          <w:sz w:val="24"/>
        </w:rPr>
        <w:t>para acumular energía sin gastarla, se considera que por cada round pasado acumulando energía el hechicero mantiene un nivel de energía. Estos niveles de energía pueden ser gastados todos de golpe, de uno en uno o conservarse. Esto último puede fracasar, no obstante: hay unas posibilidades acumulativas por round de que un hechicero que intente retener energía fracase iguales a 4xn-nivel, siendo n</w:t>
      </w:r>
      <w:r>
        <w:rPr>
          <w:rFonts w:ascii="Arial" w:hAnsi="Arial"/>
          <w:b/>
          <w:sz w:val="24"/>
        </w:rPr>
        <w:t xml:space="preserve"> </w:t>
      </w:r>
      <w:r>
        <w:rPr>
          <w:rFonts w:ascii="Arial" w:hAnsi="Arial"/>
          <w:sz w:val="24"/>
        </w:rPr>
        <w:t>los niveles de energía y nivel</w:t>
      </w:r>
      <w:r>
        <w:rPr>
          <w:rFonts w:ascii="Arial" w:hAnsi="Arial"/>
          <w:b/>
          <w:sz w:val="24"/>
        </w:rPr>
        <w:t xml:space="preserve"> </w:t>
      </w:r>
      <w:r>
        <w:rPr>
          <w:rFonts w:ascii="Arial" w:hAnsi="Arial"/>
          <w:sz w:val="24"/>
        </w:rPr>
        <w:t>el nivel del hechicero. La posibilidad nunca puede ser inferior al 5%. Si la energía se pierde así, lo normal es que no pase nada, pero tiene las mismas posibilidades que un fallo de mantenimiento de liberarse bruscamente usando entonces los efectos de la tabla de arriba, incluyendo el round de aturdimiento y la posibilidad de olvido de un conjuro al azar de nivel 7 o superior (normalmente el que el hechicero tenía en mente lanzar). Aparte de esto, un hechicero puede acumular niveles de energía para sumarlos a los que ya está manteniendo.</w:t>
      </w:r>
    </w:p>
    <w:p>
      <w:pPr>
        <w:pStyle w:val="Normal"/>
        <w:tabs>
          <w:tab w:val="clear" w:pos="720"/>
          <w:tab w:val="left" w:pos="496" w:leader="none"/>
          <w:tab w:val="left" w:pos="3189" w:leader="none"/>
        </w:tabs>
        <w:bidi w:val="0"/>
        <w:spacing w:lineRule="atLeast" w:line="240"/>
        <w:jc w:val="both"/>
        <w:rPr>
          <w:rFonts w:ascii="Arial" w:hAnsi="Arial"/>
          <w:sz w:val="24"/>
        </w:rPr>
      </w:pPr>
      <w:r>
        <w:rPr>
          <w:rFonts w:ascii="Arial" w:hAnsi="Arial"/>
          <w:sz w:val="24"/>
        </w:rPr>
      </w:r>
    </w:p>
    <w:p>
      <w:pPr>
        <w:pStyle w:val="Normal"/>
        <w:tabs>
          <w:tab w:val="clear" w:pos="720"/>
          <w:tab w:val="left" w:pos="496" w:leader="none"/>
          <w:tab w:val="left" w:pos="3189" w:leader="none"/>
        </w:tabs>
        <w:bidi w:val="0"/>
        <w:spacing w:lineRule="atLeast" w:line="240"/>
        <w:jc w:val="both"/>
        <w:rPr/>
      </w:pPr>
      <w:r>
        <w:rPr>
          <w:rFonts w:ascii="Arial" w:hAnsi="Arial"/>
          <w:b/>
          <w:i/>
          <w:sz w:val="24"/>
        </w:rPr>
        <w:t>Instituciones de magia para hechiceros:</w:t>
      </w:r>
    </w:p>
    <w:p>
      <w:pPr>
        <w:pStyle w:val="Normal"/>
        <w:tabs>
          <w:tab w:val="clear" w:pos="720"/>
          <w:tab w:val="left" w:pos="496" w:leader="none"/>
          <w:tab w:val="left" w:pos="3189" w:leader="none"/>
        </w:tabs>
        <w:bidi w:val="0"/>
        <w:spacing w:lineRule="atLeast" w:line="240"/>
        <w:jc w:val="both"/>
        <w:rPr/>
      </w:pPr>
      <w:r>
        <w:rPr>
          <w:rFonts w:ascii="Arial" w:hAnsi="Arial"/>
          <w:sz w:val="24"/>
        </w:rPr>
        <w:t xml:space="preserve">    </w:t>
      </w:r>
    </w:p>
    <w:p>
      <w:pPr>
        <w:pStyle w:val="Normal"/>
        <w:bidi w:val="0"/>
        <w:spacing w:lineRule="atLeast" w:line="240"/>
        <w:ind w:firstLine="284"/>
        <w:jc w:val="both"/>
        <w:rPr/>
      </w:pPr>
      <w:r>
        <w:rPr>
          <w:rFonts w:ascii="Arial" w:hAnsi="Arial"/>
          <w:sz w:val="24"/>
        </w:rPr>
        <w:t xml:space="preserve">El camino de los archimagos no es tan fácil en Antherra como en el resto de los mundos del Material Primario. Cuando un hechicero pasa del nivel 13, las cosas se le complican. Esto hace que los magos extraplanares de Antherra sean tenidos en el resto del Multiverso como mejor preparados que los magos de otros mundos y, en consecuencia se los guarda un mayor respeto y, en ciertos casos, se les teme. </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Cuando en Antherra un hechicero de nivel 13 obtiene los suficientes puntos de experiencia para pasar al nivel 14 tiene tres opciones. El mago necesita obtener los conocimientos necesarios sobre como abrir la puerta al tejido mágico para poder lanzar conjuros de niveles superior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En primer lugar, un mago puede proseguir su avance por su cuenta. En Antherra es lo que se conoce como </w:t>
      </w:r>
      <w:r>
        <w:rPr>
          <w:rFonts w:ascii="Arial" w:hAnsi="Arial"/>
          <w:i/>
          <w:sz w:val="24"/>
        </w:rPr>
        <w:t>magos autodidactas</w:t>
      </w:r>
      <w:r>
        <w:rPr>
          <w:rFonts w:ascii="Arial" w:hAnsi="Arial"/>
          <w:sz w:val="24"/>
        </w:rPr>
        <w:t>. Estos magos, mediante difíciles estudios averiguan el modo de crear la puerta al tejido. Para reflejar esto, mientras sea de nivel 14 y 15, el mago debe de ganar el doble de puntos de experiencia. Una vez alcanzado el nivel 16, el mago prosigue su avance normalment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inconveniente que tiene ser un mago autodidacta (a parte del sobrecargo en los puntos de experiencia) es que ya no será admitido por ninguna otra institución de magos (la Orden de las Cinco Torres o el Hexágono del Caos), y normalmente su decisión le habrá ganado la enemistad de estas. El ejemplo viviente de esto es el mago autodidacta Radagan “el de los Mil Collares”, cuyas duras críticas a la Orden de las Cinco Torres son bien conocidas. De todos modos, hay que decir que Radagan es uno de los archimagos más poderosos de Antherra, con un poder comparable al del Gran Archimago de la Torre Centr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segundo modo que un hechicero tiene de pasar al nivel 14 es encomendarse a los oscuros poderes del Hexágono del Caos. El hechicero ha de viajar allí y encomendarse de corazón a los oscuros poderes del caos. Como recompensa, el Caos le proporciona los conocimientos adecuados para crear la puerta, y una poderosa magia, que lo hace más mortífero que los demás hechiceros normales de su mismo nivel. Sin embargo, al encomendarse al Caos, el hechicero ha dado un paso definitivo e irreversible hacia el mal, el caos y la perdición. Se convierte en una persona completamente malvada, a las ordenes de la fuerza caótica que le da su poder. Normalmente, no podrá abandonar el Hexágono jamás, a no ser que sea para obedecer las ordenes de su amo. Debido a esto, este camino es poco aconsejable para personajes jugador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or último, y el camino más utilizado, el hechicero puede unirse a la Orden de las Cinco Torres. Sin embargo, antes de ser un miembro de esta organización, deberá de ir a una de las Torres y someterse a una durísima prueba. En ella se ponen a prueba (valga la redundancia) las habilidades conjuradoras del futuro miembro. Solo si tiene un perfecto control sobre la magia y se está en armonía con esta, un hechicero puede triunfar. La forma exacta en que se realiza es desconocida, y solo la saben los magos que la efectúan, ya que estos han de jurar no hablar de ella a nadi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 mayoría de los magos que han llegado a nivel 13 son tipos duros, por lo que    suelen pasar la prueba (sin embargo, pocos se libran de las heridas y traumas que les deja). No obstante, algunos magos fracasan. El fracaso no significa necesariamente la muerte, aunque la mayoría de los que fallan la prueba sucumben o enloquecen. Tampoco significa el fin de la carrera de mago del personaje. Según las normas de la Orden, un mago fracasado puede volver a intentarlo, siempre que pase cinco años de intensa meditación reflexionando sobre sus error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Una vez un mago supera la prueba, gana el nivel 14. A partir de entonces es considerado un miembro de la Orden, se le da una túnica adecuada (que normalmente suele ser mágica) en la que se halla inscrita la primera runa de poder y se le permite el paso a las bibliotecas de las torres y a la Torre Central. Su primer trabajo consiste en estudiar la forma de abrir la puerta. A partir de entonces el personaje debe acatar las normas de la Orden y seguir las ordenes de sus superiores, comprometido en la lucha contra el Caos. A este punto abrumados por sus deberes, pocos son los magos que pueden permitirse llevar una vida aventurera, aunque haberlos, los hay. Para más información, consulta la sección dedicada a la Orden de las Cinco Torres.</w:t>
      </w:r>
    </w:p>
    <w:p>
      <w:pPr>
        <w:pStyle w:val="Normal"/>
        <w:bidi w:val="0"/>
        <w:spacing w:lineRule="atLeast" w:line="240"/>
        <w:ind w:right="49" w:hanging="0"/>
        <w:jc w:val="both"/>
        <w:rPr>
          <w:rFonts w:ascii="Arial" w:hAnsi="Arial"/>
          <w:b/>
          <w:b/>
          <w:sz w:val="24"/>
        </w:rPr>
      </w:pPr>
      <w:r>
        <w:rPr>
          <w:rFonts w:ascii="Arial" w:hAnsi="Arial"/>
          <w:b/>
          <w:sz w:val="24"/>
        </w:rPr>
      </w:r>
    </w:p>
    <w:p>
      <w:pPr>
        <w:pStyle w:val="Normal"/>
        <w:bidi w:val="0"/>
        <w:spacing w:lineRule="atLeast" w:line="240"/>
        <w:ind w:right="49" w:hanging="0"/>
        <w:jc w:val="both"/>
        <w:rPr/>
      </w:pPr>
      <w:r>
        <w:rPr>
          <w:rFonts w:ascii="Arial" w:hAnsi="Arial"/>
          <w:b/>
          <w:sz w:val="24"/>
        </w:rPr>
        <w:t>LA ORDEN DE LAS CINCO TORRES</w:t>
      </w:r>
    </w:p>
    <w:p>
      <w:pPr>
        <w:pStyle w:val="Normal"/>
        <w:bidi w:val="0"/>
        <w:spacing w:lineRule="atLeast" w:line="240"/>
        <w:ind w:right="49" w:hanging="0"/>
        <w:jc w:val="both"/>
        <w:rPr>
          <w:rFonts w:ascii="Arial" w:hAnsi="Arial"/>
          <w:b/>
          <w:b/>
          <w:sz w:val="24"/>
        </w:rPr>
      </w:pPr>
      <w:r>
        <w:rPr>
          <w:rFonts w:ascii="Arial" w:hAnsi="Arial"/>
          <w:b/>
          <w:sz w:val="24"/>
        </w:rPr>
      </w:r>
    </w:p>
    <w:p>
      <w:pPr>
        <w:pStyle w:val="Normal"/>
        <w:bidi w:val="0"/>
        <w:spacing w:lineRule="atLeast" w:line="240"/>
        <w:ind w:right="49" w:hanging="0"/>
        <w:jc w:val="both"/>
        <w:rPr/>
      </w:pPr>
      <w:r>
        <w:rPr>
          <w:rFonts w:ascii="Arial" w:hAnsi="Arial"/>
          <w:b/>
          <w:i/>
          <w:sz w:val="24"/>
        </w:rPr>
        <w:t>Historia de la Orde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Orden de las Cinco Torres es una sociedad de poderosos hechiceros y, a decir verdad, la única de todo el continente. La Orden no ha existido siempre, se fundó a mediados del s. II ante la amenaza que suponía el Hexágono del Ca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fundador de la orden fue el archimago Arkarklam. El hechicero fue en vida un hombre justo y dedicado a las causas del bien. Arkarklam comprendió mejor que ningún otro la amenaza que supondría el Hexágono del Caos si se lo dejaba prosperar a sus anchas y vivió con la obsesión de hacer algo para frenar su creciente pode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Obsesionado con la idea, recorrió durante muchos años Arsudiran exponiendo sus preocupaciones a los reyes y emperadores de la época. Lamentablemente, estos, embriagados por el esplendor de la Edad de Renacimiento, ignoraron las advertencias de Arkarklam, aunque todos le tenían como uno de los más poderosos magos de Antherra.</w:t>
      </w:r>
    </w:p>
    <w:p>
      <w:pPr>
        <w:pStyle w:val="Normal"/>
        <w:bidi w:val="0"/>
        <w:spacing w:lineRule="atLeast" w:line="240"/>
        <w:ind w:right="49" w:firstLine="284"/>
        <w:jc w:val="both"/>
        <w:rPr/>
      </w:pPr>
      <w:r>
        <w:rPr>
          <w:rFonts w:ascii="Arial" w:hAnsi="Arial"/>
          <w:sz w:val="24"/>
        </w:rPr>
        <w:t xml:space="preserve"> </w:t>
      </w:r>
    </w:p>
    <w:p>
      <w:pPr>
        <w:pStyle w:val="Normal"/>
        <w:bidi w:val="0"/>
        <w:spacing w:lineRule="atLeast" w:line="240"/>
        <w:ind w:right="49" w:firstLine="284"/>
        <w:jc w:val="both"/>
        <w:rPr/>
      </w:pPr>
      <w:r>
        <w:rPr>
          <w:rFonts w:ascii="Arial" w:hAnsi="Arial"/>
          <w:sz w:val="24"/>
        </w:rPr>
        <w:t xml:space="preserve">Fue en año 143 cuando el archimago, harto de las negativas de los gobernantes de Arsudiran, decidió enfrentarse al Caos por su cuenta. Viajó hacia el norte, y donde se unen el río Ardent y el Subterráneo conjuró poderosas hechicerías y construyó la Torre del Norte. En poco tiempo, magos de todo el continente se unieron a él, y fundaron la Orden de la Torre de la Hechicería (o de los Hechiceros, como se prefiera). Desde un principio definieron sus objetivos: luchar contra el Caos unidos, </w:t>
      </w:r>
      <w:r>
        <w:rPr>
          <w:rFonts w:ascii="Arial" w:hAnsi="Arial"/>
          <w:i/>
          <w:sz w:val="24"/>
        </w:rPr>
        <w:t>pues solo de ese modo puede vencérsele</w:t>
      </w:r>
      <w:r>
        <w:rPr>
          <w:rFonts w:ascii="Arial" w:hAnsi="Arial"/>
          <w:sz w:val="24"/>
        </w:rPr>
        <w:t>, decía Arkarklam.</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n un principio, la orden admitía a magos de todos los niveles y talentos y no estaba tan jerarquizada. El mago más poderoso y sabio de todos ostentaba el cargo de Gran Archimago y tenía poder sobre todos los demás. El primer Gran Archimago fue el propio Arkarklam. El fue quien forjó el Báculo del Poder, usando conjuros tremendamente poderosos para engarzar el Ópalo en su cabecera. Desde ese momento, este báculo ha sido el símbolo del Gran Archimago. Es indudable que posee poderes mágicos (temibles, sin duda) pero parecen ser un secreto que solo conoce quien lo llev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os Grandes Archimagos, como su nombre indica, han sido siempre hechiceros de tremendos poderes, capaces de desafiar a la muerte. Por esto, no es de extrañar que en toda la historia de la orden solo allá habido cinco Grandes Archimagos. De ellos, ninguno ha muerto por muerte natural. Un archimago deja de serlo cuando muere de viejo (teóricamente, nunca a ocurrido), la matan (normalmente un servidor del Caos), abdica el cargo u otro mago de la orden le desafía. En los tres primeros casos, se elige otro Gran Archimago entre los más poderosos. En el caso del desafío, es el mago vencedor quien se queda con el Báculo del Pode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Una vez Arkarklam quedó satisfecho con lo que había hecho y vio que la orden era capaz de mantenerse por si misma, abdicó el cargo de Gran Archimago y, deseando lo mejor a todos, marchó hacia otros planos de existencia en busca de magia lo suficientemente poderosa como para derrotar al Caos definitivamente. Se cree que vagó errante por todo el Multiverso, protagonizando muchas aventuras y forjando muchas leyendas. No se sabe con certeza, pero se cree que finalmente murió.</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segundo Gran Archimago, era un hombre débil y murió a finales del s. III en uno de los ataques que el Caos lanzaba periódicamente contra la torre, víctima de poderosos conjuros de hechiceros malvados. Le sucedió el hechicero Kargast, tercero de los Grandes Archimagos y quizás quien mejor supo llevar la orde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Kargast observaba con inquietud el creciente poder del Caos, por lo que decidió reformar la Orden en el 288 para hacerla más fuerte. En primer lugar, decidió construir cuatro torres más. Si la Orden pretendía ser poderosa, debería de estar presente por todo el continente, para poder reunir a todos los hechiceros posibles. Se construyeron torres en el Este, el Sur, el Oeste y una Central, sobre las altas montañas del Macizo. Cada una de ellas habría de estar gobernada por un Archimago, excepto la central, donde residiría el Gran Archimago en persona. La última torre que se construyó fue la del Sur, cuyas obras acabaron en el 379.</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En segundo lugar, Kargast decidió limitar el acceso a la orden solo a los más poderosos magos, para lo cual estableció el rito de iniciación de la prueba, que habrían de pasar solo los mejor preparados. Por último, fue el quien estableció la férrea jerarquía de la Orden, así como las túnicas de colores para cada alineamiento, ya que sostenía que </w:t>
      </w:r>
      <w:r>
        <w:rPr>
          <w:rFonts w:ascii="Arial" w:hAnsi="Arial"/>
          <w:i/>
          <w:sz w:val="24"/>
        </w:rPr>
        <w:t>solo con el más estricto orden puede combatirse al Caos</w:t>
      </w:r>
      <w:r>
        <w:rPr>
          <w:rFonts w:ascii="Arial" w:hAnsi="Arial"/>
          <w:sz w:val="24"/>
        </w:rPr>
        <w:t>.</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Con estas modificaciones quedó constituida la Orden de las Cinco Torres, que ha permanecido indemne hasta nuestros días. Kargast la dirigió durante muchos años, hasta que, a 510 fue desafiado por un mago advenedizo. Kargast debió subestimarle, pues después de que ambos se enfrentaron en una batalla que duró días, un nuevo archimago ostentaba el Báculo del Poder. Kargast murió.</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Sin embargo, el recién llegado Gran Archimago demostró sus autenticas intenciones en cuanto puso sus manos sobre la poderosa vara. En realidad era un siervo del Caos enviado con la misión de destruir la Orden. Sin embargo, aun con el Báculo no pudo derrotar a todos los magos que se le enfrentaron en la Torre Centr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El traidor murió, pero con el decenas de magos de la orden. Fue un día triste para Arsudiran, en el que sucumbió la élite de los hechiceros de Antherra. Tardaría en pasar casi un siglo antes de que volviera ha haber magos los suficientemente experimentados como para empuñar el Báculo del Pode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Durante todo ese periodo, la creación mágica de Arkarklam permaneció guardada en la Torre Central, rodeada de trampas y protecciones mágicas. La Orden estuvo sin Gran Archimago durante muchos años. Cada uno de los Archimagos de sus respectivas torres las dirigía independientemente de las demás, mientras que la central ni siquiera tenía gobierno.</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Finalmente, hacia el año 640, surgió otro poderoso hechicero, Thar Tharduik. Demostró el poder de su magia ante el resto de miembros de la orden tomando el Báculo del Poder y le nombraron Gran Archimago. Durante los primeros años de su gobierno fue desafiado en muchas ocasiones, pero resultó siempre vencedor.</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Thar Tharduik ha gobernado la Orden hasta nuestros días. Su poder se ha incrementado increíblemente desde que tomó el Báculo y, hoy por hoy, es quizás el hechicero más poderoso de Antherra, comparable a los míticos Arkarklam o Kargast.</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hanging="0"/>
        <w:jc w:val="both"/>
        <w:rPr/>
      </w:pPr>
      <w:r>
        <w:rPr>
          <w:rFonts w:ascii="Arial" w:hAnsi="Arial"/>
          <w:b/>
          <w:i/>
          <w:sz w:val="24"/>
        </w:rPr>
        <w:t>La orden, hoy por hoy:</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En esta sección se describirá el estado actual de la orden. Como ya se ha dicho, existen cinco torres. Cuatro de ellas son conocidas como </w:t>
      </w:r>
      <w:r>
        <w:rPr>
          <w:rFonts w:ascii="Arial" w:hAnsi="Arial"/>
          <w:i/>
          <w:sz w:val="24"/>
        </w:rPr>
        <w:t>Torres Cardinales</w:t>
      </w:r>
      <w:r>
        <w:rPr>
          <w:rFonts w:ascii="Arial" w:hAnsi="Arial"/>
          <w:sz w:val="24"/>
        </w:rPr>
        <w:t>, mientras que la quinta, la más grande, poderosa e importante es la Torre Central.</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s Torres son exactamente eso: edificios de dura piedra y grandes proporciones que se yerguen hacia lo alto. Su aspecto y tamaño exacto varía según la Torre en concreto. Las Torres Cardinales están abiertas a magos de todos los niveles, incluso los que no pertenecen a la Orden. Esto no quiere decir que se les permita recorrer las zonas superiores o consultar las bibliotecas. Los magos que van a las torres buscan consejo, información o servicios de sus ocupantes. Solo los más idiotas de los ladrones intentarían infiltrarse en una Torre y descubrir sus secretos. A parte de los archimagos, las Torres están protegidas por una nutrida guardia de guerreros de élite y las más diabólicas trampas que se puedan imaginar (tanto mágicas como mecánicas). La Torre Central es la única cuyo paso está restringido solo a miembros de la Orden e invitados de est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Cada Torre está gobernada por un Archimago de grandes poderes. La Torre del Norte la gobierna la archimaga drow Baelral, una túnica negra. La del Este y el Oeste están gobernadas respectivamente por Gernal el Poderoso y Dar Zarlek, dos túnicas rojas. La torre del sur la dirige Aterlon Duklan, un antiguo consejero real en Sirvent y un túnica blanca. Por último, el la Torre Central se encuentra el Gran Archimago de la Orden, Thar Tharduik.</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La orden está abierta solo a magos poderosos (nivel 14 o más) que hayan pasado la prueba. El alineamiento no es problema, siempre que no sea caótico malvado o caótico neutral. No hay ninguna restricción de raza.</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Desde la reforma de Kargast, la Orden se encuentra rígidamente jerarquizada. En primer lugar, cada mago debe llevar una túnica especial, con un color que indique su alineamiento. El blanco y el azul son para los de alineamiento bueno, el rojo y el marrón pardo para los neutrales y el negro y el morado para los malvados. Es difícil imaginar como la Orden puede albergar a individuos tan opuestos como los caóticos buenos y los legales malvados, por ejemplo. Normalmente, los primeros luchan contra el Caos por el bien de la humanidad, mientras que los segundos se unen a la Orden porque esto les aporta grandes beneficios y porque saben el Caos reinando en Antherra solo les traerá desventajas. Los archimagos tienen prohibido luchar entre ellos (exceptuando los desafíos), aunque esta norma es a menudo violada sutilmente por los túnicas negras, que no dudan en traicionar caiga quien caiga con tal de avanzar en los rangos de la Orde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Aunque no lo tienen prohibido, los magos de la Orden rara vez se despojaran de sus túnicas. Llevarlas es un signo de poder que a todo el mundo le gusta ostentar. También hay una cierta confusión entra las túnicas de miembros de la Orden y no miembros. Un mago de niveles inferiores puede llevar una túnica de color rojo, por ejemplo, sin que sea considerado un miembro de la Orden. Las túnicas de la Orden son especiales porque solo estas llevan </w:t>
      </w:r>
      <w:r>
        <w:rPr>
          <w:rFonts w:ascii="Arial" w:hAnsi="Arial"/>
          <w:i/>
          <w:sz w:val="24"/>
        </w:rPr>
        <w:t>runas de poder</w:t>
      </w:r>
      <w:r>
        <w:rPr>
          <w:rFonts w:ascii="Arial" w:hAnsi="Arial"/>
          <w:sz w:val="24"/>
        </w:rPr>
        <w:t>. No obstante, cualquier intento intencionado de suplantar la personalidad de un miembro que llegue a oídos de la orden será perseguido y castigado. Si un mago pierde su túnica (sufre daños o es robada) puede obtener otra en cualquiera de las torre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Como ya se ha dicho, las túnicas de los miembros de la Orden tienen lo que se conoce como runas de poder. Estas runas mágicas trazadas con un color plateado, en realidad no tienen ningún poder especial, pero son un signo indeleble del poder del mago y de su pertenencia a la Orden, muy difícil de imitar. Para inscribirlas en la túnica de un mago esta a de someterse a un ritual especial. A nivel 14, el mago tiene inscrita una runa de poder. Según sube de nivel, más inscripciones se unen, formando un intrincado diseño. Finalmente, los Archimagos de las torres tienen diseños realmente complicados, lo que recuerda a todo aquel que contempla la túnica el gran poder que ostentan. Por último, el Gran Archimago lleva una túnica completamente cubierta de runas plateadas, de forma tal que puede entreverse el color original de la capa (esto es en realidad un símbolo, ya que una persona comprometida con un alineamiento en particular nunca podrá ser un buen dirigente de la Orden).</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Por último cabe hablar de los desafíos. Cuando un hechicero ha sido ofendido por otro miembro de la Orden o bien codicia su puesto dentro de la jerarquía, le desafía. Para desafiar al mago hay que estar muy seguro de tus habilidades, ya que los magos advenedizos que fracasan suelen tener un destino muy desagradable. Cuando se produce el desafío, ambos magos (desafiante y desafiado) deben de encontrarse en una torre y luchar en un área especialmente prepara para ello, a la vista de varios magos neutrales al conflicto que actuaran como jurado. Una vez acabada la batalla solo puede quedar uno en pie, bien porque el otro a muerto o porque se ha rendido. Cuando un mago se rinde, su vida está en las manos del ganador. Este puede decidir perdonarle (lo más normal entre los túnicas blancas) o matarle (lo más normal entre los túnicas negras). Los magos advenedizos tienden a sucumbir por su osadía, mientras que los que fueron desafiados tienden a ser perdonados.</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 xml:space="preserve">El desafío es el único modo en el que un hechicero de la Orden puede aspirar a convertirse en Archimago o en el mismísimo Gran Archimago. Sin embargo, tales individuos (en especial Thar Tharduik) son muy capaces de mantener su posición (¡sino no ocuparían la posición que tienen!). Los individuos que más desafíos realizan son los túnicas negras, siempre envidiosos de los que están por encima de ellos en la Orden. El desafío, según las normas de la Orden, es el único modo en el que dos miembros pueden luchar entre ellos. </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right="49" w:firstLine="284"/>
        <w:jc w:val="both"/>
        <w:rPr/>
      </w:pPr>
      <w:r>
        <w:rPr>
          <w:rFonts w:ascii="Arial" w:hAnsi="Arial"/>
          <w:sz w:val="24"/>
        </w:rPr>
        <w:t>Finalmente, cabe hablar de lo que un hechicero PJ obtendrá de la Orden si se une a ella. Podrá consultar su biblioteca y tener acceso a poderosos conjuros y objetos mágicos. Además, siempre podrá buscar el amparo de cualquiera de las Torres y obtener el apoyo de hechiceros colegas (una ayuda nada despreciable, teniendo en cuenta el nivel de estos individuos). Será respetado, temido y admirado allá a donde vaya y pocas puertas estarán cerradas a su paso. Sin embargo, no estará exento de obligaciones. Debe de obedecer siempre a sus superiores. Normalmente, esto significa permanecer gran parte de su tiempo en una de las Torres. Para muchos magos aventureros, ingresar en la Orden supone el fin de su vida aventurera. También ha de comprometerse a luchar en todo momento contra el Caos, por dura que sea esta lucha. Finalmente, si avanza en los rangos de la orden será mirado con odio por sus inferiores, que pueden intentar acabar con él desafiándole.</w:t>
      </w:r>
    </w:p>
    <w:p>
      <w:pPr>
        <w:pStyle w:val="Normal"/>
        <w:bidi w:val="0"/>
        <w:spacing w:lineRule="atLeast" w:line="240"/>
        <w:ind w:right="49"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xiste la posibilidad de abandonar la orden, algo que muchos magos hacen cuando creen que no la necesitan más. No obstante, aquellos que lo hacen suelen ser vistos como cobardes y repudiados por sus antiguos compañeros. Cuando un mago se retira, se le permite quedarse con la túnica, pero no se le añaden más runas de poder en el caso de que avance de nivel. Tampoco puede consultar las bibliotecas de las Torres, ni recurrir a su antiguos compañeros. Por último, le es negado el paso a zonas solo para miembros y a la Torre Centra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SECCIÓN IV: RELIGION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LA RELIGIÓN PATRIARCAL</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i/>
          <w:sz w:val="24"/>
        </w:rPr>
        <w:t>Introducción e histori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Este es el nombre que recibe la religión fundada hace unos 500 años por el Gran Patriarca. Se conoce más comúnmente por “la religión del Patriarca”, en vez de su nombre más culto y malsonante para los practicantes. Es una religión relativamente moderna. Teniendo en cuenta que el “resurgimiento” de la fe en los Dioses del Sur fue hace solo unos 350 años,    podemos considerarla una religión de mediana edad (teniendo en cuenta la antigüedad de miles de años de las religiones élficas, enanas y bárbara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sta religión cubre un área geográfica relativamente pequeña, comparada con la vastedad de otras como los panteones de los Imperios. Este área es la región de Erkainest. Sorprendentemente, a pesar de ocupar un área tan reducida y ser apenas conocida en otros sitios, tienen un gran auge en su zona, y sus templos y monasterios son más numerosos que los dedicados al Panteón del Bien que se adora en el su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Esta religión fue fundada hace unos 500 años (fechas exactas desconocidas) por una figura enigmática: el Gran Patriarca. No se conoce su nombre, ni raza, ni fecha de nacimiento o muerte. Es más, se ha llegado a sospechar (por gente ajena a la religión, por supuesto), que su historia es solo una leyenda, que no existió en realidad. Lo único que se conserva del Gran Patriarca es un conjunto de relatos semi-apológicos, recogidos de forma algo mítica en el </w:t>
      </w:r>
      <w:r>
        <w:rPr>
          <w:rFonts w:ascii="Arial" w:hAnsi="Arial"/>
          <w:i/>
          <w:sz w:val="24"/>
        </w:rPr>
        <w:t>Taraen</w:t>
      </w:r>
      <w:r>
        <w:rPr>
          <w:rFonts w:ascii="Arial" w:hAnsi="Arial"/>
          <w:sz w:val="24"/>
        </w:rPr>
        <w:t xml:space="preserve"> (la Biblia para los patriarcales). En ellos se narra una titánica búsqueda contra las fuerzas del mal, si bien nunca se enfrenta a él con la fuerza, sino con la sabiduría y la fe. Se ha especulado mucho sobre el significado de este libro, más bien una exposición de la doctrina que un relato biográfico, y parece ser que </w:t>
      </w:r>
      <w:r>
        <w:rPr>
          <w:rFonts w:ascii="Arial" w:hAnsi="Arial"/>
          <w:i/>
          <w:sz w:val="24"/>
        </w:rPr>
        <w:t>el Maligno</w:t>
      </w:r>
      <w:r>
        <w:rPr>
          <w:rFonts w:ascii="Arial" w:hAnsi="Arial"/>
          <w:sz w:val="24"/>
        </w:rPr>
        <w:t xml:space="preserve"> es en realidad el hambre, la enfermedad, la guerra, en resumen, todo el mal que los hombres llevan dentro, y no una deidad del mal específica como se pensó en un principi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ara comprender bien el sentido de esta religión hemos de examinar el momento histórico en el que vivió el    Gran Patriarca. La Época de la Oscuridad había empezado hace poco con la guerra entre los imperios del sur. Erkainest fue quizás la zona que más sufrió con estas guerras. El hambre, la peste y las calamidades asolaban cada poblado y cada ciudad, castigando duramente a gente inocente. Era una época en la que los habitantes del sur, descendientes del Gran Imperio, habían perdido la fe en los dioses, no había a quien implora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Fue entonces cuando apareció el Gran Patriarca, para aliviar el sufrimiento de la gente. Como ya se ha dicho, no se conoce mucho de él. Lo cierto es que esgrimía unos poderes que la agnóstica población de la época no había visto jamás: los poderes de un clérigo. Los lugares por donde pasaba eran bendecidos con su presencia. </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movimientos exactos del Patriarca no se conocen, aunque es seguro que se limitan a la actual Erkainest. Los confusos datos históricos de aquella época no aportan nada. El Patriarca no tardó en ganarse la admiración y el aprecio de muchos hombres y mujeres que le siguieron como discípulos. A su muerte, estos clérigos extendieron la religión y fundaron muchos templos con un gran aug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 primera acogida de esta religión por parte de la población fue muy buena. Hemos de recordar que en el sur los dioses habían sido olvidados desde el Gran Desastre. Como consecuencia de esto se fundaron templos en lugares fuera de Erkainest, al norte de Releux, cosa que no ha vuelto a repetirs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in embargo, lo que podía haber sido una de las fes más puras de Arsudiran empezó a trocarse a los veinte años de su fundación, a mediados del siglo IV. Muchos clérigos corruptos se dieron cuenta de que lo que tenían entre manos era un auténtico filón de oro. Empezaron a burocratizar la religión y el “salvaje e incontenible espíritu del bien” (como puede definirse la actitud de los primeros años de predicación) se vio enjaulado en una compleja trama de leyes y reglas que redundaban solo en beneficio de unos pocos clérigos corruptos al mando de todo aquello. Empezaron las diferencias entre el “bajo clero”, pobre pero fiel, y el “alto clero”, enriquecido con el dinero que los necesitados pagaban por su curació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sta situación fue la perdición de la religión patriarcal. Se perdió el interés por abarcar nuevos territorios en un momento ideal en el que no había ninguna religión en la competencia y la gente empezó a mirar a los clérigos con malos ojos. Pero el mazazo definitivo lo dieron los dioses del sur, ha mediados del s. V, con el fundamentalismo religioso que trajeron. La mayoría de la gente de Releux, harta de tanta corrupción, se aferró a las nuevas deidades. Es posible que si la corrupción no hubiera aparecido, nadie hubiera sacado a la luz a los viejos dioses del Gran Imperi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sde entonces, la religión ha permanecido afincada en Erkainest. Hubiera desaparecido hace mucho tiempo, pero el bajo clero es todavía muy numeroso y fuerte y mantiene la fe con eficacia. Es esta la razón de que los Dioses del Sur no cuentan con numerosos fieles en el área. Por supuesto, los creyentes múltiples abundan, ya que ninguna deidad puede cubrir en solitario todos los aspectos que presenta la vid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Situación actu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oco ha cambiado la cosa desde mediados del siglo V. La corrupción se ha mantenido, he incluso puede decirse que ha aumentado, peligrando la integridad de la orden. Solo unos cuantos puntos luminosos brillan entre esta red de burocracia, casi todos ellos en la región de Valdarmened. El propio líder de la religión (que recibe el título de Patriarca, como el fundador de la orden), Su Suma Santidad Aralan Ed’Talen, es otro ejemplo más de corrupción y es la riqueza personal de los altos cleristas lo que determina quien accede a este puest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unque Aralan administra en Tolmer (en los Estados Confederados de Eristal) toda la Iglesia, muchos (en especial los clérigos pobres de fe ciega) que el verdadero núcleo de la religión se encuentra en el monasterio de Radal. En este edificio (una auténtica fortaleza amurallada, pues con ese fin fue construido hace más de un siglo aunque luego fuera cedido a los patriarcales) se encuentra uno de los mayores clérigos de todo Antherra: Aster. Este poderoso y enigmático hombre vive en el monasterio, meditando sobre solo el sabe que cosas, y lleva sin salir de el más de treinta años (actualmente tiene unos sesenta). Todo el mundo considera que “ha sido tocado por el Patriarca”. Tiene una incólume sabiduría y una fe de hierro, la más sólida de todo Antherra. Se ha vuelto muy introvertido y solo recibe a la gente de más puro corazón (es una anécdota como el Gran Emperador Ertarler IV de Sirvent viajó a Radal para ver a Aster y este le rechazó por su soberbia; Ertarler juró por la Corona de Sirvent que se vengaría de esa humillación). Pero Aster no siempre fue así. Antaño era un famoso teólogo; traducía libros santos y los comentaba, además de escribir numerosos ensayos sobre religiones de todas partes de Arsudiran. Era muy rico y tan corrupto como los demás altos clérigos. Sin embargo, inició un profundo y gradual cambio en el que su mentalidad cambió, hasta su aislamiento voluntario en Rad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 majestad de Aster es reconocida hasta por los más corruptos miembros de la Iglesia. Estos le ven como alguien al que hay que respetar, como una figura insigne en la Iglesia. Sin embargo, es un obstáculo para sus ambiciosas pretensiones y la verdad es que le preferirían muerto. Por supuesto, se guardan muy bien de expresar estas opiniones en público. Los Concilios de la Iglesia se realizan en Radal de cuando en cuando. Teóricamente, tendrían que realizarse en Tolmer, pero hasta el mismísimo Patriarca reconoce la importancia de Aste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conflictos son reuniones muy tensas, con acalorados debates y acusaciones entre el bajo y alto clero. Aster permanece en silencio observando la mayoría de las veces, rara vez interviene. En estas discusiones, salen perdiendo casi siempre los altos clérigos, por lo que los Concilios de Radal se celebran cada vez más de cuando en cuando.</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LOS PANTEONES DEL SUR</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Con el nombre genérico de Panteones del Sur se conoce al conjunto de dioses que, desde mediados del siglo V, se adoran en los orgullosos Imperios del Sur de Arsudiran, Sirvent, Releux,… En estos territorios, los Panteones del Sur constituyen la religión ofici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Los dioses que conforman este culto están estructurados en tres panteones: el del bien, el del mal y el de la neutralidad. Cada panteón consta de una divinidad principal, representativa del alineamiento moral de dicho panteón, y una serie variable de otras deidades que muestran los distintos aspectos y matices de dicho alineamiento. Por ejemplo, Saúl es el dios del Bien por excelencia, representa el concepto en su estado puro y es, por ende, la cabeza del panteón del bien. En este panteón se encuentran dioses de la bondad, el amor, la belleza… que representan las diversas facetas de la idea de bien. </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cualquier caso, estos dioses son altivos y orgullosos, como las gentes que los adoran. Además, las deidades pueden clasificarse en mayores, intermedias, menores e ínfimas, según su grado de pode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s relaciones entre los distintos dioses dentro de un mismo panteón y con los demás se hallan registradas en una rica y compleja mitología. Los relatos mitológicos tienen su fuente en una serie de escritos que se han ido encontrando en distintos puntos del sur (bibliotecas, cámaras ocultas de castillos y fortalezas, dungeons,…) desde la creación de este sistema religioso. En la actualidad, cada año se descubren nuevos escritos, por lo cual no puede decirse que el conjunto mitológico de los dioses del sur esté del todo complet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relatos mitológicos son complejos e intrincados y solamente los sacerdotes y adoradores acérrimos de estos cultos los conocen en su totalidad. En esta mitología, el tema principal del que se derivan los demás relatos es la lucha entre los panteones del bien y del mal, las criaturas de Saúl contra las de su hermano Asúl, su eterno rival desde el principio de los tiempos. En esta lucha, Menis, la más poderosa de la trinidad, intenta siempre, junto a los demás dioses del panteón de la neutralidad, mantener equilibrio entre ambas partes. Según los relatos, llegará un momento en el que Menis fracase y el equilibrio quede completamente roto, ganando uno de los dos bandos la eterna lucha. Cuando esto ocurra, el mundo habrá llegado a su fin, completando su ciclo. De todas formas, en las escrituras no se dice ni cuando ocurrirá esto ni cual de los dos bandos será el vencedo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cuanto al clero, los sacerdotes pueden dedicarse a la adoración de uno de los tres panteones o a rendir culto a un dios concreto de uno de ellos. Los templos dedicados a dioses del bien o de la neutralidad están bastante extendidos en todo el sur, principalmente en las grandes ciudades, donde dan lugar a enormes catedrales y a complejos arquitectónicos. Los sacerdotes gozan de respeto y reconocimiento social. Los templos de dioses malvados son menos populares y generalmente, necesitan del apoyo de un adorador poderoso (un clérigo de gran poder, un noble corrupto,…). Normalmente se ubican en las grandes ciudades, pero mantienen su localización secreta, normalmente bajo tierra. Los sacerdotes que adoran a divinidades malvadas son más temidos que respetados y normalmente perseguidos por las autoridad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todos los casos, es sorprendente la unidad entre iglesias que adoran a los mismos dioses, que trasciende las fronteras entre los distintos imperios. Generalmente existe un templo principal para cada panteón, que todos los sacerdotes reconocen como máximo exponente de su culto y como lugar de peregrinación obligado. Esta unidad permite a aquellos que adoran a un mismo dios tomar decisiones globales y coordinadas. Otra de las consecuencias de esta unidad es que los Panteones del Sur sean los únicos dioses adorados en el sur, toda intento de penetración de religiones extrajeras ha fracasado. No obstante, esto no ha impedido que el culto a los dioses del sur se extienda por territorios septentrionales, llegando incluso a puntos tan lejanos como Kazamir, donde se han fundado algunos templ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cuanto a la antigüedad de este culto, los Panteones del Sur son la religión más reciente aparecida en Arsudiran, más recientes incluso que el culto al Gran Patriarca, con una antigüedad de unos 300 años. Surgieron hacia el año 454, en el momento en el que la Guerra de los Grandes estaba llegando a su fin y los habitantes del sur necesitaban imperiosamente unos dioses propios (estaba el Gran Patriarca, pero no lo consideraban como un dios propio suy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stos cultos comenzaron gracias a las predicaciones de Ollah el Sabio. Ollah, primero en Sirvent y luego en el resto de los imperios, comenzó a hablar de unos dioses que, según él, habían sido olvidados por la gente con el Gran Desastre, los dioses del antiguo Gran Imperio. Poco a poco, los habitantes del sur fueron tomando consciencia y comenzaron a fundarse los primeros templos. Ollah murió tras una vida entregada a la predicación, dejando gran número de interrogantes sin respuesta, sembrado el germen de lo que tres siglos después sería una de los sistemas religiosos más sólidos del continente. En la actualidad, es muy difícil que se sepa que fue lo que inspiró a Ollah, si fue el hallazgo de textos en los que se hablaba de los dioses antiguos o si fue una visión o revelación divin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 cualquier modo, es innegable la relación entre los dioses actuales del sur y los antiguos dioses del Gran Imperio. Muchos teólogos creen que son los mismos dioses los de ahora    que los de antes. No obstante, esta tesis tiene un gran argumento en contra. Los dioses extraen su poder de sus adoradores, de forma que si estos desaparecen o cesan en su adoración, el dios se debilita hasta su muerte y desaparición. Puesto que desde el Gran Desastre hasta mediados del siglo V (un intervalo de unos 450 años) nadie se ha preocupado por adorar a unos dioses cuya existencia se desconocía, ¿cómo se explica que hayan podido sobrevivi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nte este problema, han surgido varias teorías explicatorias. Una de ellas señala que los dioses actuales no son los mismo que los de el Gran Imperio, sino nuevos poderes que han adquirido sus mismos nombres y competencias. Otra teoría dice que los dioses del Gran Imperio fueron tan poderoso en su momento que, tras el Gran Desastre, tenían energía de reserva que les permitió sobrevivir en estado de letargo hasta el momento del resurgir. Por último, hay quien señala que la adoración a los dioses del Gran Imperio no desapareció con el Gran Desastre, sino que se mantuvo a un nivel sectario. Según esto, es posible que Ollah fuera un patriarca de uno de estos cultos sectarios, deseoso de abrir la religión a la mayor parte de la población en gener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 continuación se detallan los principales dioses de cada panteón, junto con los aspectos que representan y algunas notas sobre la mitología relativa al mismo. Estos no son todos los dioses que existen, solo los más representativos. Hay múltiples deidades menores, algunas de carácter incluso local, que no están recogidas aquí.</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dioses más significativos del panteón del bien son los siguientes:</w:t>
      </w:r>
    </w:p>
    <w:p>
      <w:pPr>
        <w:pStyle w:val="Normal"/>
        <w:bidi w:val="0"/>
        <w:spacing w:lineRule="atLeast" w:line="240"/>
        <w:jc w:val="both"/>
        <w:rPr>
          <w:rFonts w:ascii="Arial" w:hAnsi="Arial"/>
          <w:sz w:val="24"/>
        </w:rPr>
      </w:pPr>
      <w:r>
        <w:rPr>
          <w:rFonts w:ascii="Arial" w:hAnsi="Arial"/>
          <w:sz w:val="24"/>
        </w:rPr>
      </w:r>
    </w:p>
    <w:p>
      <w:pPr>
        <w:pStyle w:val="Normal"/>
        <w:numPr>
          <w:ilvl w:val="0"/>
          <w:numId w:val="1"/>
        </w:numPr>
        <w:bidi w:val="0"/>
        <w:spacing w:lineRule="atLeast" w:line="240"/>
        <w:ind w:left="343" w:hanging="283"/>
        <w:jc w:val="both"/>
        <w:rPr/>
      </w:pPr>
      <w:r>
        <w:rPr>
          <w:rFonts w:ascii="Arial" w:hAnsi="Arial"/>
          <w:sz w:val="24"/>
        </w:rPr>
        <w:t>Saúl (B) : es el dios supremo de este panteón. Representa el Bien sumo, con todos sus matices y aspectos. Encabeza la lucha eterna de los dioses del bien contra los hijos de su hermano Asúl. No tiene lugar de residencia definido, pero frecuenta todos los Planos Superiores.</w:t>
      </w:r>
    </w:p>
    <w:p>
      <w:pPr>
        <w:pStyle w:val="Normal"/>
        <w:numPr>
          <w:ilvl w:val="0"/>
          <w:numId w:val="1"/>
        </w:numPr>
        <w:bidi w:val="0"/>
        <w:spacing w:lineRule="atLeast" w:line="240"/>
        <w:ind w:left="343" w:hanging="283"/>
        <w:jc w:val="both"/>
        <w:rPr/>
      </w:pPr>
      <w:r>
        <w:rPr>
          <w:rFonts w:ascii="Arial" w:hAnsi="Arial"/>
          <w:sz w:val="24"/>
        </w:rPr>
        <w:t xml:space="preserve">Saela (LB): diosa de la bondad, de la piedad y    de aquellos que sufren bajo el domino del dolor y la tiranía. Es quizás la que representa el ideal del bien más puro, con la excepción de Saúl. Es el bien que albergan todos los seres vivos, a veces enterrado profundamente bajo capas de odio y maldad, y que todos ellos tienen la capacidad de profesar de modo libre y desinteresado. Se la representa como una mujer joven de vestidos azules, con las manos extendidas hacia adelante ofreciendo su ayuda y llorando por todos aquellos que sufren en el mundo. En ocasiones, también se la considera la diosa de las causas perdidas, aquellas tan desesperadas que ni siquiera Rendorius se atreve a ampararlas. Su lugar de residencia se encuentra en el quinto nivel del Monte Celestial. </w:t>
      </w:r>
    </w:p>
    <w:p>
      <w:pPr>
        <w:pStyle w:val="Normal"/>
        <w:numPr>
          <w:ilvl w:val="0"/>
          <w:numId w:val="1"/>
        </w:numPr>
        <w:bidi w:val="0"/>
        <w:spacing w:lineRule="atLeast" w:line="240"/>
        <w:ind w:left="343" w:hanging="283"/>
        <w:jc w:val="both"/>
        <w:rPr/>
      </w:pPr>
      <w:r>
        <w:rPr>
          <w:rFonts w:ascii="Arial" w:hAnsi="Arial"/>
          <w:sz w:val="24"/>
        </w:rPr>
        <w:t>Maelsa (NB): es la diosa del amor, cuando este se produce de forma pura y desinteresada. Según los seguidores de esta divinidad, todas las relaciones amorosas que no tengan esa base no son lícitas, y acaban en la corrupción y la lujuria, la manifestación más horrible del mal para los clérigos de Maelsa.    Es    la patrona de las bodas y la protectora de los jóvenes enamorados. Maelsa no fue representada hasta que el sumo sacerdote de uno de sus templos,    Exerius, la dibujó en uno de sus lienzos (según se dice inspirado por la propia diosa), como una mujer mayor con una capa roja y túnica blanca y la mano derecha extendida portando en ella un par de alianzas de oro entrelazadas. Hoy en día, el templo de Exerius, que se encuentra en la capital de Erkun, es el mayor centro de peregrinación para los seguidores de esta diosa, que oran delante del lienzo sagrado al que se le atribuyen propiedades milagrosas. Desde entonces, allá por el año 613, se la ha representado de forma similar en muchas ocasiones, tanto en lienzo como en piedra, pero ningún artista ha sido capaz de conseguir una obra de la talla de Exerius. Otro detalle destacable es que en el clero de Maelsa son más numerosas las mujeres que los hombres. Su lugar de residencia son unos bellos y tranquilos jardines que se encuentran en el Eliseo.</w:t>
      </w:r>
    </w:p>
    <w:p>
      <w:pPr>
        <w:pStyle w:val="Normal"/>
        <w:numPr>
          <w:ilvl w:val="0"/>
          <w:numId w:val="1"/>
        </w:numPr>
        <w:bidi w:val="0"/>
        <w:spacing w:lineRule="atLeast" w:line="240"/>
        <w:ind w:left="343" w:hanging="283"/>
        <w:jc w:val="both"/>
        <w:rPr/>
      </w:pPr>
      <w:r>
        <w:rPr>
          <w:rFonts w:ascii="Arial" w:hAnsi="Arial"/>
          <w:sz w:val="24"/>
        </w:rPr>
        <w:t>Ghemir (CB): conocido como el dios de la naturaleza salvaje en su manifestación más positiva. Es el dios de los bosques silvestres, los ríos y estanques tranquilos y en general todo paisaje natural bello que inspire el reposo y la serenidad. Es    el patrón de los cazadores y en ocasiones se le representa como uno de ellos, un joven ágil armado con arco largo y espada. Intenta plasmar su carácter benigno en la naturaleza, en lucha con sus primos Jobriam y Oliuk. Su lugar de residencia es Arborea.</w:t>
      </w:r>
    </w:p>
    <w:p>
      <w:pPr>
        <w:pStyle w:val="Normal"/>
        <w:numPr>
          <w:ilvl w:val="0"/>
          <w:numId w:val="1"/>
        </w:numPr>
        <w:bidi w:val="0"/>
        <w:spacing w:lineRule="atLeast" w:line="240"/>
        <w:ind w:left="343" w:hanging="283"/>
        <w:jc w:val="both"/>
        <w:rPr/>
      </w:pPr>
      <w:r>
        <w:rPr>
          <w:rFonts w:ascii="Arial" w:hAnsi="Arial"/>
          <w:sz w:val="24"/>
        </w:rPr>
        <w:t>Bemius (NB): es el dios de la sabiduría, del conocimiento cuando se utiliza para fines nobles y puros. Se dice que Bemius, en los albores de la humanidad lloró por la ignorancia de las razas de la creación, y que sus lagrimas, cayendo sobre Antherra, despertaron la inteligencia en el mundo. Desde estos tiempos ancestrales, Bemius, antes conocido como Asarior, ha ayudo a la humanidad a progresar a lo largo de su Historia. Es el patrón de los sabios y eruditos, aquellos que emplean su inteligencia para el bien. También es el dios de los atletas, como prototipo de hombre equilibrado metal y físicamente. Se le representa sentado como un hombre anciano de largas barbas inclinado sobre un libro. Su emblema son tres lágrimas, dos superiores y una inferior. Reside en el plano de Arcadia.</w:t>
      </w:r>
    </w:p>
    <w:p>
      <w:pPr>
        <w:pStyle w:val="Normal"/>
        <w:numPr>
          <w:ilvl w:val="0"/>
          <w:numId w:val="1"/>
        </w:numPr>
        <w:bidi w:val="0"/>
        <w:spacing w:lineRule="atLeast" w:line="240"/>
        <w:ind w:left="343" w:hanging="283"/>
        <w:jc w:val="both"/>
        <w:rPr/>
      </w:pPr>
      <w:r>
        <w:rPr>
          <w:rFonts w:ascii="Arial" w:hAnsi="Arial"/>
          <w:sz w:val="24"/>
        </w:rPr>
        <w:t>Libea (NB): diosa de la belleza y del arte. Es, en cierto modo, una diosa vanidosa y ególatra, excesivamente preocupada por las cosas banales y superficiales de la vida, rara vez se mira el fondo que subyace en ellas. A su servicio están todas las musas, deidades menores, que inspiran a los artistas. En ocasiones es citada como diosa del amor, lo que provoca reyertas entre seguidores de Libea y Maelsa. Ciertamente, Libea solo puede ser entendida como diosa del amor en su aspecto más superficial, mientras que Maelsa predica un amor más noble y puro. En opinión de los seguidores de Maelsa, el amor entendido a la forma de Libea solo conduce a la perversión y a la lujuria. Libea es además la diosa de los bardos y trovadores. En un principio esta diosa se representaba como una muchacha joven de gran belleza, pero actualmente, se tiende a representarla como una joven sin rostro, pues su belleza es tan absoluta que no puede ser representada por los hombres. Su lugar de residencia es un bellísimo palacio en el Eliseo, al igual que Maelsa.</w:t>
      </w:r>
    </w:p>
    <w:p>
      <w:pPr>
        <w:pStyle w:val="Normal"/>
        <w:numPr>
          <w:ilvl w:val="0"/>
          <w:numId w:val="1"/>
        </w:numPr>
        <w:bidi w:val="0"/>
        <w:spacing w:lineRule="atLeast" w:line="240"/>
        <w:ind w:left="343" w:hanging="283"/>
        <w:jc w:val="both"/>
        <w:rPr/>
      </w:pPr>
      <w:r>
        <w:rPr>
          <w:rFonts w:ascii="Arial" w:hAnsi="Arial"/>
          <w:sz w:val="24"/>
        </w:rPr>
        <w:t>Rendorius (LB): este es el dios del sacrificio, del esfuerzo y del deber. Ampara como suyas las búsquedas largas y titánicas que llevan acabo los hombres de noble corazón o aquellos que quieren expiar una gran ofensa o pecado. Es el patrón de los paladines, la máxima expresión de todo lo que representa este dios. Rendorius es además considerado a menudo como el dios de las causas nobles, y, en el caso de ser necesario defenderlas por las armas, es también el dios de las guerras, aunque con mucho menos poder que Kórador. Ciertamente, es el más belicoso de los dioses del bien. Se le representa como a un humano de porte noble y expresión seria en el rostro, ataviado con una armadura completa y armado con un mandoble, una apariencia muy similar a la de un paladín. Su lugar de residencia está en el Monte Celestial, aunque en un nivel inferior al de Saela.</w:t>
      </w:r>
    </w:p>
    <w:p>
      <w:pPr>
        <w:pStyle w:val="Normal"/>
        <w:bidi w:val="0"/>
        <w:spacing w:lineRule="atLeast" w:line="240"/>
        <w:ind w:left="343" w:hanging="283"/>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En el panteón de la neutralidad destacan los siguientes dioses: </w:t>
      </w:r>
    </w:p>
    <w:p>
      <w:pPr>
        <w:pStyle w:val="Normal"/>
        <w:bidi w:val="0"/>
        <w:spacing w:lineRule="atLeast" w:line="240"/>
        <w:ind w:left="343" w:hanging="283"/>
        <w:jc w:val="both"/>
        <w:rPr>
          <w:rFonts w:ascii="Arial" w:hAnsi="Arial"/>
          <w:sz w:val="24"/>
        </w:rPr>
      </w:pPr>
      <w:r>
        <w:rPr>
          <w:rFonts w:ascii="Arial" w:hAnsi="Arial"/>
          <w:sz w:val="24"/>
        </w:rPr>
      </w:r>
    </w:p>
    <w:p>
      <w:pPr>
        <w:pStyle w:val="Normal"/>
        <w:numPr>
          <w:ilvl w:val="0"/>
          <w:numId w:val="1"/>
        </w:numPr>
        <w:bidi w:val="0"/>
        <w:spacing w:lineRule="atLeast" w:line="240"/>
        <w:ind w:left="343" w:hanging="283"/>
        <w:jc w:val="both"/>
        <w:rPr/>
      </w:pPr>
      <w:r>
        <w:rPr>
          <w:rFonts w:ascii="Arial" w:hAnsi="Arial"/>
          <w:sz w:val="24"/>
        </w:rPr>
        <w:t>Menis (N): esta diosa es la misma esencia de la neutralidad y, tradicionalmente, la más poderosa de los Tres Hermanos. Su función es la de mediar, con el apoyo de sus hijos, en la eterna lucha de Saúl y Asúl mantienen para que no se decante hacia ningún lado, asegurar el Equilibrio Cósmico. No reside en ningún plano en concreto.</w:t>
      </w:r>
    </w:p>
    <w:p>
      <w:pPr>
        <w:pStyle w:val="Normal"/>
        <w:numPr>
          <w:ilvl w:val="0"/>
          <w:numId w:val="1"/>
        </w:numPr>
        <w:bidi w:val="0"/>
        <w:spacing w:lineRule="atLeast" w:line="240"/>
        <w:ind w:left="343" w:hanging="283"/>
        <w:jc w:val="both"/>
        <w:rPr/>
      </w:pPr>
      <w:r>
        <w:rPr>
          <w:rFonts w:ascii="Arial" w:hAnsi="Arial"/>
          <w:sz w:val="24"/>
        </w:rPr>
        <w:t>Jobriam (CN): es el dios de la naturaleza en todo su poder y exuberancia, en su manifestación más caótica, imprevisible y salvaje. Impulsa el desarrollo de esta en cualquier lugar donde exista el germen para originarla, a veces interfiriendo con la labor ordenadora de Veimbra. Por otra parte, se opone a los propósitos de Ghemir y Oliuk, mientras que el primero intenta imponer un carácter tranquilo y reposado a la creación, el segundo intenta manifestar su carácter más destructivo. Jobriam es el más poderoso de los tres y se preocupa principalmente de asegurar el esplendor de la naturaleza, de una forma neutra. Sus seguidores son siempre druidas, nunca clérigos. No posee templos organizados, sino más bien santuarios que se encuentran en lo más profundo de los bosques. Normalmente consisten en obeliscos dispuestos en círculo en cuyo centro se encuentra un altar. Estos santuarios son refugios seguros frente a todo tipo de adversidades: clima, fieras,… además de ser grandes centros de poder. Estos santuarios suelen estar protegidos por treants. Su emblema es un gran y fuerte roble. Reside en el plano de la Oposición Concordante, en las zonas boscosas de los mismos.</w:t>
      </w:r>
    </w:p>
    <w:p>
      <w:pPr>
        <w:pStyle w:val="Normal"/>
        <w:numPr>
          <w:ilvl w:val="0"/>
          <w:numId w:val="1"/>
        </w:numPr>
        <w:bidi w:val="0"/>
        <w:spacing w:lineRule="atLeast" w:line="240"/>
        <w:ind w:left="343" w:hanging="283"/>
        <w:jc w:val="both"/>
        <w:rPr/>
      </w:pPr>
      <w:r>
        <w:rPr>
          <w:rFonts w:ascii="Arial" w:hAnsi="Arial"/>
          <w:sz w:val="24"/>
        </w:rPr>
        <w:t>Veimbra (LN): diosa de la agricultura y los cultivos, la naturaleza organizada por la inteligencia de los hombres para obtener frutos y alimentos. Es la protectora de los campos, de las granjas y de los campesinos. En ocasiones, los agricultores le ofrecen en sacrificio parte de su cosecha o algún animal, para que les proteja de las inclemencias del tiempo y de la furia de Oliuk. Tradicionalmente se encuentra enfrentada a Jobriam, intentando imponer algo de orden en su caótica obra creadora. Los clérigos de Veimbra tienen grandes conocimientos de agricultura y en ocasiones pueden ayudar en la restauración de campos de labor que han sido destruidos por alguna catástrofe. Al igual que a Jobriam y a otros dioses relacionados con la naturaleza, no se la suele representar, pero su emblema es un arado. Reside en el plano de la Oposición Concordante.</w:t>
      </w:r>
    </w:p>
    <w:p>
      <w:pPr>
        <w:pStyle w:val="Normal"/>
        <w:numPr>
          <w:ilvl w:val="0"/>
          <w:numId w:val="1"/>
        </w:numPr>
        <w:bidi w:val="0"/>
        <w:spacing w:lineRule="atLeast" w:line="240"/>
        <w:ind w:left="343" w:hanging="283"/>
        <w:jc w:val="both"/>
        <w:rPr/>
      </w:pPr>
      <w:r>
        <w:rPr>
          <w:rFonts w:ascii="Arial" w:hAnsi="Arial"/>
          <w:sz w:val="24"/>
        </w:rPr>
        <w:t>Corsius (CN): gobernante de todos los océanos y mares que bañan Arsudiran. Suyas son todas las grandes extensiones marinas y las criaturas y bestias que habitan en ellas. Controla las mareas y las corrientes de los océanos. A pesar de su carácter neutral, en ocasiones enfurece y entonces el mar embravece y se desata la tempestad. Es esto lo que más temen los marineros y para mantener a Corsius contento y evitar los naufragios, le ofrecen sacrificios y ofrendas a menudo, normalmente gemas y piedras preciosas que arrojan por la borda de los barcos. Es tradición, aunque no se sigue estrictamente en todos los lugares, que en la noche del solsticio de verano se realicen tales ofrendas. Se le representa como un sireno, normalmente en esculturas de madera que se colocan como mascarones en los barcos. Reside en zonas marinas del plano de la Oposición Concordante.</w:t>
      </w:r>
    </w:p>
    <w:p>
      <w:pPr>
        <w:pStyle w:val="Normal"/>
        <w:numPr>
          <w:ilvl w:val="0"/>
          <w:numId w:val="1"/>
        </w:numPr>
        <w:bidi w:val="0"/>
        <w:spacing w:lineRule="atLeast" w:line="240"/>
        <w:ind w:left="343" w:hanging="283"/>
        <w:jc w:val="both"/>
        <w:rPr/>
      </w:pPr>
      <w:r>
        <w:rPr>
          <w:rFonts w:ascii="Arial" w:hAnsi="Arial"/>
          <w:sz w:val="24"/>
        </w:rPr>
        <w:t>Hartram (LN): aunque tanto en el panteón del bien como en el del mal existen deidades menores de la ley, ya sea esta empleada como un instrumento del bien o utilizada en provecho personal, respectivamente, ninguna es tan poderosa como Hartram, dios de las leyes cuando estas se aplican con la máxima objetividad e imparcialidad, de forma fría y desapasionada. Hartram es el patrón de los jueces y legisladores, a quien estos rezan para que les de la lucidez suficiente para tomar las decisiones correctas. Hartram es también el juez supremo de los dioses, y en ocasiones ha mediado en los conflictos entre ellos. Es representado como un hombre anciano, de expresión fría y seria, con la vista perdida en el horizonte (en ocasiones, se le representa ciego), que sostiene en una mano unos pergaminos de leyes y en la otra un mazo con el que aplica todo el peso de la ley. Su plano de residencia es Mechanus.</w:t>
      </w:r>
    </w:p>
    <w:p>
      <w:pPr>
        <w:pStyle w:val="Normal"/>
        <w:numPr>
          <w:ilvl w:val="0"/>
          <w:numId w:val="1"/>
        </w:numPr>
        <w:bidi w:val="0"/>
        <w:spacing w:lineRule="atLeast" w:line="240"/>
        <w:ind w:left="343" w:hanging="283"/>
        <w:jc w:val="both"/>
        <w:rPr/>
      </w:pPr>
      <w:r>
        <w:rPr>
          <w:rFonts w:ascii="Arial" w:hAnsi="Arial"/>
          <w:sz w:val="24"/>
        </w:rPr>
        <w:t xml:space="preserve">Thaeltrom (NA): este es el dios del saber y del conocimiento. Es uno de los dioses más imperturbable que existen, incluso para estar en el panteón de la neutralidad, y todo su afán es la adquisición y protección del conocimiento, sin preocuparse si este se utiliza para el bien o para el mal. Una de las pocas cosas que enfurecen a este dios es la destrucción de pergaminos, libros, bibliotecas o cualquier otro objeto o lugar donde se almacene conocimiento. Se dice que la ira de Thaeltrom entonces es aterradora y que recae como una maldición sobre aquellos ignorantes que han cometido la ofensa. Es el patrón de cronistas, historiadores y todos aquellos que se limitan a recopilar y registrar conocimientos de la forma más objetiva. Ciertamente es un dios muy poderoso y en la Biblioteca de Garnel hay un gran número de clérigos que le adoran y que se encargan de la conservación de esta inconmensurable fuente de cultura. Dicen las leyendas que existe un libro místico, el llamado </w:t>
      </w:r>
      <w:r>
        <w:rPr>
          <w:rFonts w:ascii="Arial" w:hAnsi="Arial"/>
          <w:i/>
          <w:sz w:val="24"/>
        </w:rPr>
        <w:t>Coheresic</w:t>
      </w:r>
      <w:r>
        <w:rPr>
          <w:rFonts w:ascii="Arial" w:hAnsi="Arial"/>
          <w:sz w:val="24"/>
        </w:rPr>
        <w:t xml:space="preserve">, en el cual se halla escrita toda la historia de Antherra, desde el principio de los tiempos hasta el fin del mundo. Este libro le fue entregado a Thaeltrom en los albores del tiempo, aunque Destius arrancó las últimas páginas, y solo él conoce como acabará la lucha cósmica entre el bien y el mal. Esta es la causa de la enemistad entre estos dos dioses y entre los clérigos que los siguen. Se rumorea que Thaeltrom entregó el </w:t>
      </w:r>
      <w:r>
        <w:rPr>
          <w:rFonts w:ascii="Arial" w:hAnsi="Arial"/>
          <w:i/>
          <w:sz w:val="24"/>
        </w:rPr>
        <w:t>Coheresic</w:t>
      </w:r>
      <w:r>
        <w:rPr>
          <w:rFonts w:ascii="Arial" w:hAnsi="Arial"/>
          <w:sz w:val="24"/>
        </w:rPr>
        <w:t xml:space="preserve"> a los hombres, dicen las malas lenguas que porque, al faltarle el final, era imperfecto. En la actualidad, se cree que permanece oculto en la Biblioteca de Garnel, custodiado por un sacerdote ciego, que es el único que puede leerlo, aunque el clero de Thaeltrom nunca lo ha confirmado. Su símbolo es un libro abierto. Reside en el plano de Mechanus.</w:t>
      </w:r>
    </w:p>
    <w:p>
      <w:pPr>
        <w:pStyle w:val="Normal"/>
        <w:numPr>
          <w:ilvl w:val="0"/>
          <w:numId w:val="1"/>
        </w:numPr>
        <w:bidi w:val="0"/>
        <w:spacing w:lineRule="atLeast" w:line="240"/>
        <w:ind w:left="343" w:hanging="283"/>
        <w:jc w:val="both"/>
        <w:rPr/>
      </w:pPr>
      <w:r>
        <w:rPr>
          <w:rFonts w:ascii="Arial" w:hAnsi="Arial"/>
          <w:sz w:val="24"/>
        </w:rPr>
        <w:t>Kórador (CN): señor de las guerras, dios de las batallas. Kórador es uno de los dioses más caóticos e imprevisibles que existen, nunca se sabe a que bando concederá su favor. Los guerreros le ofrecen sacrificios, en ocasiones sangrientos, para asegurarse la fortuna antes de la batalla, pero Kórador no parece preocuparse demasiado por estas ofrendas y rezarle no es una garantía de victoria. Para Kórador, todas las guerras son justas, en todas se expresa la esencia caótica y azarosa que representa este dios y en todas    se manifiesta su poder. Sus sacerdotes más fieles son a la vez guerreros de gran maestría o grandes estrategas que pertenecen a la Orden de Orkarlar, en honor al sacerdote que la fundó, allá por el 504. Estos sacerdotes son muy valorados en cualquier ejército, y cualquier general los quiere a su lado en la batalla, pues con esto se asegura, en parte, el triunfo. Kórador tiende a ser representado como un musculoso guerrero de expresión fiera en el rostro, normalmente en enormes esculturas de más de cuatro metros, para resaltar su poder. Ciertamente, Kórador es el más fuerte, aunque no el más poderoso, de todos los dioses del sur. Los profetas prevén un periodo de gran poder para este dios, ante las expectativas de la gran guerra entre Sirvent y Releux, que se desatará si ambos reinos continúan en sus posiciones intransigentes. Este dios vive en el caótico plano del Limbo.</w:t>
      </w:r>
    </w:p>
    <w:p>
      <w:pPr>
        <w:pStyle w:val="Normal"/>
        <w:numPr>
          <w:ilvl w:val="0"/>
          <w:numId w:val="1"/>
        </w:numPr>
        <w:bidi w:val="0"/>
        <w:spacing w:lineRule="atLeast" w:line="240"/>
        <w:ind w:left="343" w:hanging="283"/>
        <w:jc w:val="both"/>
        <w:rPr/>
      </w:pPr>
      <w:r>
        <w:rPr>
          <w:rFonts w:ascii="Arial" w:hAnsi="Arial"/>
          <w:sz w:val="24"/>
        </w:rPr>
        <w:t xml:space="preserve">Romur (CN): este es el dios del azar, de lo imprevisible de la suerte. Es el dios siempre sonriente, el dios loco, dicen muchos. Es el controlador supremo de todos los procesos aleatorios, desde el simple lanzamiento de una moneda hasta las grandes apuestas que deciden el destino de muchos mortales. A pesar de poseer este control supremo, no tiene ninguna intención de ejercerlo, tal es su locura, y deja que todo se desarrolle según las leyes del azar, que el mismo creó, y se ríe con los resultados que estas producen. Cuentan las leyendas que en una ocasión se jugó en una absurda apuesta su inmortalidad y su poder con Destius, por una moneda de oro. Romur ganó la moneda y, desde entonces, ese es su símbolo. Cada vez que un    jugador lanza los dados o cuando unos aventureros se disponen a realizar una peligrosa empresa, el nombre de este dios es invocado al grito de </w:t>
      </w:r>
      <w:r>
        <w:rPr>
          <w:rFonts w:ascii="Arial" w:hAnsi="Arial"/>
          <w:i/>
          <w:sz w:val="24"/>
        </w:rPr>
        <w:t>que el loco Romur me acompañe</w:t>
      </w:r>
      <w:r>
        <w:rPr>
          <w:rFonts w:ascii="Arial" w:hAnsi="Arial"/>
          <w:sz w:val="24"/>
        </w:rPr>
        <w:t>. Se le representa como a un joven sonriente y con una mirada enloquecida en los ojos. Su plano de residencia es el Limbo.</w:t>
      </w:r>
    </w:p>
    <w:p>
      <w:pPr>
        <w:pStyle w:val="Normal"/>
        <w:numPr>
          <w:ilvl w:val="0"/>
          <w:numId w:val="1"/>
        </w:numPr>
        <w:bidi w:val="0"/>
        <w:spacing w:lineRule="atLeast" w:line="240"/>
        <w:ind w:left="343" w:hanging="283"/>
        <w:jc w:val="both"/>
        <w:rPr/>
      </w:pPr>
      <w:r>
        <w:rPr>
          <w:rFonts w:ascii="Arial" w:hAnsi="Arial"/>
          <w:sz w:val="24"/>
        </w:rPr>
        <w:t xml:space="preserve">Walnuk (LN): señora de la magia, diosa de los hechizos y patrona de todos aquellos que los usan. Es la guardiana de toda la energía mística, aunque, debido a su carácter neutral, no puede negársela a aquellos que la requieren para el lanzamiento de conjuros. Es la poseedora del </w:t>
      </w:r>
      <w:r>
        <w:rPr>
          <w:rFonts w:ascii="Arial" w:hAnsi="Arial"/>
          <w:i/>
          <w:sz w:val="24"/>
        </w:rPr>
        <w:t>Gran Grimorio</w:t>
      </w:r>
      <w:r>
        <w:rPr>
          <w:rFonts w:ascii="Arial" w:hAnsi="Arial"/>
          <w:sz w:val="24"/>
        </w:rPr>
        <w:t>, en el cual, cuentan las leyendas, se encuentran todos los conjuros que existen y en el que se escriben todos aquellos nuevos conjuros que son creados. Se representa como una bella dama, de ropajes amplios de color azul, sosteniendo con ambas manos un gran cetro que se apoya en el suelo. Reside en el plano de Mechanus.</w:t>
      </w:r>
    </w:p>
    <w:p>
      <w:pPr>
        <w:pStyle w:val="Normal"/>
        <w:numPr>
          <w:ilvl w:val="0"/>
          <w:numId w:val="1"/>
        </w:numPr>
        <w:bidi w:val="0"/>
        <w:spacing w:lineRule="atLeast" w:line="240"/>
        <w:ind w:left="343" w:hanging="283"/>
        <w:jc w:val="both"/>
        <w:rPr/>
      </w:pPr>
      <w:r>
        <w:rPr>
          <w:rFonts w:ascii="Arial" w:hAnsi="Arial"/>
          <w:sz w:val="24"/>
        </w:rPr>
        <w:t xml:space="preserve">Destius (NA): dios del destino, de aquello cuyo final está previsto y es inalterable, señor de la Entropía. Destius es el más misterioso de todos los dioses, y, sus seguidores, más que adorarle, sienten curiosidad por lo que la deidad representa. Más que un dios, Destius es un concepto. No se le representa, no tiene templos ni tampoco ostenta ningún símbolo. Tampoco se le conoce un plano de residencia. Las leyendas dicen que Destius posee las últimas páginas de </w:t>
      </w:r>
      <w:r>
        <w:rPr>
          <w:rFonts w:ascii="Arial" w:hAnsi="Arial"/>
          <w:i/>
          <w:sz w:val="24"/>
        </w:rPr>
        <w:t>Coheresic</w:t>
      </w:r>
      <w:r>
        <w:rPr>
          <w:rFonts w:ascii="Arial" w:hAnsi="Arial"/>
          <w:sz w:val="24"/>
        </w:rPr>
        <w:t>, arrebatadas a Thaeltrom, donde está escrito el destino del mundo. Es el único conocedor del desenlace de la Gran Guerra Cósmica, entre el Bien y el Mal. Los mortales corrientes, invocan el nombre de Destius en contadas ocasiones, normalmente para realizar importante juramentos y promesas de venganza.</w:t>
      </w:r>
    </w:p>
    <w:p>
      <w:pPr>
        <w:pStyle w:val="Normal"/>
        <w:bidi w:val="0"/>
        <w:spacing w:lineRule="atLeast" w:line="240"/>
        <w:ind w:left="60" w:hanging="0"/>
        <w:jc w:val="both"/>
        <w:rPr>
          <w:rFonts w:ascii="Arial" w:hAnsi="Arial"/>
          <w:sz w:val="24"/>
        </w:rPr>
      </w:pPr>
      <w:r>
        <w:rPr>
          <w:rFonts w:ascii="Arial" w:hAnsi="Arial"/>
          <w:sz w:val="24"/>
        </w:rPr>
      </w:r>
    </w:p>
    <w:p>
      <w:pPr>
        <w:pStyle w:val="Normal"/>
        <w:bidi w:val="0"/>
        <w:spacing w:lineRule="atLeast" w:line="240"/>
        <w:ind w:left="60" w:hanging="0"/>
        <w:jc w:val="both"/>
        <w:rPr/>
      </w:pPr>
      <w:r>
        <w:rPr>
          <w:rFonts w:ascii="Arial" w:hAnsi="Arial"/>
          <w:sz w:val="24"/>
        </w:rPr>
        <w:t>Por último, en el Panteón del Mal, destacan las siguientes deidades:</w:t>
      </w:r>
    </w:p>
    <w:p>
      <w:pPr>
        <w:pStyle w:val="Normal"/>
        <w:bidi w:val="0"/>
        <w:spacing w:lineRule="atLeast" w:line="240"/>
        <w:ind w:left="60" w:hanging="0"/>
        <w:jc w:val="both"/>
        <w:rPr>
          <w:rFonts w:ascii="Arial" w:hAnsi="Arial"/>
          <w:sz w:val="24"/>
        </w:rPr>
      </w:pPr>
      <w:r>
        <w:rPr>
          <w:rFonts w:ascii="Arial" w:hAnsi="Arial"/>
          <w:sz w:val="24"/>
        </w:rPr>
      </w:r>
    </w:p>
    <w:p>
      <w:pPr>
        <w:pStyle w:val="Normal"/>
        <w:numPr>
          <w:ilvl w:val="0"/>
          <w:numId w:val="1"/>
        </w:numPr>
        <w:bidi w:val="0"/>
        <w:spacing w:lineRule="atLeast" w:line="240"/>
        <w:ind w:left="343" w:hanging="283"/>
        <w:jc w:val="both"/>
        <w:rPr/>
      </w:pPr>
      <w:r>
        <w:rPr>
          <w:rFonts w:ascii="Arial" w:hAnsi="Arial"/>
          <w:sz w:val="24"/>
        </w:rPr>
        <w:t>Asúl (M): dios del mal absoluto. Es la antítesis de Saúl, cabeza del Panteón del Bien. Asúl es el padre de todos los dioses malvados y que sintetiza todos los aspectos que estos representan.</w:t>
      </w:r>
    </w:p>
    <w:p>
      <w:pPr>
        <w:pStyle w:val="Normal"/>
        <w:numPr>
          <w:ilvl w:val="0"/>
          <w:numId w:val="1"/>
        </w:numPr>
        <w:bidi w:val="0"/>
        <w:spacing w:lineRule="atLeast" w:line="240"/>
        <w:ind w:left="343" w:hanging="283"/>
        <w:jc w:val="both"/>
        <w:rPr/>
      </w:pPr>
      <w:r>
        <w:rPr>
          <w:rFonts w:ascii="Arial" w:hAnsi="Arial"/>
          <w:sz w:val="24"/>
        </w:rPr>
        <w:t>Delarion (LM): es, quizás, el más refinado de todos los dioses del mal, aunque no por ello menos perverso. Es el dios de la venganza, el rencor y el odio. Se encarga de alimentar estos sentimientos en las almas de los mortales cuando son solo pequeñas suspicacias, hasta que desembocan en los más abyectos actos malvados. Es un dios muy astuto y calculador. Se representa como un hombre encapuchado que observa desde las sombras. Reside en el plano de Baator.</w:t>
      </w:r>
    </w:p>
    <w:p>
      <w:pPr>
        <w:pStyle w:val="Normal"/>
        <w:numPr>
          <w:ilvl w:val="0"/>
          <w:numId w:val="1"/>
        </w:numPr>
        <w:bidi w:val="0"/>
        <w:spacing w:lineRule="atLeast" w:line="240"/>
        <w:ind w:left="343" w:hanging="283"/>
        <w:jc w:val="both"/>
        <w:rPr/>
      </w:pPr>
      <w:r>
        <w:rPr>
          <w:rFonts w:ascii="Arial" w:hAnsi="Arial"/>
          <w:sz w:val="24"/>
        </w:rPr>
        <w:t>Esarur (NM): este es el dios de la mentira, el engaño y, ocasionalmente, la ilusión, siempre que esta oculte cosas con propósitos maléficos. La mentira es su arma y la ilusión su escudo, e intenta imponer este destructivo ideal a toda la humanidad a través de sus seguidores. Es el patrón de los ladrones y protector de las cofradías que estos crean. Eventualmente, también es el dios de los ilusionistas, normalmente malvados. A sus seguidores más fieles, les concede poderes especiales, todos estos relacionados con la ilusión y el subterfugio. Esarur no es el verdadero nombre de esta deidad, lo mantiene oculto. Dicen las leyendas que su nombre “fue robado” y está oculto en algún lugar de Antherra. Aquel que lo descubra tendrá poder sobre él, aunque esta es una humillación que Esarur no olvidará jamás y hará pagar a aquel que le ha ofendido. Sus fieles seguidores buscan también este nombre, pero para entregárselo a su dios y conseguir una recompensa por su servicio. No se le representa puesto que, siendo el dios de la falsedad, cualquier imagen suya será igualmente falsa. Su símbolo es un espejo que devuelve reflejos opacos. Su lugar de residencia es una fortaleza secreta en lo más profundo del Hades.</w:t>
      </w:r>
    </w:p>
    <w:p>
      <w:pPr>
        <w:pStyle w:val="Normal"/>
        <w:numPr>
          <w:ilvl w:val="0"/>
          <w:numId w:val="1"/>
        </w:numPr>
        <w:bidi w:val="0"/>
        <w:spacing w:lineRule="atLeast" w:line="240"/>
        <w:ind w:left="343" w:hanging="283"/>
        <w:jc w:val="both"/>
        <w:rPr/>
      </w:pPr>
      <w:r>
        <w:rPr>
          <w:rFonts w:ascii="Arial" w:hAnsi="Arial"/>
          <w:sz w:val="24"/>
        </w:rPr>
        <w:t>Lurkar (CM): este es el más salvaje y despiadado de todos los dioses del sur. Sus atributos son la violencia, la destrucción, la brutalidad y el salvajismo, sin ningún motivo fuera de si mismos. Es un dios que se recrea en el sufrimiento de los mortales, en las grandes orgías de sangre, en las carnicerías más cruentas, en los ríos de sangre que cada día recorren la faz de Arsudiran. Es ciertamente, uno de los dioses más poderosos, pues mucha es la maldad sin sentido que se acumula en el mundo. Sus seguidores son sádicos asesinos, ocasionalmente hombres mentalmente perturbados, que realizan sangrientos rituales de adoración, no solo con animales. Los sacrificios que más agradan a Lurkar son los de niños recién nacidos, pues el mayor festín para él es el que se da con su inocencia. A pesar de que todos los cultos malvados están mal vistos y son perseguidos en todos los Imperios del Sur, el culto a Lurkar es particularmente deleznable, debido a los numerosos raptos de niños que protagonizan sus seguidores. Todo seguidor descubierto de este dios es normalmente ejecutado en el acto. Normalmente, se representa con una enorme estatua desnuda, para inspirar temor y respeto, de rostro demoniaco, con una espada llameante en su mano derecha y una cabeza degollada en la otra. En ocasiones, siempre que la ocasión lo permite, la cabeza degollada es real y, cuando se pudre, se reemplaza por otra. Su símbolo es un mano engarrada que sostiene por los pelos una cabeza humana, de expresión aterrada en el rostro, sin cuencas oculares. Su residencia está en el Abismo.</w:t>
      </w:r>
    </w:p>
    <w:p>
      <w:pPr>
        <w:pStyle w:val="BodyText2"/>
        <w:bidi w:val="0"/>
        <w:spacing w:lineRule="atLeast" w:line="240"/>
        <w:ind w:left="343" w:hanging="0"/>
        <w:jc w:val="left"/>
        <w:rPr/>
      </w:pPr>
      <w:r>
        <w:rPr/>
        <w:t>Lurkar, junto con Esarur y Delarion, forman la denominada Trinidad Impía. Son los tres dioses malvados principales, los que conforman las raíces del Panteón del Mal y los que sintetizan la mayor parte de los aspectos de la maldad.</w:t>
      </w:r>
    </w:p>
    <w:p>
      <w:pPr>
        <w:pStyle w:val="Normal"/>
        <w:numPr>
          <w:ilvl w:val="0"/>
          <w:numId w:val="1"/>
        </w:numPr>
        <w:bidi w:val="0"/>
        <w:spacing w:lineRule="atLeast" w:line="240"/>
        <w:ind w:left="343" w:hanging="283"/>
        <w:jc w:val="both"/>
        <w:rPr/>
      </w:pPr>
      <w:r>
        <w:rPr>
          <w:rFonts w:ascii="Arial" w:hAnsi="Arial"/>
          <w:sz w:val="24"/>
        </w:rPr>
        <w:t xml:space="preserve">Oliuk (CM): es el dios de la naturaleza en su faceta más destructiva. Es el señor del rayo, el trueno, la tormenta y el huracán. Su objetivo es la destrucción de la naturaleza, arruinar la obra de sus primos Ghemir y Jobriam. Además es el protector de todas las bestias. Se dice que el Tarrasque, cuando aparece, es un avatar de esta deidad. Se representa como una horripilante bestia cornuda, dependiendo la forma exacta según el artista. Reside en el plano de Pandemónium. </w:t>
      </w:r>
    </w:p>
    <w:p>
      <w:pPr>
        <w:pStyle w:val="Normal"/>
        <w:numPr>
          <w:ilvl w:val="0"/>
          <w:numId w:val="1"/>
        </w:numPr>
        <w:bidi w:val="0"/>
        <w:spacing w:lineRule="atLeast" w:line="240"/>
        <w:ind w:left="343" w:hanging="283"/>
        <w:jc w:val="both"/>
        <w:rPr/>
      </w:pPr>
      <w:r>
        <w:rPr>
          <w:rFonts w:ascii="Arial" w:hAnsi="Arial"/>
          <w:sz w:val="24"/>
        </w:rPr>
        <w:t>Acron (NM): es el dios de los muerte, y, en consecuencia, el de los muertos. Aunque es un dios malvado, es el que se encarga de que los muertos, de cualquier alineamiento y condición, lleguen al plano exterior que les corresponde. Es también quién infunde las energías que mantienen animados a los no-muertos. Acron es también el dios del frío, como un atributo secundario relacionado al gélido abrazo de la muerte. Es también el patrón de los asesinos, que le proporcionan gran parte de los muertos de los que el se encarga. En ocasiones, es adorado por los necromantes malvados. Sus sacerdotes, como gracia concedida por su dios, tienen poderes sobre los muertos, como hablar con ellos, alzar zombies y esqueletos,… Acron es representado como un esqueleto o cadáver de negra osamenta y brillantes ojos rojos sentado sobre un trono de marfileños huesos. Reside en un palacio construido íntegramente con huesos en el plano del Hades.</w:t>
      </w:r>
    </w:p>
    <w:p>
      <w:pPr>
        <w:pStyle w:val="Normal"/>
        <w:numPr>
          <w:ilvl w:val="0"/>
          <w:numId w:val="1"/>
        </w:numPr>
        <w:bidi w:val="0"/>
        <w:spacing w:lineRule="atLeast" w:line="240"/>
        <w:ind w:left="343" w:hanging="283"/>
        <w:jc w:val="both"/>
        <w:rPr/>
      </w:pPr>
      <w:r>
        <w:rPr>
          <w:rFonts w:ascii="Arial" w:hAnsi="Arial"/>
          <w:sz w:val="24"/>
        </w:rPr>
        <w:t xml:space="preserve">Qhoap (NM): diosa de la    peste, el veneno, la enfermedad, las plagas y, en general, todas las desgracias que le puedan acaecer a los mortales. Su aliento es la peor de las toxinas, a su paso la siguen las peores plagas y su mirada produce, allá donde recae, las peores desgracias. Sus objetivos son extender la enfermedad y el dolor por el mundo. Sus sacerdotes, como poder especial, parecen estar inmunizados contra toda enfermedad y todo veneno, y en ocasiones, son instrumento de Qhoap para extender la peste por el mundo. Estos sacerdotes son expertos asesinos, dominando el uso de los venenos, y los más poderosos de ellos conocen los secretos de la elaboración del </w:t>
      </w:r>
      <w:r>
        <w:rPr>
          <w:rFonts w:ascii="Arial" w:hAnsi="Arial"/>
          <w:i/>
          <w:sz w:val="24"/>
        </w:rPr>
        <w:t>filtro de Qhoap</w:t>
      </w:r>
      <w:r>
        <w:rPr>
          <w:rFonts w:ascii="Arial" w:hAnsi="Arial"/>
          <w:sz w:val="24"/>
        </w:rPr>
        <w:t>, el más poderoso de los venenos que existen en Antherra, pues mata al instante y sin ninguna posibilidad de resurrección para el afectado. Se la representa como una bella mujer de piel azulada o verdosa, con el tono enfermizo de las plagas que ella propaga. Reside en el plano de Carcerí.</w:t>
      </w:r>
    </w:p>
    <w:p>
      <w:pPr>
        <w:pStyle w:val="Normal"/>
        <w:numPr>
          <w:ilvl w:val="0"/>
          <w:numId w:val="1"/>
        </w:numPr>
        <w:bidi w:val="0"/>
        <w:spacing w:lineRule="atLeast" w:line="240"/>
        <w:ind w:left="343" w:hanging="283"/>
        <w:jc w:val="both"/>
        <w:rPr/>
      </w:pPr>
      <w:r>
        <w:rPr>
          <w:rFonts w:ascii="Arial" w:hAnsi="Arial"/>
          <w:sz w:val="24"/>
        </w:rPr>
        <w:t>Resilia (NM): esta es la diosa de la lujuria y la perversión, de la corrupción de las almas a través de los placeres sensuales. En este aspecto se parece mucho a Caos, pero la diferencia entre Resilia y el oscuro dios del Hexágono del Caos, es que la primera utiliza el placer y la voluptuosidad para corromper a los mortales, y el segundo lo hace a partir de las propias virtudes del individuo, lo cual es más abyecto aun que lo anterior. Es la diosa de los excesos, del hedonismo más puro, desenfrenado y perverso, que siempre acaba conduciendo al mal, de la tentación en la que siempre se acaba cayendo. Su clero está compuesto principalmente por sacerdotisas, pero se sabe que el sumo sacerdote es un hombre, un joven que no debe exceder los cuarenta años. El arma favorita de estos clérigos es el látigo, porque el dolor que produce es sutil y la frontera que lo separa del placer es muy tenue. Los templos de Resilia son antros de placer y perdición donde sus seguidores la adoran organizando y participando en exorbitantes orgías de placeres carnales. Se representa como una bella y voluptuosa mujer semidesnuda, de mirada lujuriosa y sonrisa sensual. Su lugar de residencia se halla en el plano de Gehen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CULTOS BÁRBARO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Los cultos bárbaros son los que mantienen los pueblos bárbaros del norte de Arsudiran: los vikingos de Nortfish y los jinetes de la Gran Llanura. Aunque tienen muchos puntos en común, tales como la simplicidad propia de las religiones no muy desarrolladas, existen suficientes diferencias como para tratarlos de forma separad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La religión en Nortfish</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vikingos de Nortfish, un pueblo guerrero, adora a un panteón de dioses que reflejan esta misma violencia y agresividad. Son los llamados dioses escandinavos: Odín, Thor, Tyr, Heimdal, Loki, Hela..., adorados también en otros mundos. La mayoría de ellos habitan en el plano exterior de Asgard, en el nivel que da nombre al plano, aunque algunos de ellos (especialmente los malvados) se encuentran en otros planos, como por ejemplo, Hela, que vive en el Had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panteón escandinavo conlleva una mitología y una cultura propia y favorece la guerra y la nobleza en el combate. Para los vikingos, no hay muerte más gloriosa que la que se obtiene en el campo de batalla. La cobardía y la debilidad es lo más despreciable ante los ojos de estos dioses, a cuya cabeza está Odí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parte de esto, el culto que mantienen los vikingos en sus dioses está teñido por la superstición. Los sacerdotes aconsejan a los caciques y aseguran ver el futuro en las entrañas de animales y en las proféticas runas. En más de una ocasión campañas militares escrupulosamente planeadas han sido canceladas únicamente porque los augurios no eran favorabl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sacerdotes tienen una gran importancia en la sociedad vikinga y son respetados y temidos. Las mujeres sacerdotisas son relativamente numerosas y tratadas con igual respeto y temor. Aunque la mayoría de las veces estos sacerdotes o sacerdotisas se encuentran en los poblados aconsejando a los caciques que gobiernan los mismos, no son raras las ocasiones en las que prefieren llevar una vida eremita, apartados de la sociedad y con una mayor tranquilidad para concentrarse en la Naturaleza y en la adoración a los diose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i/>
          <w:sz w:val="24"/>
        </w:rPr>
        <w:t>La religión en la Gran Llanura</w:t>
      </w:r>
    </w:p>
    <w:p>
      <w:pPr>
        <w:pStyle w:val="Normal"/>
        <w:bidi w:val="0"/>
        <w:spacing w:lineRule="atLeast" w:line="240"/>
        <w:jc w:val="both"/>
        <w:rPr>
          <w:rFonts w:ascii="Arial" w:hAnsi="Arial"/>
          <w:b/>
          <w:b/>
          <w:i/>
          <w:i/>
          <w:sz w:val="24"/>
        </w:rPr>
      </w:pPr>
      <w:r>
        <w:rPr>
          <w:rFonts w:ascii="Arial" w:hAnsi="Arial"/>
          <w:b/>
          <w:i/>
          <w:sz w:val="24"/>
        </w:rPr>
      </w:r>
    </w:p>
    <w:p>
      <w:pPr>
        <w:pStyle w:val="Normal"/>
        <w:bidi w:val="0"/>
        <w:spacing w:lineRule="atLeast" w:line="240"/>
        <w:ind w:firstLine="284"/>
        <w:jc w:val="both"/>
        <w:rPr/>
      </w:pPr>
      <w:r>
        <w:rPr>
          <w:rFonts w:ascii="Arial" w:hAnsi="Arial"/>
          <w:sz w:val="24"/>
        </w:rPr>
        <w:t xml:space="preserve">La religión de los jinetes de la Gran Llanura es principalmente animista y panteísta y los dioses individuales no son muy abundantes. En estos pueblos, la creencia fundamental es que todo lo que nos rodea, ya sean objetos vivos como las plantas o los animales u objetos inanimados como las piedras, posee una dimensión que va más allá de lo que podemos percibir, un </w:t>
      </w:r>
      <w:r>
        <w:rPr>
          <w:rFonts w:ascii="Arial" w:hAnsi="Arial"/>
          <w:i/>
          <w:sz w:val="24"/>
        </w:rPr>
        <w:t>alma</w:t>
      </w:r>
      <w:r>
        <w:rPr>
          <w:rFonts w:ascii="Arial" w:hAnsi="Arial"/>
          <w:sz w:val="24"/>
        </w:rPr>
        <w:t xml:space="preserve"> que subyace al objeto materi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sí, se tiende a personificar los fenómenos naturales como si de seres vivos se trataras. Las tormentas, la hierba que crece, el agua que fluye por un río, para estos pueblos todo objeto obedece a un propósito interno, a su propia alma. Los dioses individuales son principalmente dos y ambos representan valores o ideales fundamentales para los bárbaros de la Gran Llanura. También se rinde culto a los espíritus y almas de los antepasados muert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dios principal en esta cultura en el que los bárbaros llaman Fendrú y representa el principio más valorado por los jinetes: la libertad. Fendrú es una divinidad mayor del plano exterior de las Tierras de las Bestias. Es representado frecuentemente como un caballo de crines blancas, veloz y fuerte, completamente libre. Aquellos seres que se encuentran en mayor sintonía con Fendrú son los propios caballos, de los que se dice a menudo que son sus ojos y oídos en Antherra. No es de extrañar que estos bárbaros consideren los caballos como animales sagrad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Otra divinidad importante es Lunil, la Madre Tierra. Es una diosa que se encuentra en toda la Naturaleza, a la que nutre de vida: en el sol, que ilumina y calienta; en las plantas, que crecen con su energía y hasta en los mismo hombres. Esta diosa no es representada frecuentemente por los jinetes y habita en el Elíseo. Es una diosa a la que le gustan poco las demostraciones inútiles de poder y la majestad divina. Prefiere pasar desapercibida, oculta en el manto verdeante de praderas que cubre la Gran Llanura y en los vientos que la barre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l ser los jinetes un pueblo nómada y su valor fundamental la libertad no es de extrañar que se sientan poco identificados con la tierra que habitan en ese momento y que su concepto de hogar sea un sentimiento amplio que abarca toda la Gran Llanura. Así pues, carecen de lugares sagrados con una única excepción: el lago de Silkana, en los límites entre la Gran Llanura y Erkainest. Los jinetes, y especialmente los sacerdotes, pasan con frecuencia por este lugar, a cuyas orillas acampan. Es muy posible que los jinetes se sientan impresionados por una extensión de agua tan amplia, teniendo en cuenta que todo lo más que puede encontrarse en la Gran Llanura son arroyos y pequeños estanques. Sobre el lago, se rumorea la existencia de una isla interior, donde los bárbaros mantienen un santuario para la adoración de sus dios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 religión impregna profundamente la sociedad de los jinetes. Los sacerdotes o shamanes son aquellos que perciben la realidad dual de las cosas de una forma más nítida que el resto de la población y que se encuentran en una mayor armonía con los poderes superiores. Es una creencia admitida entre estos bárbaros que las mujeres, por naturaleza, aventajan a los varones en este aspecto, de forma que los sacerdotes de este sexo suelen ser más poderosos. Al igual que en la sociedad vikinga, son frecuentes los sacerdotes que deciden llevar una vida apartada de la del resto de sus congénere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EL CAO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 xml:space="preserve">Caos, o </w:t>
      </w:r>
      <w:r>
        <w:rPr>
          <w:rFonts w:ascii="Arial" w:hAnsi="Arial"/>
          <w:i/>
          <w:sz w:val="24"/>
        </w:rPr>
        <w:t>el Caos</w:t>
      </w:r>
      <w:r>
        <w:rPr>
          <w:rFonts w:ascii="Arial" w:hAnsi="Arial"/>
          <w:sz w:val="24"/>
        </w:rPr>
        <w:t xml:space="preserve"> como también se le llama frecuentemente, es sin duda el poder más siniestro de todo Arsudiran, y, a decir verdad, quizás el más poderoso. Sus orígenes son oscuros. Según parece, no estuvo en Antherra desde el principio, sino que apareció hacia mediados del s. II, paralelamente a la formación del Hexágono del Caos. De hecho, Caos es la verdadera razón de la existencia del hexágon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e ha especulado mucho sobre el surgimiento de esta divinidad. Según parece, a mediados del s. II, se concentraron en el área que más tarde sería el Hexágono del Caos gran número de criaturas malvadas, expulsadas de las tierras del sur. Algo surgió entonces en la zona, algo que dio unidad y sentido a esta maldad. El Ca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Muchos sabios creen que Caos es un poder que fue expulsado de los Planos Exteriores y que al percibir la maldad concentrada en el norte, decidió establecerse allí. Es posible incluso que estuviera en proceso de descomposición en el plano Astral, pero que la maldad de estas criaturas llegará con tal fuerza a través de las esferas que le insuflara nuevas energías. Hay también quien afirma que el Caos no llegó desde fuera, sino que surgió en ese mismo momento ante el sumidero de mal que se había creado en el norte. Por último, hay quien afirma que el Caos es un mortal, tal vez un hechicero de increíble poder, que extrae sus fuerzas de las impías intenciones de los seres que comand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El Caos plantea un gran número de enigmas y misterios que ni sus propios seguidores pueden desentrañar. Es un poder infinitamente malvado, cuyos únicos objetivos son sumir a Antherra en la total maldad y perdición. Se desconoce su plano de residencia, es posible que habite en el mismo Hexágono del Caos, lo cual explicaría los fenómenos sobrenaturales que acontecen en la zona. </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ero, independientemente de lo que sea y de donde se encuentre, es indiscutible que el Caos es terriblemente poderoso. Su poder se ha incrementado y fortalecido con el paso de los siglos desde su aparición y, de no ser por la férrea oposición de la Orden de las Cinco Torres, fundada por Arkarklam allá por el 153, hoy todo Arsudiran sería un inmenso Hexágono del Caos. De todas formas, su poder y ansia de destrucción siguen creciendo día a día; los hechiceros de las torres han de estar siempre alert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Ciertamente el Caos genera muchas incógnitas, pero sus propios seguidores son tal vez las que menos las comprenden y a quienes menos les importa. En general, todos los habitantes del Hexágono son servidores del Caos, aunque la mayoría de ellos de forma inconsciente. Es un poder sutil, que corrompe a las personas desde el interior, lentamente, a través de sus propias virtudes, y las lleva a la oscuridad y la perdición. Traspasado cierto punto, ya no hay escapatoria: el ser queda definitivamente ligado a las fuerzas del Caos, condenado a la locura y la maldad para siempre y, frecuentemente, es afectado por terribles transformaciones y mutaciones. El Caos es un poder muy paciente, la corrupción de las almas es un proceso lento, pero, sin duda, definitivamente destructo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s conversiones voluntarias al Caos son realmente escasas y corresponden a personas de profunda maldad e insaciables ambiciones. No obstante, son estos seguidores los más apreciados por Caos, y aquellos a quienes otorga mayor poder. El grupo de servidores más cercanos al Caos lo forman los llamados Príncipes del Caos, auténticos gobernantes del Hexágono y la única estabilidad en este. Antiguamente, todos ellos eran hechiceros y sacerdotes que, o bien fueron seducidos por el Caos o bien se encomendaron abiertamente a él. Tiene tremendos poderes, están totalmente corrompidos y son seres atormentados y enloquecidos por el contacto tan cercano que mantienen con su di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Pero no todos los seguidores del Caos se encuentran en el interior del Hexágono y precisamente los más peligrosos son los que están fuera. Recorren Arsudiran siempre a las ordenes de su oscuro dios, como espías de este, sus ojos y oídos en el sur, provocando la destrucción allá por donde pasan e intentando siempre corromper a aquellos con los que entran en contacto. </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DIOSES DE RAZAS NO HUMANA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Los dioses y poderes expuestos anteriormente son mayormente adorados por humanos. Esto no quiere decir que no haya numerosas excepciones a esto y que muchos semihumanos convencidos los adoren también, pero normalmente se sienten más identificados con sus propios panteones racial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Una de las características principales de los panteones de razas no humanas es su universalidad. En la mayor parte de los casos son adorados en muchos mundos. En parte, esto es necesario para asegurar su supervivencia, pues al ser los semihumanos relativamente escasos en relación con los humanos en la mayor parte de mundos del Material Primario, es necesaria la adoración de fieles en distintas esferas del Primario para reunir la energía necesaria que permite a un dios existir (hemos de recordar que un dios extrae energía de sus adoradores, de forma que si estos son pocos o disminuyen, la deidad puede debilitarse y morir, véase PLANESCAPE para más informació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Describir todos y cada uno de los dioses de todas las razas semihumanas y no humanas, teniendo en cuenta el elevado número de estas últimas que habitan en Antherra, sería una tarea titánica que queda fuera del alcance de esta obra. Recomiendo la consulta de otras fuentes, en especial el libro </w:t>
      </w:r>
      <w:r>
        <w:rPr>
          <w:rFonts w:ascii="Arial" w:hAnsi="Arial"/>
          <w:i/>
          <w:sz w:val="24"/>
        </w:rPr>
        <w:t>Jugar los Reinos</w:t>
      </w:r>
      <w:r>
        <w:rPr>
          <w:rFonts w:ascii="Arial" w:hAnsi="Arial"/>
          <w:sz w:val="24"/>
        </w:rPr>
        <w:t xml:space="preserve"> del VADEMECUM DE CAMPAÑA DE LOS REINOS OLVIDADOS. Todos los dioses que aparecen a partir de la página 62 (Corellion Larethian, Hanali Celanil,... por los elfos; Moradin, Dumathoin,... por los enanos; Gruumsh por los orcos; Lloth por los drows y un largo etcétera) se corresponden en Antherr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i no tienes acceso a ninguna fuente que pueda servirte de ayuda, puedes elegir entre no prestar demasiada atención a los dioses de las razas no humanas o bien crearlos tú mismo.</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SECCIÓN V: HABITANTES DE ANTHERR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PERSONAJES NOTORIO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Aunque Arsudiran es un territorio abierto de oportunidades, que cualquier aventurero puede aprovechar para hacerse su camino a la fama y a la gloria, la mayoría no consiguen mantener su reputación el tiempo suficiente como para hacerse conocidos a escala mundial, y acaban hundiéndose en el olvido del que emergiero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No obstante existen unos cuantos hombres y mujeres cuyo nombre está en boca de todos y cuya reputación llega hasta los confines más remotos del continente. Los siguientes ocho personajes son buen ejemplo de ell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No he querido incluir ninguna referencia técnica sobre estos personajes, tales como niveles, puntos de golpe, objetos mágicos, etc… por dos razones. La primera es que el DM pueda ajustar estas características con total libertad en función del nivel de su campaña (por poner un ejemplo, en ciertas campañas, un personaje de nivel 18 está en la cumbre del poder, mientras que en otras, esta cifra están en 20, 25 o 30). La otra razón es que los jugadores puedan también conocer a estos personajes sin que lleguen a conocer datos que tal vez el DM prefiera dejar ocult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 todas formas, no ha de olvidarse que estos no son todos los personajes notorios que existen en Arsudiran, tan solo constituyen un ejemplo ilustrativo (ciertamente, cualquier continente con tan solo ocho personalidades tiene que ser muy aburrido). A lo largo de esta obra se ha hablado de gran número de personajes que encajan en la categoría de personaje notorio, incluyendo la suficiente información como para que el DM pueda desarrollarlos convenientemente. Reyes, gobernantes, archimagos…, tales como Irtul II, Valmer el Tirano, Aralan Ed’Talen, Amul, los hechiceros Baelral, Gernal el Poderoso, Dar Zarlek, Aterlon Duklan,… son buenos ejemplo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Aster de Radal</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i/>
          <w:sz w:val="24"/>
        </w:rPr>
        <w:t>Apariencia:</w:t>
      </w:r>
      <w:r>
        <w:rPr>
          <w:rFonts w:ascii="Arial" w:hAnsi="Arial"/>
          <w:b/>
          <w:sz w:val="24"/>
        </w:rPr>
        <w:t xml:space="preserve"> </w:t>
      </w:r>
      <w:r>
        <w:rPr>
          <w:rFonts w:ascii="Arial" w:hAnsi="Arial"/>
          <w:sz w:val="24"/>
        </w:rPr>
        <w:t>la sola presencia de Aster inspira respeto. La esbelta figura del clérigo parece estar rodeada de un aura de magnificencia, fruto de su profunda fe en el Gran Patriarca. Aster es un hombre alto y delgado. Su rostro mantiene siempre una expresión de seriedad y frialdad, impermeable ante las emociones humanas, como si estuviera esculpido en mármol. Aunque tiene más de sesenta años, no aparenta más de treinta. Los únicos signos que dan pruebas de su avanzada edad son algunos cabellos canosos en su negro pelo y sus hipnóticos ojos grises, que parecen penetrar hasta la mima alma de aquellos con los que se cruza, dos profundos pozos de sabiduría. La voz de Aster, cuando habla, es profunda y solemne, y no deja que ningún matiz de expresividad rompa su armonía. Aster va siempre vestido con los sencillos hábitos pardos que corresponden a un clérigo menor de su orde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Antecedentes:</w:t>
      </w:r>
      <w:r>
        <w:rPr>
          <w:rFonts w:ascii="Arial" w:hAnsi="Arial"/>
          <w:sz w:val="24"/>
        </w:rPr>
        <w:t xml:space="preserve"> Aster nació como hijo menor de una reputada familia noble de Eristal. Desde temprana edad destacó por su inteligencia y su buen juicio y pronto se convirtió en un clérigo del Gran Patriarca. En pocos años se convirtió en el más reputado teólogo de la ciudad de Tolmer y su fama alcanzó lugares lejanos. Hoy todavía, son célebres gran número textos escritos por él, analizando religiones y aspectos concretos de las misma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Pero el núcleo de la religión del Gran Patriarca estaba corrupta y, como el resto de los altos clérigos, Aster sucumbió a las tentaciones de la fama y el poder. Su alma, en ese momento, estaba condenada a acabar en el más oscuro de los Abismos. Pero entonces el Gran Patriarca intervino para salvarl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Fue durante en el año 739, cuando Aster tenía treinta años, en un viaje a la región de Valdarmened, atravesando las montañas Krunegger, cuando el clérigo cayó terriblemente enfermo. El invierno de aquel año fue particularmente duro, y el clérigo quedó atrapado, junto con su escolta, en un valle aislado de las montañas, en medio de una terrible tormenta de nieve. Durante varios días, hasta que los pasos quedaron nuevamente libres, permaneció convaleciente refugiado en una cueva. Fue víctima de terribles fiebres y delirios y los guardias que le custodiaban creyeron que iba a morir. Pero, para la sorpresa de todos, el clérigo se recuperó y abrió los ojos, unos ojos cargados ahora de una profunda sabiduría, el mismo día que la tormenta empezaba a escampa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Todos los presenten pensaron que aquello era un milagro, y, efectivamente, lo fue. El Patriarca no solo salvó el cuerpo de Aster sino también su alma, iluminada ahora con la fe divina. Aster continuó su viaje hasta el monasterio de Radal, donde permaneció sumido en profundas meditaciones y en el ejercicio de su fe en el Patriarc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sde este momento, Aster, y con él el monasterio de Radal, supuso un contrapunto a la corrupción de Tolmer. Aster es un clérigo de fe pura que en algunas ocasiones ha criticado al alto clero, y muchos otros sacerdotes le tienen como ejemplo. Ciertamente, ha logrado que gran número de fieles le sigan incondicionalmente, aunque él no ha buscado explícitamente este apoyo. Desde hace bastante tiempo, ha supuesto un problema para los corruptos clérigos de Tolmer y, aunque no puede demostrarse de ninguna manera, Aralan Ed’Talen está deseoso de librarse de é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Por otra parte, incluso en el Sur, Aster está considerado como uno de los más poderosos clérigos del continente y su presencia es un disuasorio bastante efectivo que mantiene alejados de Valdarmened a los ejércitos sirventís y releuxitas. </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Dagoer VI</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i/>
          <w:sz w:val="24"/>
        </w:rPr>
        <w:t xml:space="preserve">Apariencia: </w:t>
      </w:r>
      <w:r>
        <w:rPr>
          <w:rFonts w:ascii="Arial" w:hAnsi="Arial"/>
          <w:sz w:val="24"/>
        </w:rPr>
        <w:t>Dagoer es un enano de las montañas, recio y corpulento, de metro sesenta de estatura. En su rostro, destaca su prominente nariz, su larga barba de color marrón oscuro, que le llega hasta la cintura, y sus ojos brillantes del color del azabache. Su voz es ronca y poderosa. Normalmente va ataviado con ricos ropajes, apropiados a su condición de emperador. En ocasiones ostenta la Corona del Imperio Enano, una pesada pieza de joyería, de extraordinaria y singular belleza, forjada en tiempos ancestrales por los primeros emperadores de su dinastía. No obstante, cuando es necesario conducir a sus soldados en la batalla, Dagoer viste como un guerrero, ataviado con una brillante armadura completa de oro puro. Esta es la legendaria Armadura del Sol Resplandeciente, forjada hace siglos, en tiempos de Guldur II. No cabe duda de que está imbuida con poderosa magia, que la hace más ligera incluso que el acero corriente y que le dan una dureza que el oro puro no tiene. La pieza más destacada de la coraza es el casco, forjado en forma de dragón rampante de fauces abiertas, cuyos ojos son dos esmeraldas. El arma preferida de Dagoer es el hacha. Suele empuñar una a dos manos, de grandes dimensiones, y con intrincados dibujos geométricos grabados en su hoj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Antecedentes:</w:t>
      </w:r>
      <w:r>
        <w:rPr>
          <w:rFonts w:ascii="Arial" w:hAnsi="Arial"/>
          <w:sz w:val="24"/>
        </w:rPr>
        <w:t xml:space="preserve"> Dagoer fue el único hijo del emperador Turkor III, su antecesor en el trono del Imperio Enano del Macizo Central. Hasta su adolescencia, mostró gran interés por la minería, la manufactura de objetos metálicos y el tallado de gemas, pero pronto abandonó estas aficiones. Fue un joven problemático; muchas fueron las discusiones que mantuvo con su padre, que quería que pusiera más empeño en su preparación para ser un buen gobernante el día de mañana. Dagoer prestaba más atención a las leyendas de su pueblo y prefería la vida de los aventureros. En ocasiones, llegó a decir que no quería la corona ni ser emperado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agoer, finalmente, se marchó de las montañas, sin el consentimiento de su padre, y recorrió gran parte de Arsudiran como aventurero errante. Pero, hacia el 734, Turkor cayó víctima de una extraña enfermedad, sin que ninguno de los más poderosos clérigos del Imperio Enano pudieran hacer nada. Mandó llamar a su hijo, que se presentó en el palacio lo más rápido que pudo. Turkor, en su lecho de muerte, hizo jurar a Dagoer que se convertiría en el nuevo emperador y que, si fuera preciso, daría hasta la última gota de su sangre por el Imperio Enan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Cuando Dagoer subió al trono, todavía era joven. Muchos generales y gobernantes de la corte, pensaron en un principio que el díscolo enano era una mala elección, pero parece ser que la muerte de su padre le hizo olvidar sus sueños de aventurero e hizo resurgir el orgullo y el temple propio de su raza. Dagoer tuvo que hacer frente en los dos años que siguieron a su coronación a una oleada de invasiones orcas particularmente duras y a un ataque de los drows de la Suboscuridad, en la más importante batalla de este siglo que se ha librado contra estas abyectas criatura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agoer ha resuelto estas y peores situaciones para su Imperio, consolidándose como un emperador más que capaz de gobernar su pueblo. En la actualidad, y tal vez durante varias décadas más, sigue con esta tare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Ertarler IV</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i/>
          <w:sz w:val="24"/>
        </w:rPr>
        <w:t xml:space="preserve">Apariencia: </w:t>
      </w:r>
      <w:r>
        <w:rPr>
          <w:rFonts w:ascii="Arial" w:hAnsi="Arial"/>
          <w:sz w:val="24"/>
        </w:rPr>
        <w:t>Ertarler es un joven y esbelto humano de porte regio. Se yergue con altivez y orgullo sobre todos los que le rodean. Su rostro es un vivo reflejo de esta arrogancia y soberbia. Sus ojos son de un color marrón claro y su pelo negro, al igual que su fino bigote, que mantiene siempre un rictus de seriedad. Los atavíos de Ertarler siempre están a la altura de las circunstancias y de su condición de emperador. Aunque en ocasiones viste con recargados ropajes, llenos de joyas y bordados en oro y plata, prefiere los atuendos militares. Normalmente, lleva una impecable y reluciente coraza de acero. No importa como esté vestido, Ertarler rara vez se separa de dos objetos. En primer lugar, la corona sirventí, de la que en ocasiones se ha dicho que es la joya más preciada de todo Antherra, tanto por su belleza como por el poder simbólico que representa. La corona está elaborada de forma tal que se encaja sobre la cabeza como una cinta y es muy ligera. El segundo objeto del que Ertarler nunca se separa es Kartalagán, su espada, una magnífica hoja forjada por los enanos del Macizo Central hace generaciones, entregada a Sirvent como un regalo. La hoja de Kartalagán refulge como el rayo, su empuñadura está finamente labrada y su vaina adornada con gemas de finísima calidad.</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 xml:space="preserve">Antecedentes: </w:t>
      </w:r>
      <w:r>
        <w:rPr>
          <w:rFonts w:ascii="Arial" w:hAnsi="Arial"/>
          <w:sz w:val="24"/>
        </w:rPr>
        <w:t>Ertarler IV es actual emperador de Sirvent, tal vez el reino más poderoso de todo Antherra. Junto a este cargo, ostenta más de dos docenas de pomposos títulos, entre los que destacan Conde de Garnel, Gran Maestre de la Orden del Águila Dorada, Almirante Supremo de la Flota Imperial, Primer Ciudadano del Reino, Protector de las Tierras del Su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rtarler es el vigesimoquinto emperador de su dinastía. Tomo su cargo tras la muerte de su padre Suldarion II en el 768, cuando tenía tan solo diecinueve años. Es el más joven de todos los que se han sentado en el trono sirventí. Aunque tras cuatro años de reinado las quejas se oyen cada vez menos, se le ha criticado mucho por ser joven, inexperto y apasionado, especialmente por sectores conservadores de la nobleza sirventí.</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No obstante, Ertarler ha sabido entusiasmar a las masas populares con su forma de gobernar. Ha devuelto a Sirvent los viejos ideales imperiales de poder y gloria, el orgullo y la altanería, ideales que su padre Suldarion intentó moderar un poco y que, desgraciadamente, son de la misma clase de los que ocasionaron la Guerra de los Grandes en el s. III. El discurso de Ertarler es un discurso apasionado, encendido, de furia y de poder. Ertarler ha fortalecido el ejército, dispuesto a incrementar la hegemonía de Sirvent en el continente. Para todos los nobles jóvenes del reino, un sector que, junto con el del pueblo llano, constituye uno de sus principales apoyos, es un modelo a seguir.</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sde que Ertarler subió al trono, los roces con Releux, el único imperio de un poder parejo al de Sirvent, se han incrementado. El emperador sirventí ve a este reino, con su rey Odder III a la cabeza, como su principal competidor en la hegemonía mundial y como el único obstáculo que lo separa del control total de Arsudiran. Cada año que pasa, las probabilidades de que empiece una guerra entre estos dos gigantes se multiplica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 mayor parte de aquellos que critican al emperador esperan que con los años y con la experiencia vaya madurando y olvide su desmedido afán expansionista. A pesar de que Ertarler es un líder muy carismático y que la mayor parte de sus súbditos seguirían hasta la última de sus decisiones, muchos piensan que una guerra con Releux solo les debilitaría, como ocurrió en la Guerra de los Grandes. De hecho, la furia y el orgullo de Ertarler es tal que la guerra habría empezado ya hace años de no ser por su consejo de asesores, que frena sus impulsos de soberbia y le ilumina con algo de razón y sabiduría en sus decisiones. No obstante, Ertarler cada vez escucha menos a sus asesores y llegará un momento en el que estos no puedan retener su fuerte temperament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 pesar de que la soberbia y el orgullo de Ertarler pone en peligro de guerra a todo Arsudiran, no cabe duda de que en él hay madera de buen gobernante, que tal vez se desarrolle conforme adquiera experiencia en el trono. A    pesar de sus múltiples defectos, posee también grandes virtudes: es un gran guerrero y un hábil general en el campo de batalla, posee grandes dotes de liderazgo, un gran valor y una gran capacidad de entrega y sacrificio.</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Jassel</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i/>
          <w:sz w:val="24"/>
        </w:rPr>
        <w:t>Apariencia:</w:t>
      </w:r>
      <w:r>
        <w:rPr>
          <w:rFonts w:ascii="Arial" w:hAnsi="Arial"/>
          <w:sz w:val="24"/>
        </w:rPr>
        <w:t xml:space="preserve"> Jassel es una joven muchacha de no más de veinte años de edad. Posee una virginal belleza y su rostro irradia paz y bondad. Tiene una larga cabellera negra y unos profundos ojos verdes. Su cuerpo es alto y esbelto y casi siempre va vestida con ceremoniales ropajes de color blanco. En un collar colgado de su cuello, sobre su pecho, lleva un brillante medallón de plata con forma de estrella. En ocasiones, también lleva una vara de madera negra, lisa y sin adornos, que porta en su mano derech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 xml:space="preserve">Antecedentes: </w:t>
      </w:r>
      <w:r>
        <w:rPr>
          <w:rFonts w:ascii="Arial" w:hAnsi="Arial"/>
          <w:sz w:val="24"/>
        </w:rPr>
        <w:t>Jassel es una muchacha joven de unos dieciocho años, pero aun así es una de las sacerdotisas más poderosas de todo el continente. Solo algunos religiosos, como Aster de Radal, están a su altura, pero, mientras que el clérigo posee el poder de la fe y la sabiduría divina, Jassel irradia esperanza, amor y bondad.</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Jassel nació en una aldea septentrional de Sirvent de padres campesinos y humildes. A los diez años, la casa donde vivía fue presa de las llamas. Sus padres murieron en el incendio, pero ella consiguió escapar de las llamas milagrosamente. Huérfana y desvalida, paso varios meses en las calles del pueblo, sobreviviendo gracias a la caridad de los vecinos, hasta que un bondadoso y anciano clérigo de Saela pasó por el lugar y, apenándose de su situación, decidió acogerla como su protegid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anciano clérigo pronto se dio cuenta de que Jassel no era una niña normal. Había sido tocada por los dioses del bien. El clérigo dio a conocer su descubrimiento a otros clérigos de su templo y todos ellos pudieron apercibirse del aura de divinidad y pureza que rodeaba a la niña. Fue entonces cuando decidieron prepararla para que en el futuro pudiera convertirse en una gran sacerdotisa. Su poder era grande y los clérigos no estaban dispuestos a permitir que se perdier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un principio Jassel aceptó y se puso en manos de los clérigos. Aunque no comprendía muy bien que es lo que querían de ella, era un modo de agradecer a los clérigos todo lo que habían hecho por ella. Sin embargo, conforme fue creciendo, empezó a darse cuenta de que los sacerdotes guardaban un terrible secreto con relación a ella. Finalmente, casi por azar, se enteró de que era lo que    veían en ella, un poder y una divinidad de los cuales Jassel no era consciente, y de que planes tenían para ell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ese momento, Jassel sintió el peso de la responsabilidad y tuvo miedo. Huyó del templo y, aunque los clérigos la estuvieron buscando, no apareció hasta dos meses después. En ese tiempo sufrió un cambio. Ahora era mucho más decidida, no necesitaba el apoyo de los clérigos que hasta entonces la habían protegido. Parecía haber aceptado su destino de convertirse en la cabeza del panteón del bien en Antherr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a fama y popularidad de Jassel fue creciendo en todo Sirvent. Todos los lugares por los que ella pasaba eran bendecidos por el bien y la bondad. Finalmente Jassel emprendió rumbo a Garnel, capital de Sirvent y ubicación del mayor templo dedicado a los dioses del bien en todo el sur, el llamado Gran Templo de Garnel. Este enorme edificio, situado en los aledaños de la Plaza Resplandeciente, en el centro de la ciudad, contiene complejos de templos de todos a todos los dioses del bien y su Sumo Sacerdote es considerado el máximo dirigente de los dioses del bien en Antherr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un principio, el Sumo Sacerdote, un anciano tradicionalista llamado Hargol, se mostraba escéptico a la idea de que una jovencita, aunque esa “jovencita” contara con el apoyo de todos los que hasta entonces se habían cruzado en su camino, acabará por sustituirle. Al fin y al cabo, ¿qué podía saber una mocosa sobre los misteriosos designios de los dioses y rituales místicos que él, Sumo Sacerdote durante más de cuarenta años, no supiera? Halgor actuaba cegado por el orgullo, pero cuando por fin Jassel llegó al templo el velo que hasta entonces le había nublado el juicio desapareció. La divinidad que vio en la muchacha le hizo caer de rodillas y le arrancó lágrimas de los ojos. Cedió su cargo a Jassel y murió pocos días después, satisfecho por la visión con la que los dioses le habían recompensad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 esto hace ya dos años. En la actualidad, Jassel sigue como Suma Sacerdotisa del Saúl en el Gran Templo de Garnel y está siempre presiente en las oraciones de aquellos que adoran a algún dios del panteón del bien. A diferencia de otros altos cargos eclesiásticos, Jassel permanece aislada de la política y de los intentos que Ertarler IV ha realizado para intentar ponerla de su favor y ganar con ello el fervor que tiene el pueblo por la sacerdotisa. Es todavía joven e inexperta y frecuentemente ha de apoyarse para dirigir la iglesia en un consejo de altos sacerdotes. Ninguno de ellos duda que, en el futuro, Jassel será mucho más poderosa aún. El potencial que los dioses han depositado en ella apenas ha empezado a desarrollarse.</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Odder III</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Apariencia:</w:t>
      </w:r>
      <w:r>
        <w:rPr>
          <w:rFonts w:ascii="Arial" w:hAnsi="Arial"/>
          <w:sz w:val="24"/>
        </w:rPr>
        <w:t xml:space="preserve"> Odder es un hombre de avanzada edad, que cuenta en su haber con más de setenta inviernos. Aunque antaño fue alto y corpulento, la vejez le ha robado su fortaleza, y presenta el aspecto miserable de un anciano comatoso. Su piel está apergaminada, especialmente la de sus nudosas manos. Su rostro está plagado de arrugas y cicatrices de viejas batallas y enfermedades. Un hirsuto pelo blanco le crece en la cabeza y una barba rala bajo la barbilla. Sus ojos son pequeños; el derecho presenta un aspecto lechoso, cubierto por una catarata. El izquierdo, con el que todavía puede ver, es negro y tiene un brillo de astucia y resentimiento. La voz de Odder es ronca y, en ocasiones, se interrumpe con una tos seca. Su risa, las pocas veces que se produce, es horrible: maliciosa y estridente. Aunque antaño fue un gran guerrero, en la actualidad no podría levantar ni una espada. De hecho, a Odder le cuesta incluso caminar, debido a una acusada cojera en la pierna derech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 xml:space="preserve">Antecedentes: </w:t>
      </w:r>
      <w:r>
        <w:rPr>
          <w:rFonts w:ascii="Arial" w:hAnsi="Arial"/>
          <w:sz w:val="24"/>
        </w:rPr>
        <w:t>Odder III es rey de Releux, el sexto desde que se decidiera cambiar el nombre del máximo dirigente del reino de emperador a rey. Ha gobernado los destinos de su imperio desde hace más de cuarenta años y, a pesar de que su salud está muy resentida, no parece que vaya a dejar de hacerlo en breve.</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Odder es uno de los más brillantes dirigentes de Releux de los últimos tiempos. Es muy inteligente, posee una gran sabiduría en lo que a cuestiones de gobierno se refiere y su avanzada edad no le ha nublado el juicio en absoluto. No obstante, es un gobernante ciertamente cruel, maquiavélico y opresor. Para Odder, Releux está por encima de todo, incluso el mismo, y hará cualquier cosa por preservar su hegemonía, no importa cuantos de sus súbditos deban ser sacrificados. Este viejo monarca ha hecho del dicho </w:t>
      </w:r>
      <w:r>
        <w:rPr>
          <w:rFonts w:ascii="Arial" w:hAnsi="Arial"/>
          <w:i/>
          <w:sz w:val="24"/>
        </w:rPr>
        <w:t>el fin justifica los medios</w:t>
      </w:r>
      <w:r>
        <w:rPr>
          <w:rFonts w:ascii="Arial" w:hAnsi="Arial"/>
          <w:sz w:val="24"/>
        </w:rPr>
        <w:t xml:space="preserve"> su máxima absoluta. Otra de sus virtudes es que no se acobarda ante nada.</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Odder no suele apelar a la fuerza o al beneplácito popular para gobernar, como hace Ertarler IV en Sirvent. El viejo rey gobierna de una forma sutil, mediante una amplia red de ministros y funcionarios, involucrándose pocas veces de forma directa. Es astuto como un zorro y posee una gran experiencia a la hora de tomar decisiones políticas o diplomáticas y evaluar las posibles consecuencias. Las maquinaciones de Odder son profundas, intrigas dentro de intrigas, y, a menudo, los consejeros y nobles son manipulados para los fines del rey sin que ellos mismos lleguen a darse cuenta.</w:t>
      </w:r>
    </w:p>
    <w:p>
      <w:pPr>
        <w:pStyle w:val="Normal"/>
        <w:bidi w:val="0"/>
        <w:spacing w:lineRule="atLeast" w:line="240"/>
        <w:ind w:firstLine="284"/>
        <w:jc w:val="both"/>
        <w:rPr/>
      </w:pPr>
      <w:r>
        <w:rPr>
          <w:rFonts w:ascii="Arial" w:hAnsi="Arial"/>
          <w:sz w:val="24"/>
        </w:rPr>
        <w:t xml:space="preserve"> </w:t>
      </w:r>
    </w:p>
    <w:p>
      <w:pPr>
        <w:pStyle w:val="Normal"/>
        <w:bidi w:val="0"/>
        <w:spacing w:lineRule="atLeast" w:line="240"/>
        <w:ind w:firstLine="284"/>
        <w:jc w:val="both"/>
        <w:rPr/>
      </w:pPr>
      <w:r>
        <w:rPr>
          <w:rFonts w:ascii="Arial" w:hAnsi="Arial"/>
          <w:sz w:val="24"/>
        </w:rPr>
        <w:t>Desde que llegó al poder, Odder ha endurecido la ley y aumentado los impuestos. También ha reforzado el sentimiento xenófobo, y promulgado leyes que apoyan la esclavitud. El ejército ha crecido y se ha fortalecido, algunos dicen que para contener cualquier posible levantamiento contra su despótico régimen. No obstante, en contra de lo que pudiera parecer, el pueblo releuxita está contento con el gobierno de mano de hierro de Odder. En general, todos están satisfechos con el dictador, pues ven que con en el endurecimiento de su forma de gobierno Releux es cada vez más poderoso en la escena continental.</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 pesar de que apenas puede moverse de su palacio debido a su lamentable salud, Odder es tal vez es hombre mejor informado de todo el sur. Tiene una impresionante red de espías y confidentes que le informan al detalle de todo lo que ocurre en Arsudiran. Son sus ojos y sus oídos. Esta red de espionaje se encuentra a cargo de Luar, hijo primogénito de Odder y su futuro sucesor en el trono. A pesar de que Odder considera a Luar un simple medio para la consecución de sus enrevesados planes, Luar admira a su padre y le tiene un profundo respeto por todo lo que representa como rey de Releux. Procura aprender todo lo que puede de él y de su forma de gobernar para el día en el que él deba sucederle en el tron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l último problema al que ha de enfrentarse Odder es la tensa situación con Sirvent y a la amenaza de una guerra próxima. De momento Odder mantiene el pulso a Ertarler. Aunque no le tiene miedo a su potencia rival, es mucho más juicioso que el joven emperador. No desea una guerra ahora, pero en el momento que Sirvent baje la guardia, en el momento que Odder considere que el enemigo no podrá resistir a su ataque, no cabe la menor duda de que el viejo rey será el primero que se apresure a declarar la guerr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Radagan el de los Mil Collare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i/>
          <w:sz w:val="24"/>
        </w:rPr>
        <w:t xml:space="preserve">Apariencia: </w:t>
      </w:r>
      <w:r>
        <w:rPr>
          <w:rFonts w:ascii="Arial" w:hAnsi="Arial"/>
          <w:sz w:val="24"/>
        </w:rPr>
        <w:t>Radagan es un grueso humano de unos cuarenta años. Mide aproximadamente metro setenta de estatura. Lo primero que llama la atención al verle es el gran número de collares que cuelgan de su cuello, de múltiples formas, tamaños y diseños: sencillos, plateados, dorados, de cuentas, de perlas, con runas… incontables e inclasificables. Este aspecto ha echo que el mago se gane el apodo de “el de los Mil Collares”, aunque, seguramente, no serán mil los collares que cuelguen de su cuello. Es posible que los collares tengan algún efecto mágico hipnótico que afecta a aquel que los mira, aunque esto es solo una especulación. El rostro de Radagan es amplio y abierto. Rebosa honestidad y buen humor, en torno a sus labios pueden verse las arrugas características de las personas que ríen y sonríen muy a menudo. Sus ojos verdes son profundos y sinceros, su mirada afable. Sobre ellos destacan sus pobladas cejas negras. Su cabello y su barba, que lleva pulcramente recortada, son de este mismo color. Su voz es profunda, pero clara. Su carcajada, abierta y sonora. Radagan viste con atuendos sencillos de colores brillantes. Su preferidos son el amarillo y el verde. Odia las túnicas pomposas que muchos magos suelen usar para destacar sobre sus semejant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 xml:space="preserve">Antecedentes: </w:t>
      </w:r>
      <w:r>
        <w:rPr>
          <w:rFonts w:ascii="Arial" w:hAnsi="Arial"/>
          <w:sz w:val="24"/>
        </w:rPr>
        <w:t>Radagan es, sin ninguna duda,    el mago autodidacta más poderoso de los que pueblan Arsudiran. Poco se sabe de él hasta hace unos cuantos años decidió establecerse en Kenderland y empezó a hacerse famoso por sus duras críticas contra la Orden de las Cinco Torre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Según él mismo a dicho en ocasiones, aunque no le gusta demasiado hablar de su pasado ya que prefiere vivir el presente, durante su juventud recorrió Arsudiran, completando sus conocimientos de magia y aprendiendo todo lo posible de los pueblos y culturas con los que se encontró. No cabe duda que Radagan es un gran sabio, poseedor de múltiples conocimientos en muy diversas área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la actualidad, Radagan reside en la parte más occidental de Kenderland, en una cabaña cerca de las montañas de Durlun, donde habitan los enanos. Muy cerca de su casa se encuentra la Torre del Este (de hecho, puede verse a lo lejos como un lejano pináculo de piedra gris, que contrasta con el verdeante bosque). La zona boscosa que rodea la cabaña del mago está protegida por una serie de efectos ilusorios que confunden a los viajeros y hacen que llegar a su morada no sea tan fácil como puede parecer en un principi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Radagan es uno de los magos más poderosos de Antherra, con un poder equiparable al del Gran Archimago Thar Tharduik. No obstante, no es como la mayor parte de los hechiceros de alto nivel, que consumen su vida en bibliotecas y laboratorios persiguiendo un poder que nunca acaban de alcanzar y comprender. Para Radagan, que a lo largo de sus viajes ha adquirido una profunda sabiduría de la vida, lo esencial es vivir con libertad, aprovechando al máximo cada instante. El propio Radagan es un ejemplo de lo que significa actuar según esas consigna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Radagan ha criticado en numerosas ocasiones la Orden de las Cinco Torres. Por supuesto, también aborrece el Caos, pero opina que combatirlo en el modo que lo hacen los magos de la orden, enjaulados en sus anticuados y ridículos códigos de leyes, es un grave error. </w:t>
      </w:r>
      <w:r>
        <w:rPr>
          <w:rFonts w:ascii="Arial" w:hAnsi="Arial"/>
          <w:i/>
          <w:sz w:val="24"/>
        </w:rPr>
        <w:t>Labraros vuestro propio camino, no dejeis que os encasillen</w:t>
      </w:r>
      <w:r>
        <w:rPr>
          <w:rFonts w:ascii="Arial" w:hAnsi="Arial"/>
          <w:sz w:val="24"/>
        </w:rPr>
        <w:t xml:space="preserve">, es el consejo que suele dar a los jóvenes hechiceros. Radagan se ríe de los serios archimagos de la orden, a los que en ocasiones llama </w:t>
      </w:r>
      <w:r>
        <w:rPr>
          <w:rFonts w:ascii="Arial" w:hAnsi="Arial"/>
          <w:i/>
          <w:sz w:val="24"/>
        </w:rPr>
        <w:t>estreñidos</w:t>
      </w:r>
      <w:r>
        <w:rPr>
          <w:rFonts w:ascii="Arial" w:hAnsi="Arial"/>
          <w:sz w:val="24"/>
        </w:rPr>
        <w:t xml:space="preserve">, y ha llegado a decir que </w:t>
      </w:r>
      <w:r>
        <w:rPr>
          <w:rFonts w:ascii="Arial" w:hAnsi="Arial"/>
          <w:i/>
          <w:sz w:val="24"/>
        </w:rPr>
        <w:t>la única utilidad que tienen esas monstruosas torres es la de hacer sombra en los calurosos días de verano</w:t>
      </w:r>
      <w:r>
        <w:rPr>
          <w:rFonts w:ascii="Arial" w:hAnsi="Arial"/>
          <w:sz w:val="24"/>
        </w:rPr>
        <w:t>.</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Radagan es una persona jovial que rebosa buen humor. Disfruta de la compañía de los kenders, una raza admirada por el mago por su talante sencillo y despreocupado, y que parece ser no tienen ningún problema para atravesar los conjuros protectores de su bosque. También tiene algunos amigos entre los enanos de las Durlun. En ocasiones vienen a visitarle compañías menos gratas: en ocasiones magos de la Orden de las Cinco Torres, en especial magos jóvenes de túnica negra deseosos de obtener reconocimiento y ascender de categoría, han intentado acabar con él, pero ninguno lo ha conseguido todavía y Radagan se las ha apañado para despacharlos sin demasiada dificultad.</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Solo hay dos cosas que molesten realmente a Radagan. En primer lugar, los magos irrespetuosos y cínicos que ocasionalmente sortean los conjuros protectores de su bosque y vienen a verle solo por el interés de que les enseñe algo o les haga algún servicio especial. En segundo lugar, el cinismo descarado y la falta de honestidad. Pocas veces ocurre, pero cuando Radagan enfurece su rostro, normalmente sonriente y afable, se torna estremecedor y colérico. </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Raglún el Aventurer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Mucho se ha hablado de la enigmática figura de Raglún el Aventurero, por todo Arsudiran, desde la letal ciudad de Kazamir hasta la esplendorosa Garnel, desde la caótica región de Erkainest hasta las abruptas tierras del oeste. Hay gran número de rumores que versan sobre él, a los que se unen las canciones y poemas con los que bardos inspirados glosan sus gestas. Ciertamente, de pocas personas de ha hablado tanto pero se sabe ha ciencia cierta tan poc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No se sabe muy bien como es Raglún. Los relatos que le describen son contradictorios, como casi todo en su persona. Por una parte, se dice que es un alto guerrero que cabalga enfundado en una brillante armadura. Otros dicen que es un enano de barba repeinada y risa fácil. Hay quien lo describe como un montañes o un guardabosques. Lo único que puede afirmarse más o menos con seguridad es que no es ni un mago ni un clérigo y que debe de pertenecer a una raza particularmente longeva, pues los relatos que a él se refieren tienen en ocasiones más de sesenta años de antigüedad.</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Aquellos que dicen haberse encontrado con él coinciden siempre en que es una persona noble de buen corazón, que ayuda a los débiles y a los oprimidos, a aquellos que están en un terrible peligro y no pueden defenderse, sin importarle en absoluto las recompensas que pueda obtener. Hay quienes dicen que Raglún recorre constantemente Arsudiran buscando hacer siempre el bien. Esto, aunque parece improbable, permitiría explicar por qué se producen testimonios sobre el aventurero en lugares tan distantes entre sí.</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 todas formas, el que la identidad y las circunstancias que rodean al legendario aventurero no se hayan aclarado todavía, después de tanto tiempo, hace opinar a muchos que Raglún es solamente un mito y que no existe en realidad. Es una hipótesis razonable, aunque tal vez el propio Raglún prefiera el incógnito y sea él mismo el que crea el aura de misterio que le rodea. Los intentos por detectarle mágicamente han fracasad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 xml:space="preserve">Sea como sea, la figura de Raglún perdurará mucho tiempo en la memoria de la gente, en especial en la de aquellos que dicen haber sido socorridos por el aventurero. </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Thar Tharduik</w:t>
      </w:r>
    </w:p>
    <w:p>
      <w:pPr>
        <w:pStyle w:val="Normal"/>
        <w:bidi w:val="0"/>
        <w:spacing w:lineRule="atLeast" w:line="240"/>
        <w:jc w:val="both"/>
        <w:rPr>
          <w:rFonts w:ascii="Arial" w:hAnsi="Arial"/>
          <w:i/>
          <w:i/>
          <w:sz w:val="24"/>
        </w:rPr>
      </w:pPr>
      <w:r>
        <w:rPr>
          <w:rFonts w:ascii="Arial" w:hAnsi="Arial"/>
          <w:i/>
          <w:sz w:val="24"/>
        </w:rPr>
      </w:r>
    </w:p>
    <w:p>
      <w:pPr>
        <w:pStyle w:val="Normal"/>
        <w:bidi w:val="0"/>
        <w:spacing w:lineRule="atLeast" w:line="240"/>
        <w:ind w:firstLine="284"/>
        <w:jc w:val="both"/>
        <w:rPr/>
      </w:pPr>
      <w:r>
        <w:rPr>
          <w:rFonts w:ascii="Arial" w:hAnsi="Arial"/>
          <w:i/>
          <w:sz w:val="24"/>
        </w:rPr>
        <w:t>Apariencia:</w:t>
      </w:r>
      <w:r>
        <w:rPr>
          <w:rFonts w:ascii="Arial" w:hAnsi="Arial"/>
          <w:sz w:val="24"/>
        </w:rPr>
        <w:t xml:space="preserve"> Thar Tharduik, Gran Archimago de las Cinco Torres, es un hombre humano de avanzada edad. Es alto, aunque, debido a su vejez, anda ligeramente encorvado. Su figura emana un aura de poder y cerca de él se respira el aroma de la magia en su estado puro. Posee una largísima barba gris y su pelo es del mismo color. Sus ojos son azules y ojerosos. El resto del rostro que la gran maraña de pelo deja ver está surcado de arrugas. Va vestido con una larga y elaborada túnica, que arrastra tras de él. Está totalmente repleta de runas, tantas que ni siquiera puede distinguirse el color de la prenda. Normalmente, siempre lleva consigo el Báculo del Poder, símbolo de su posición, una largo bastón de madera de más de dos metros de largo, grabado con multitud de símbolos arcanos, en cuya cabecera, entre elaborados relieves, se halla engarzado un gran ópalo ovalado que devuelve reflejos escarlata a todo aquel que lo mira. Se rumorea que este ópalo es la fuente de poder del Bácul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i/>
          <w:sz w:val="24"/>
        </w:rPr>
        <w:t>Antecedentes:</w:t>
      </w:r>
      <w:r>
        <w:rPr>
          <w:rFonts w:ascii="Arial" w:hAnsi="Arial"/>
          <w:sz w:val="24"/>
        </w:rPr>
        <w:t xml:space="preserve"> poco se sabe de Thar Tharduik antes que entrara en escena hacia el año 640 y él tampoco habla de ello. Por aquel entonces, era un mago de la orden de túnica roja, que, pese a su juventud, había alcanzado ya un gran poder. </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aquella época, la Orden de las Cinco Torres pasaba por sus peores momentos. Hacia 130 años que los más poderosos magos habían muerto para derrotar a un impostor, un siervo del Caos, que venciendo a Kargast, había tomado el Báculo del Poder. Los magos que sobrevivieron, considerando que no eran lo suficientemente poderosos como para tomar el cargo de Gran Archimago, decidieron que lo más apropiado era dejar el Báculo del Poder en la Torre Central, combinando sus poderes para rodearlo de trampas y guardianes mágicos. Aquel que consiguiera sortear todos los peligros y recuperarlo, se convertiría en el nuevo Gran Archimag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Thar Tharduik exigió el derecho a intentar recuperar el Báculo. En un principio, se rieron de él, pues todos sus colegas consideraban que era demasiado joven, pero no pudieron negarse a su petición. Para sorpresa de todos, Thar Tharduik triunfó donde ya habían fracasado otros y recuperó el preciado Báculo. En pocas horas fue nombrado Gran Archimago de las Cinco Torres, el quinto desde la creación de la orden.</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el principio, los magos más viejos, y en especial los de túnica negra, no podían tolerar que el joven advenedizo estuviera por encima de ellos y que hubiera tenido éxito donde ellos habían fracasado. Pensaron que el Gran Archimago había conseguido el Báculo del Poder en un golpe de suerte y creyeron que podía derrotársele fácilmente. Debido a esto, durante los primeros años de su mandato, Thar Tharduik tuvo que hacer frente a gran número de desafíos, saliendo victorioso de todos ellos.</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De esta forma, Thar Tharduik consolidó su posición como Gran Archimago, demostrando su dominio de la magia, y se ganó el respeto de toda la orden. Desde entonces, no ha vuelto a ser desafiado. Actualmente, lleva más de un siglo    como máximo dirigen de la Orden de las Cinco Torres, su magia le ha dado tal longevidad. Ha demostrado ser un buen dirigente, y, hoy por hoy, tal vez sea el mago más poderoso de Antherra, con muy pocas salvedades, como la de Radagan el de los Mil Collares. Su poder y su dominio de las artes arcanas se compara con el de los grandes hechiceros legendarios, como Arkarklam o Kargast.</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CRIATURAS MONSTRUOSAS DE ANTHERRA</w:t>
      </w:r>
    </w:p>
    <w:p>
      <w:pPr>
        <w:pStyle w:val="Normal"/>
        <w:bidi w:val="0"/>
        <w:spacing w:lineRule="atLeast" w:line="240"/>
        <w:jc w:val="both"/>
        <w:rPr>
          <w:rFonts w:ascii="Arial" w:hAnsi="Arial"/>
          <w:b/>
          <w:b/>
          <w:sz w:val="24"/>
        </w:rPr>
      </w:pPr>
      <w:r>
        <w:rPr>
          <w:rFonts w:ascii="Arial" w:hAnsi="Arial"/>
          <w:b/>
          <w:sz w:val="24"/>
        </w:rPr>
      </w:r>
    </w:p>
    <w:p>
      <w:pPr>
        <w:pStyle w:val="TextBody"/>
        <w:bidi w:val="0"/>
        <w:spacing w:lineRule="atLeast" w:line="240"/>
        <w:ind w:firstLine="284"/>
        <w:rPr/>
      </w:pPr>
      <w:r>
        <w:rPr/>
        <w:t>Aunque Antherra es un lugar relativamente tranquilo donde la civilización ha conseguido grandes logros y se han erigido grandes reinos, todavía quedan muchos lugares salvajes y peligrosos, poblados de monstruos. Bosques oscuros, escarpadas montañas, inhóspitos parajes, territorio fronterizos y tenebrosos dungeons subterráneos son algunos de los lugares donde moran las más terroríficas criaturas que un aventurero puede encontrar.</w:t>
      </w:r>
    </w:p>
    <w:p>
      <w:pPr>
        <w:pStyle w:val="TextBody"/>
        <w:bidi w:val="0"/>
        <w:spacing w:lineRule="atLeast" w:line="240"/>
        <w:rPr/>
      </w:pPr>
      <w:r>
        <w:rPr/>
      </w:r>
    </w:p>
    <w:p>
      <w:pPr>
        <w:pStyle w:val="TextBody"/>
        <w:bidi w:val="0"/>
        <w:spacing w:lineRule="atLeast" w:line="240"/>
        <w:ind w:firstLine="284"/>
        <w:rPr/>
      </w:pPr>
      <w:r>
        <w:rPr/>
        <w:t>Muchos monstruos, especialmente a aquellos a los que se les atribuye grandes poderes, son criaturas de leyenda (lo cual no quiere decir que no existan) pero otros son mucho más mundanos y, en cierto modo, más terribles. Nadie duda de la desolación que puede causar un dragón, pero a los gobernantes de los reinos de la humanidad les suele preocupar mucho más las invasiones de orcos, que son relativamente más frecuentes.</w:t>
      </w:r>
    </w:p>
    <w:p>
      <w:pPr>
        <w:pStyle w:val="TextBody"/>
        <w:bidi w:val="0"/>
        <w:spacing w:lineRule="atLeast" w:line="240"/>
        <w:rPr/>
      </w:pPr>
      <w:r>
        <w:rPr/>
      </w:r>
    </w:p>
    <w:p>
      <w:pPr>
        <w:pStyle w:val="TextBody"/>
        <w:bidi w:val="0"/>
        <w:spacing w:lineRule="atLeast" w:line="240"/>
        <w:ind w:firstLine="284"/>
        <w:rPr/>
      </w:pPr>
      <w:r>
        <w:rPr/>
        <w:t>Muchas de las leyendas e historias de lugares legendarios suelen estar relacionados con algún tipo de criatura o ser en particular. Hay cientos de criaturas consideradas monstruosas en Antherra y los sabios ni siquiera han podido catalogarlas todas. En esta sección describiremos someramente algunos de los tipos más generales. En general, todo lo que se dice aquí es de conocimiento popular, en ocasiones a través de leyendas.</w:t>
      </w:r>
    </w:p>
    <w:p>
      <w:pPr>
        <w:pStyle w:val="TextBody"/>
        <w:bidi w:val="0"/>
        <w:spacing w:lineRule="atLeast" w:line="240"/>
        <w:rPr/>
      </w:pPr>
      <w:r>
        <w:rPr/>
      </w:r>
    </w:p>
    <w:p>
      <w:pPr>
        <w:pStyle w:val="TextBody"/>
        <w:bidi w:val="0"/>
        <w:spacing w:lineRule="atLeast" w:line="240"/>
        <w:rPr/>
      </w:pPr>
      <w:r>
        <w:rPr>
          <w:b/>
        </w:rPr>
        <w:t>Criaturas goblinoides</w:t>
      </w:r>
    </w:p>
    <w:p>
      <w:pPr>
        <w:pStyle w:val="TextBody"/>
        <w:bidi w:val="0"/>
        <w:spacing w:lineRule="atLeast" w:line="240"/>
        <w:rPr/>
      </w:pPr>
      <w:r>
        <w:rPr/>
      </w:r>
    </w:p>
    <w:p>
      <w:pPr>
        <w:pStyle w:val="TextBody"/>
        <w:bidi w:val="0"/>
        <w:spacing w:lineRule="atLeast" w:line="240"/>
        <w:ind w:firstLine="284"/>
        <w:rPr/>
      </w:pPr>
      <w:r>
        <w:rPr/>
        <w:t xml:space="preserve">En ocasiones se habla también de la </w:t>
      </w:r>
      <w:r>
        <w:rPr>
          <w:i/>
        </w:rPr>
        <w:t>raza goblinoide</w:t>
      </w:r>
      <w:r>
        <w:rPr/>
        <w:t>, entendiéndose con este nombre al conjunto de criaturas formado por orcos, goblins, hobgoblins, orogs, semiorcos,... Algunos autores también incluyen los kobolds, gnolls, los ogros, los trolls y algunos más.</w:t>
      </w:r>
    </w:p>
    <w:p>
      <w:pPr>
        <w:pStyle w:val="TextBody"/>
        <w:bidi w:val="0"/>
        <w:spacing w:lineRule="atLeast" w:line="240"/>
        <w:ind w:firstLine="284"/>
        <w:rPr/>
      </w:pPr>
      <w:r>
        <w:rPr/>
      </w:r>
    </w:p>
    <w:p>
      <w:pPr>
        <w:pStyle w:val="TextBody"/>
        <w:bidi w:val="0"/>
        <w:spacing w:lineRule="atLeast" w:line="240"/>
        <w:ind w:firstLine="284"/>
        <w:rPr/>
      </w:pPr>
      <w:r>
        <w:rPr/>
        <w:t>Son criaturas bastante similares, de aspecto grotesco, rostros porcinos o perrunos, piel áspera y peluda que va desde el gris ceniza al verde bosque y ojos rojizos. Se adaptado a todo tipo de territorios y climas, son una plaga que infesta todos los lugares salvajes, bosques, ruinas, montañas, territorios fronterizos cerca de los grandes reinos. En ocasiones, se los encuentra en pequeñas bandas de forajidos acechando rutas comerciales.</w:t>
      </w:r>
    </w:p>
    <w:p>
      <w:pPr>
        <w:pStyle w:val="TextBody"/>
        <w:bidi w:val="0"/>
        <w:spacing w:lineRule="atLeast" w:line="240"/>
        <w:ind w:firstLine="284"/>
        <w:rPr/>
      </w:pPr>
      <w:r>
        <w:rPr/>
      </w:r>
    </w:p>
    <w:p>
      <w:pPr>
        <w:pStyle w:val="TextBody"/>
        <w:bidi w:val="0"/>
        <w:spacing w:lineRule="atLeast" w:line="240"/>
        <w:ind w:firstLine="284"/>
        <w:rPr/>
      </w:pPr>
      <w:r>
        <w:rPr/>
        <w:t>Viven en grupos numerosos, generalmente mezclando todo tipo de razas. Normalmente, los líderes son los más astutos del agrupamiento aunque no es raro encontrar un cacique no goblinoide, como un gigante, un humano, un drows... Los kobolds suelen ser usados como esclavos por sus primos mayores.</w:t>
      </w:r>
    </w:p>
    <w:p>
      <w:pPr>
        <w:pStyle w:val="TextBody"/>
        <w:bidi w:val="0"/>
        <w:spacing w:lineRule="atLeast" w:line="240"/>
        <w:rPr/>
      </w:pPr>
      <w:r>
        <w:rPr/>
      </w:r>
    </w:p>
    <w:p>
      <w:pPr>
        <w:pStyle w:val="TextBody"/>
        <w:bidi w:val="0"/>
        <w:spacing w:lineRule="atLeast" w:line="240"/>
        <w:ind w:firstLine="284"/>
        <w:rPr/>
      </w:pPr>
      <w:r>
        <w:rPr/>
        <w:t>Aunque viven en agrupamientos, no son criaturas excesivamente sociables. Las poblaciones goblinoides suelen ser muy caóticas. Viven para matar, su única ocupación es hacer la guerra y este motivo parece ser que es lo único que los mantiene agrupados bajo el mando de un líder fuerte. Odian a todas las razas civilizadas, especialmente a los enanos y a los elfos.</w:t>
      </w:r>
    </w:p>
    <w:p>
      <w:pPr>
        <w:pStyle w:val="TextBody"/>
        <w:bidi w:val="0"/>
        <w:spacing w:lineRule="atLeast" w:line="240"/>
        <w:ind w:firstLine="284"/>
        <w:rPr/>
      </w:pPr>
      <w:r>
        <w:rPr/>
      </w:r>
    </w:p>
    <w:p>
      <w:pPr>
        <w:pStyle w:val="TextBody"/>
        <w:bidi w:val="0"/>
        <w:spacing w:lineRule="atLeast" w:line="240"/>
        <w:ind w:firstLine="284"/>
        <w:rPr/>
      </w:pPr>
      <w:r>
        <w:rPr/>
        <w:t>Un solo orco o un pequeño grupo de ellos no supone mayor peligro, pero cuando se reúnen en grandes ejércitos suponen una seria amenaza. Normalmente no forman asentamientos permanentes, suelen ser destruidos antes o ellos mismos los dejan, pero en el Macizo Central hay noticias de ciudades orcas e incluso rumores de un reino orco en las abruptas montañas.</w:t>
      </w:r>
    </w:p>
    <w:p>
      <w:pPr>
        <w:pStyle w:val="TextBody"/>
        <w:bidi w:val="0"/>
        <w:spacing w:lineRule="atLeast" w:line="240"/>
        <w:rPr/>
      </w:pPr>
      <w:r>
        <w:rPr/>
      </w:r>
    </w:p>
    <w:p>
      <w:pPr>
        <w:pStyle w:val="TextBody"/>
        <w:bidi w:val="0"/>
        <w:spacing w:lineRule="atLeast" w:line="240"/>
        <w:rPr/>
      </w:pPr>
      <w:r>
        <w:rPr>
          <w:b/>
        </w:rPr>
        <w:t>Gigantes</w:t>
      </w:r>
    </w:p>
    <w:p>
      <w:pPr>
        <w:pStyle w:val="TextBody"/>
        <w:bidi w:val="0"/>
        <w:spacing w:lineRule="atLeast" w:line="240"/>
        <w:rPr/>
      </w:pPr>
      <w:r>
        <w:rPr/>
      </w:r>
    </w:p>
    <w:p>
      <w:pPr>
        <w:pStyle w:val="TextBody"/>
        <w:bidi w:val="0"/>
        <w:spacing w:lineRule="atLeast" w:line="240"/>
        <w:ind w:firstLine="284"/>
        <w:rPr/>
      </w:pPr>
      <w:r>
        <w:rPr/>
        <w:t>Hay muchos tipos de gigantes, pero todos ellos comparten un gran tamaño. Los menos poderosos, como el de las colinas, miden unos cuatro o cinco metros mientras que las razas superiores, como el poderoso gigante de las tormentas, llegan hasta los quince metros.</w:t>
      </w:r>
    </w:p>
    <w:p>
      <w:pPr>
        <w:pStyle w:val="TextBody"/>
        <w:bidi w:val="0"/>
        <w:spacing w:lineRule="atLeast" w:line="240"/>
        <w:ind w:firstLine="284"/>
        <w:rPr/>
      </w:pPr>
      <w:r>
        <w:rPr/>
      </w:r>
    </w:p>
    <w:p>
      <w:pPr>
        <w:pStyle w:val="TextBody"/>
        <w:bidi w:val="0"/>
        <w:spacing w:lineRule="atLeast" w:line="240"/>
        <w:ind w:firstLine="284"/>
        <w:rPr/>
      </w:pPr>
      <w:r>
        <w:rPr/>
        <w:t>A diferencia de otras razas, como los goblinoides, que mantienen muchos rasgos en común, lo único que tienen en común todos los gigantes es el nombre, son muy distintos entre sí. Existen gigantes tantos buenos como malos, algunos viven en grupos, otros son solitarios, unos viven en cavernas y bosques, otros en fortalezas.</w:t>
      </w:r>
    </w:p>
    <w:p>
      <w:pPr>
        <w:pStyle w:val="TextBody"/>
        <w:bidi w:val="0"/>
        <w:spacing w:lineRule="atLeast" w:line="240"/>
        <w:ind w:firstLine="284"/>
        <w:rPr/>
      </w:pPr>
      <w:r>
        <w:rPr/>
      </w:r>
    </w:p>
    <w:p>
      <w:pPr>
        <w:pStyle w:val="TextBody"/>
        <w:bidi w:val="0"/>
        <w:spacing w:lineRule="atLeast" w:line="240"/>
        <w:ind w:firstLine="284"/>
        <w:rPr/>
      </w:pPr>
      <w:r>
        <w:rPr/>
        <w:t>Los gigantes son una raza en regresión, cada vez menos numerosos. Viven alejados de la civilización, salvo casos excepcionales. Los único lugares en los que son especialmente numerosos son el Macizo Central y Nortfish, donde se encuentran permanentemente enfrentados con los fieros vikingos. En ocasiones, especialmente en el caso de gigantes de las colinas, de fuego y de hielo se ofrecen como mercenario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Habitantes de la Suboscuridad</w:t>
      </w:r>
    </w:p>
    <w:p>
      <w:pPr>
        <w:pStyle w:val="Normal"/>
        <w:bidi w:val="0"/>
        <w:spacing w:lineRule="atLeast" w:line="240"/>
        <w:jc w:val="both"/>
        <w:rPr>
          <w:rFonts w:ascii="Arial" w:hAnsi="Arial"/>
          <w:b/>
          <w:b/>
          <w:sz w:val="24"/>
        </w:rPr>
      </w:pPr>
      <w:r>
        <w:rPr>
          <w:rFonts w:ascii="Arial" w:hAnsi="Arial"/>
          <w:b/>
          <w:sz w:val="24"/>
        </w:rPr>
      </w:r>
    </w:p>
    <w:p>
      <w:pPr>
        <w:pStyle w:val="TextBody"/>
        <w:bidi w:val="0"/>
        <w:spacing w:lineRule="atLeast" w:line="240"/>
        <w:ind w:firstLine="284"/>
        <w:rPr/>
      </w:pPr>
      <w:r>
        <w:rPr/>
        <w:t>La Suboscuridad es un conjunto laberíntico de cavernas, túneles, grutas entrelazadas que se extienden bajo tierra por todo Arsudiran. La Suboscuridad es realmente inmensa    siendo posible llegar desde Nurmaer hasta las montañas de Nermak en el otro extremo del continente sin salir a la superficie. Constituye todo un mundo aparte, con su propia ecología y sus propios habitantes.</w:t>
      </w:r>
    </w:p>
    <w:p>
      <w:pPr>
        <w:pStyle w:val="Normal"/>
        <w:bidi w:val="0"/>
        <w:spacing w:lineRule="atLeast" w:line="240"/>
        <w:ind w:firstLine="284"/>
        <w:jc w:val="both"/>
        <w:rPr>
          <w:rFonts w:ascii="Arial" w:hAnsi="Arial"/>
          <w:b/>
          <w:b/>
          <w:sz w:val="24"/>
        </w:rPr>
      </w:pPr>
      <w:r>
        <w:rPr>
          <w:rFonts w:ascii="Arial" w:hAnsi="Arial"/>
          <w:b/>
          <w:sz w:val="24"/>
        </w:rPr>
      </w:r>
    </w:p>
    <w:p>
      <w:pPr>
        <w:pStyle w:val="TextBody"/>
        <w:bidi w:val="0"/>
        <w:spacing w:lineRule="atLeast" w:line="240"/>
        <w:ind w:firstLine="284"/>
        <w:rPr/>
      </w:pPr>
      <w:r>
        <w:rPr/>
        <w:t>La Suboscuridad, en sí, no implica maldad. De hecho, los asentamientos de los enanos y otras criaturas benéficas se sitúan en parte en los niveles superiores. Sin embargo, hay gran número de criaturas malvadas y en muy elevada proporción. Es un territorio salvaje y brutal donde sobreviven los más fuertes.</w:t>
      </w:r>
    </w:p>
    <w:p>
      <w:pPr>
        <w:pStyle w:val="TextBody"/>
        <w:bidi w:val="0"/>
        <w:spacing w:lineRule="atLeast" w:line="240"/>
        <w:ind w:firstLine="284"/>
        <w:rPr/>
      </w:pPr>
      <w:r>
        <w:rPr/>
      </w:r>
    </w:p>
    <w:p>
      <w:pPr>
        <w:pStyle w:val="TextBody"/>
        <w:bidi w:val="0"/>
        <w:spacing w:lineRule="atLeast" w:line="240"/>
        <w:ind w:firstLine="284"/>
        <w:rPr/>
      </w:pPr>
      <w:r>
        <w:rPr/>
        <w:t xml:space="preserve">Hay varias razas que han hecho de la Suboscuridad su hogar y han levantado poderosos reinos que no tienen nada de envidiar a los que se encuentran sobre la superficie. </w:t>
      </w:r>
    </w:p>
    <w:p>
      <w:pPr>
        <w:pStyle w:val="TextBody"/>
        <w:bidi w:val="0"/>
        <w:spacing w:lineRule="atLeast" w:line="240"/>
        <w:rPr/>
      </w:pPr>
      <w:r>
        <w:rPr/>
      </w:r>
    </w:p>
    <w:p>
      <w:pPr>
        <w:pStyle w:val="TextBody"/>
        <w:bidi w:val="0"/>
        <w:spacing w:lineRule="atLeast" w:line="240"/>
        <w:ind w:firstLine="284"/>
        <w:rPr/>
      </w:pPr>
      <w:r>
        <w:rPr/>
        <w:t xml:space="preserve">Los goblinoides, de los que ya hemos hablado, habitan los niveles superiores, desde donde pueden lanzar incursiones contra la superficie. En niveles más profundos encontramos todo tipo de criaturas perniciosas que rara vez ven la luz del sol: drows, illithids, kuo-toa, beholders (aunque estos también se encuentran en la superficie),... Hay una lucha encarnizada por el dominio de la Suboscuridad entre las más poderosas de estas razas. Para los habitantes de la superficie es conveniente este enfrentamiento, pues mantiene a las malvadas razas en disputa ocupadas, e impide que centren su atención en la superficie.    </w:t>
      </w:r>
    </w:p>
    <w:p>
      <w:pPr>
        <w:pStyle w:val="TextBody"/>
        <w:bidi w:val="0"/>
        <w:spacing w:lineRule="atLeast" w:line="240"/>
        <w:ind w:firstLine="284"/>
        <w:rPr/>
      </w:pPr>
      <w:r>
        <w:rPr/>
      </w:r>
    </w:p>
    <w:p>
      <w:pPr>
        <w:pStyle w:val="TextBody"/>
        <w:bidi w:val="0"/>
        <w:spacing w:lineRule="atLeast" w:line="240"/>
        <w:ind w:firstLine="284"/>
        <w:rPr/>
      </w:pPr>
      <w:r>
        <w:rPr/>
        <w:t>Los drows o elfos oscuros viven en esplendorosas y terribles ciudades y son tal vez la más seria amenaza para los habitantes de la superficie. Los illithis son una raza que posee grandes poderes mentales, pero de cuya estructura social no se conoce casi nada. Los kuo-toa son seres anfibios que viven en zonas de agua subterranea. Los beholders aunque no son muy numerosos y rara vez se asocian entre ellos, son muy poderosos y astutos, y nunca se les encuentra solos; se suelen rodear de todo un séquito de segidores. Allá donde se encuentran, constituyen una verdadera amenaza.</w:t>
      </w:r>
    </w:p>
    <w:p>
      <w:pPr>
        <w:pStyle w:val="TextBody"/>
        <w:bidi w:val="0"/>
        <w:spacing w:lineRule="atLeast" w:line="240"/>
        <w:rPr/>
      </w:pPr>
      <w:r>
        <w:rPr/>
      </w:r>
    </w:p>
    <w:p>
      <w:pPr>
        <w:pStyle w:val="TextBody"/>
        <w:bidi w:val="0"/>
        <w:spacing w:lineRule="atLeast" w:line="240"/>
        <w:rPr/>
      </w:pPr>
      <w:r>
        <w:rPr>
          <w:b/>
        </w:rPr>
        <w:t>Dragones</w:t>
      </w:r>
    </w:p>
    <w:p>
      <w:pPr>
        <w:pStyle w:val="TextBody"/>
        <w:bidi w:val="0"/>
        <w:spacing w:lineRule="atLeast" w:line="240"/>
        <w:rPr/>
      </w:pPr>
      <w:r>
        <w:rPr/>
      </w:r>
    </w:p>
    <w:p>
      <w:pPr>
        <w:pStyle w:val="TextBody"/>
        <w:bidi w:val="0"/>
        <w:spacing w:lineRule="atLeast" w:line="240"/>
        <w:ind w:firstLine="284"/>
        <w:rPr/>
      </w:pPr>
      <w:r>
        <w:rPr/>
        <w:t>Pocas criaturas despiertan tanto miedo y admiración como los dragones. Poderosos reptiles voladores, son capaces de las más asombrosas maravillas y de las más terribles destrucciones.</w:t>
      </w:r>
    </w:p>
    <w:p>
      <w:pPr>
        <w:pStyle w:val="TextBody"/>
        <w:bidi w:val="0"/>
        <w:spacing w:lineRule="atLeast" w:line="240"/>
        <w:ind w:firstLine="284"/>
        <w:rPr/>
      </w:pPr>
      <w:r>
        <w:rPr/>
      </w:r>
    </w:p>
    <w:p>
      <w:pPr>
        <w:pStyle w:val="TextBody"/>
        <w:bidi w:val="0"/>
        <w:spacing w:lineRule="atLeast" w:line="240"/>
        <w:ind w:firstLine="284"/>
        <w:rPr/>
      </w:pPr>
      <w:r>
        <w:rPr/>
        <w:t>Existen muchos tipos de dragones en Arsudiran, pero casi todos ellos pueden clasificarse en dos grupos: los cromáticos, de naturaleza malvada y colores como el rojo, verde, azul, negro, ...; y    los metálicos, de disposición algo más benévola, y cuyas escamas poseen el brillo del metal. Desafortunadamente, son más abundantes los dragones cromáticos que los metálicos. Un error muy común entre aventureros inexperto es confundir el color de los dragones.</w:t>
      </w:r>
    </w:p>
    <w:p>
      <w:pPr>
        <w:pStyle w:val="TextBody"/>
        <w:bidi w:val="0"/>
        <w:spacing w:lineRule="atLeast" w:line="240"/>
        <w:rPr/>
      </w:pPr>
      <w:r>
        <w:rPr/>
      </w:r>
    </w:p>
    <w:p>
      <w:pPr>
        <w:pStyle w:val="TextBody"/>
        <w:bidi w:val="0"/>
        <w:spacing w:lineRule="atLeast" w:line="240"/>
        <w:ind w:firstLine="284"/>
        <w:rPr/>
      </w:pPr>
      <w:r>
        <w:rPr/>
        <w:t>Los dragones no son muy numerosos. Cada dragón vive en un terreno relacionado con su naturaleza. Por ejemplo, los dragones verdes hacen sus guaridas en lo más profundo de los bosques, mientras que los rojos suelen vivir en cuevas en lo alto de las montañas. En sus guaridas guardan por lo general magníficos tesoros, codiciados por todo el mundo.</w:t>
      </w:r>
    </w:p>
    <w:p>
      <w:pPr>
        <w:pStyle w:val="TextBody"/>
        <w:bidi w:val="0"/>
        <w:spacing w:lineRule="atLeast" w:line="240"/>
        <w:ind w:firstLine="284"/>
        <w:rPr/>
      </w:pPr>
      <w:r>
        <w:rPr/>
      </w:r>
    </w:p>
    <w:p>
      <w:pPr>
        <w:pStyle w:val="TextBody"/>
        <w:bidi w:val="0"/>
        <w:spacing w:lineRule="atLeast" w:line="240"/>
        <w:ind w:firstLine="284"/>
        <w:rPr/>
      </w:pPr>
      <w:r>
        <w:rPr/>
        <w:t>El ciclo vital de los dragones es lento. Viven cientos de años y según envejecen se hacen más poderosos, aunque se hacen también más perezosos, cada vez pasan más tiempo durmiendo encima de sus inmensas pilas de oro. No obstante, cuando su furia se desata es terrible. Es en este momento cuando son un verdadero peligro para toda población cercana.</w:t>
      </w:r>
    </w:p>
    <w:p>
      <w:pPr>
        <w:pStyle w:val="Normal"/>
        <w:bidi w:val="0"/>
        <w:spacing w:lineRule="atLeast" w:line="240"/>
        <w:jc w:val="both"/>
        <w:rPr>
          <w:rFonts w:ascii="Arial" w:hAnsi="Arial"/>
          <w:b/>
          <w:b/>
          <w:sz w:val="24"/>
        </w:rPr>
      </w:pPr>
      <w:r>
        <w:rPr>
          <w:rFonts w:ascii="Arial" w:hAnsi="Arial"/>
          <w:b/>
          <w:sz w:val="24"/>
        </w:rPr>
      </w:r>
    </w:p>
    <w:p>
      <w:pPr>
        <w:pStyle w:val="TextBody"/>
        <w:bidi w:val="0"/>
        <w:spacing w:lineRule="atLeast" w:line="240"/>
        <w:ind w:firstLine="284"/>
        <w:rPr/>
      </w:pPr>
      <w:r>
        <w:rPr/>
        <w:t>Los dragones son adversarios formidables. Poseen siempre una gran astucia, sentidos muy desarrollados y poderosos ataques físicos, como sus garras y su cola. Además cuentan con poderes mágicos y quizás con el arma más temible de todas, su legendario aliento.</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Muertos vivientes</w:t>
      </w:r>
    </w:p>
    <w:p>
      <w:pPr>
        <w:pStyle w:val="Normal"/>
        <w:bidi w:val="0"/>
        <w:spacing w:lineRule="atLeast" w:line="240"/>
        <w:jc w:val="both"/>
        <w:rPr>
          <w:rFonts w:ascii="Arial" w:hAnsi="Arial"/>
          <w:b/>
          <w:b/>
          <w:sz w:val="24"/>
        </w:rPr>
      </w:pPr>
      <w:r>
        <w:rPr>
          <w:rFonts w:ascii="Arial" w:hAnsi="Arial"/>
          <w:b/>
          <w:sz w:val="24"/>
        </w:rPr>
      </w:r>
    </w:p>
    <w:p>
      <w:pPr>
        <w:pStyle w:val="TextBody"/>
        <w:bidi w:val="0"/>
        <w:spacing w:lineRule="atLeast" w:line="240"/>
        <w:ind w:firstLine="284"/>
        <w:rPr/>
      </w:pPr>
      <w:r>
        <w:rPr/>
        <w:t>Hay una inmensa variedad de muertos vivientes. Podemos clasificarlos en dos grandes grupos: los que tienen voluntad propia y los que no.</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Los muertos vivientes o no-muertos, a diferencia de otros monstruos no tienen ningún papel en el ecosistema en el que habitan. Cualquier necromante relativamente poco poderoso puede animar muertos: esqueletos, zombies, ghouls,... De esa forma, los muertos viviente que no tienen voluntad propia se encuentran siempre cerca de aquel que los domina o de un núcleo de maldad.</w:t>
      </w:r>
    </w:p>
    <w:p>
      <w:pPr>
        <w:pStyle w:val="Normal"/>
        <w:bidi w:val="0"/>
        <w:spacing w:lineRule="atLeast" w:line="240"/>
        <w:ind w:firstLine="284"/>
        <w:jc w:val="both"/>
        <w:rPr>
          <w:rFonts w:ascii="Arial" w:hAnsi="Arial"/>
          <w:sz w:val="24"/>
        </w:rPr>
      </w:pPr>
      <w:r>
        <w:rPr>
          <w:rFonts w:ascii="Arial" w:hAnsi="Arial"/>
          <w:sz w:val="24"/>
        </w:rPr>
      </w:r>
    </w:p>
    <w:p>
      <w:pPr>
        <w:pStyle w:val="Normal"/>
        <w:bidi w:val="0"/>
        <w:spacing w:lineRule="atLeast" w:line="240"/>
        <w:ind w:firstLine="284"/>
        <w:jc w:val="both"/>
        <w:rPr/>
      </w:pPr>
      <w:r>
        <w:rPr>
          <w:rFonts w:ascii="Arial" w:hAnsi="Arial"/>
          <w:sz w:val="24"/>
        </w:rPr>
        <w:t>En cuanto a los no-muertos que son dueños de sus propios actos, suelen ser bastante poderosos: vampiros, lichs, fantasmas, espectros,... En general, cada uno tienen unos fines propios, relacionados ocasionalmente con su vida pasada. Los vampiros pueden asolar poblaciones enteras, sobre todo si se propaga el vampirismo entre las víctimas. Los lich son poderosos hechiceros cuyos fines son oscuros.</w:t>
      </w:r>
    </w:p>
    <w:p>
      <w:pPr>
        <w:pStyle w:val="Normal"/>
        <w:bidi w:val="0"/>
        <w:spacing w:lineRule="atLeast" w:line="240"/>
        <w:jc w:val="both"/>
        <w:rPr>
          <w:rFonts w:ascii="Arial" w:hAnsi="Arial"/>
          <w:sz w:val="24"/>
        </w:rPr>
      </w:pPr>
      <w:r>
        <w:rPr>
          <w:rFonts w:ascii="Arial" w:hAnsi="Arial"/>
          <w:sz w:val="24"/>
        </w:rPr>
      </w:r>
    </w:p>
    <w:p>
      <w:pPr>
        <w:pStyle w:val="TextBody"/>
        <w:bidi w:val="0"/>
        <w:spacing w:lineRule="atLeast" w:line="240"/>
        <w:ind w:firstLine="284"/>
        <w:rPr/>
      </w:pPr>
      <w:r>
        <w:rPr/>
        <w:t>La mejor estrategia para enfrentarse a un muerto viviente es tener un clérigo cerca y cuanto más poderoso mejor. No son una amenaza muy preocupante, pues no son demasiados y cada caso es distinto, pero ocasionalmente crean grandes problemas y pueden causar gran desolación.</w:t>
      </w:r>
    </w:p>
    <w:p>
      <w:pPr>
        <w:pStyle w:val="Normal"/>
        <w:bidi w:val="0"/>
        <w:spacing w:lineRule="atLeast" w:line="240"/>
        <w:jc w:val="both"/>
        <w:rPr>
          <w:rFonts w:ascii="Arial" w:hAnsi="Arial"/>
          <w:sz w:val="24"/>
        </w:rPr>
      </w:pPr>
      <w:r>
        <w:rPr>
          <w:rFonts w:ascii="Arial" w:hAnsi="Arial"/>
          <w:sz w:val="24"/>
        </w:rPr>
      </w:r>
    </w:p>
    <w:p>
      <w:pPr>
        <w:pStyle w:val="Heading1"/>
        <w:bidi w:val="0"/>
        <w:spacing w:lineRule="atLeast" w:line="240"/>
        <w:rPr/>
      </w:pPr>
      <w:r>
        <w:rPr/>
        <w:t>Demonios</w:t>
      </w:r>
    </w:p>
    <w:p>
      <w:pPr>
        <w:pStyle w:val="Normal"/>
        <w:bidi w:val="0"/>
        <w:spacing w:lineRule="atLeast" w:line="240"/>
        <w:jc w:val="both"/>
        <w:rPr>
          <w:rFonts w:ascii="Arial" w:hAnsi="Arial"/>
          <w:b/>
          <w:b/>
          <w:sz w:val="24"/>
        </w:rPr>
      </w:pPr>
      <w:r>
        <w:rPr>
          <w:rFonts w:ascii="Arial" w:hAnsi="Arial"/>
          <w:b/>
          <w:sz w:val="24"/>
        </w:rPr>
      </w:r>
    </w:p>
    <w:p>
      <w:pPr>
        <w:pStyle w:val="Heading2"/>
        <w:bidi w:val="0"/>
        <w:spacing w:lineRule="atLeast" w:line="240"/>
        <w:ind w:firstLine="284"/>
        <w:rPr/>
      </w:pPr>
      <w:r>
        <w:rPr/>
        <w:t>Afortunadamente, los demonios, como monstruo autóctono, solo se encuentran en el Hexágono del Caos. Eso no quiere decir que un aventurero no pueda encontrarlos en otro sitio de Arsudiran; lo que ocurre es que estos son casos aislados, normalmente invocaciones de hechiceros y sacerdotes malvados.</w:t>
      </w:r>
    </w:p>
    <w:p>
      <w:pPr>
        <w:pStyle w:val="Normal"/>
        <w:bidi w:val="0"/>
        <w:spacing w:lineRule="atLeast" w:line="240"/>
        <w:ind w:firstLine="284"/>
        <w:jc w:val="both"/>
        <w:rPr>
          <w:rFonts w:ascii="Times New Roman" w:hAnsi="Times New Roman"/>
        </w:rPr>
      </w:pPr>
      <w:r>
        <w:rPr/>
      </w:r>
    </w:p>
    <w:p>
      <w:pPr>
        <w:pStyle w:val="TextBody"/>
        <w:bidi w:val="0"/>
        <w:spacing w:lineRule="atLeast" w:line="240"/>
        <w:ind w:firstLine="284"/>
        <w:rPr/>
      </w:pPr>
      <w:r>
        <w:rPr/>
        <w:t>Los demonios que se encuentran en el Hexágono del Caos son generalmente tanar’ri, batezus y yugoloths, que se siente cómodos en esa zona de inmensa maldad y perdición, tan similar a sus planos natales. Ellos son los que dominan en este territorio y se sienten cómodos con la situación. Aunque en general al abandonar su plano y venir a Antherra los demonios pierde parte de su poder, en el Hexágono no se da esta circunstancia.</w:t>
      </w:r>
    </w:p>
    <w:p>
      <w:pPr>
        <w:pStyle w:val="TextBody"/>
        <w:bidi w:val="0"/>
        <w:spacing w:lineRule="atLeast" w:line="240"/>
        <w:ind w:firstLine="284"/>
        <w:rPr/>
      </w:pPr>
      <w:r>
        <w:rPr/>
      </w:r>
    </w:p>
    <w:p>
      <w:pPr>
        <w:pStyle w:val="TextBody"/>
        <w:bidi w:val="0"/>
        <w:spacing w:lineRule="atLeast" w:line="240"/>
        <w:ind w:firstLine="284"/>
        <w:rPr/>
      </w:pPr>
      <w:r>
        <w:rPr/>
        <w:t>Los demonios son las criaturas más poderosas que pueden encontrarse en el Hexágono y como tal son los generales de la guerra que mantiene el Caos contra la Humanidad, comandando los ejércitos de tropas inmundas. Su único afán es la destrucción del orden y la propagación del mal. Son seres astutos y poseedores de terroríficas hechicerías.</w:t>
      </w:r>
    </w:p>
    <w:p>
      <w:pPr>
        <w:pStyle w:val="TextBody"/>
        <w:bidi w:val="0"/>
        <w:spacing w:lineRule="atLeast" w:line="240"/>
        <w:rPr/>
      </w:pPr>
      <w:r>
        <w:rPr/>
      </w:r>
    </w:p>
    <w:p>
      <w:pPr>
        <w:pStyle w:val="TextBody"/>
        <w:bidi w:val="0"/>
        <w:spacing w:lineRule="atLeast" w:line="240"/>
        <w:ind w:firstLine="284"/>
        <w:rPr/>
      </w:pPr>
      <w:r>
        <w:rPr/>
        <w:t>Los demonios del Hexágono causan grandes daños en las zonas cercanas al mismo, como Nortfish, la Gran Llanura y la ciudad de Kazamir. De no ser por la ayuda de los magos de la Orden de las Cinco Torres es muy seguro que estas abyectas criaturas hubiesen conquistado Arsurdiran hace mucho tiempo.</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SECCIÓN VI: ERKAINEST</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sz w:val="24"/>
        </w:rPr>
        <w:t>Situada en la costa occidental de Arsudiran, la región de Erkainest es un gran territorio encajado entre las bárbaras tierras de Nortfish al norte, la Bahía de Sarunel al sur, la Gran Llanura al Este y el océano al oeste. Antaño, en los días que siguieron al Gran Desastre, fue un gran imperio, a la par de Sirvent o Releux, pero muchos son los cambios que han acontecido en la región y que la han convertido en el que quizás sea el lugar del continente donde mayor diversidad de reinos, culturas y oportunidades pueden encontrars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HISTORIA DE ERKAINEST</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l principio todo lo que hoy es la región de Erkainest estaba unificada en el imperio que ostentó el mismo nombre, gobernado por una dinastía de emperadores y que guerreó en la Época del Caos contra Releux antes de que, hacia el año 80 se alcanzara la paz.</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Durante el renacimiento, Erkainest floreció y alcanzó un gran esplendor, pero tuvo que hacer frente a problemas exteriores que mermaron su potencial militar. En el norte, los piratas de Nortfish saquearon las costas durante años y en el este, una infractuosa lucha tuvo lugar entre los ejércitos del civilizado imperio y los jinetes de las llanuras, por la posesión del lago Silkara y los importantes yacimientos de oro en las montañas a sus orillas. El lago, un lugar considerado sagrado por los bárbaros, costó muchas vidas a Erkainest y su control nunca llegó a ser definitiv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Hacia el año 250, Releux, consciente de la debilidad de su vecino septentrional, atacó y, aunque la guerra duró muchos años, conquistó finalmente Releux y lo puso bajo su dominio. La ocupación duró un siglo y medio, ya que Releux también quedó debilitado por las guerras, tanto por la de Erkainest como por la que mantenia con Sirvent, el otro poderoso y expansionista imperio del su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el año 423 Erkainest se proclama libre de nuevo y es elegido un nuevo emperador entre los generales del ejército que había conseguido la independencia, ya que de la familia del legítimo emperador, nadie quedaba, todos ejecutados en la guerra con Releux. Este general fue Ulmer I, que prometió en un emocionado discurso a las puertas del palacio real en Tolmer, la capital, dar unidad, solidez y fuerza al imperio en su camino hacia el glorioso futur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Hacia esta fecha, en Erkainest ya se habían establecido otros pueblos. Los enanos habían llegado a Dron-Krum y los elfos poblaban los bosques de Detruran y la bahía de Ariana. El lago Silkara también había sido definitivamente perdido. Así, Erkainest no era ni tan grande ni tan poderoso como antaño y a Ulmer le irritaba esta situación. Intentó expulsar a los invasores y recuperar el territorio perdido, pero no tuvo éxito algun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demás, la guerra de independencia había debilitado el país, y se temía un nuevo ataque de Releux en cuanto se recuperara. La Historia ha demostrado que este temor fue infundado, ya que Releux tenía una mayor preocupación en el poderoso imperio de Sirvent y no deseaba entablar nuevas acciones militares que pudieran ser aprovechadas por este último, pero Ulmer, que aunque fue un excelente guerrero nunca fue buen gobernante, inició un régimen opresor. Los impuestos subieron, la gente estaba descontenta, el crimen aumentó en todas las ciudades. El clero, la iglesia del Gran Patriarca, que en el siglo V ya estaba corrompida, tampoco ayudó a aliviar la difícil situación de los habitantes de Erkainest, más preocupada de su propio benefici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l hijo de Ulmer, también se llamó Ulmer, pero, ha diferencia de su padre, fue un mago que con el tiempo alcanzó un gran poder. Pero con su poder creció su maldad y al final, el pueblo de Erkainest acabó gobernado por un tirano opresor, más duro aún que Ulmer I.</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rebelión popular era inminente. Ulmer II creía tener la situación controlada, pero subestimó el pueblo unido luchando por una causa justa, bajo el mando de un caudillo noble y carismático. Fue este Kardan, antiguo mercenario del ejército imperial, demasiado cansado de la opresión y los abusos. Llego desde su tierra natal, en la meseta de Urnester, por el sur, remontando el río Metralina, y con un ejército cada vez más numeroso, formado por los indignados habitantes de Erkainest.</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el trayecto, Ulmer intentó acabar con la revuelta, por todos los medios, y en especial con su líder, Kardan, pues sabía que si este moría, el ímpetu de los revolucionarios se vendría abajo. La batalla llegó ante las mismísimas puertas de Tolmer, y el propio Kardan, en un combate singular que hoy todavía narran los bardos, acabó con la vida del tirano hechicero en su propio palacio. Era el año 505.</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 la muerte de Ulmer, todo el mundo hubiera estado de acuerdo en que Kardan fuera el nuevo rey de Erkainest. Pero el humilde guerrero rechazó el privilegio. No quería el poder, pues consideraba que siempre acabada corrompiendo a la gente. Así pues, regresó a su hogar en el sur, con la mujer que amaba y el hijo que estaba esperando, para vivir en paz el resto de su vid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sí, el caos reinó en Erkainest. Caciques más o menos poderosos se hicieron con la situación, formando pequeños reinos. Incluso el clero del Gran Patriarca intentó aumentar su poder, pero fracasó. Fue esta la situación en el centro de la región, donde el valle entre la montañas Krunegger y las Narvoy quedó fragmentado en cinco pequeños países. Posteriormente se agruparían en la Confederación de Erista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el sur, finalmente, en los últimos años de su vida, Kardan decidió gobernar, a petición popular, a las gentes de la meseta de Urnesker, y, aunque su reinado fue corto, sentó los cimientos de lo que más tarde se llamaría el Reino de Kardan, gobernado por sus descendient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lo que respecta al valle del Metralina, entre la meseta de Urnesker y las colinas de Swiderlond, nadie reclamó su soberanía, y desde entonces así ha quedado, como un mosaico de pequeñas poblaciones independientes que solucionan sus problemas autónomamente, sin reconocer otro poder que no sea el suy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l linaje de los reyes-guerreros no murió con Ulmer II, pues sus descendientes, al comprobar que la revolución era imparable y que estaban perdidos, huyeron hacia el norte, hacia la región de Valdarmened (aunque por aquel entonces se la conocía por, Las Marcas del Norte). Allí, la vieja dinastía gozaba todavía de bastante apoyo, ya que los generales que combatieron a Releux en tiempos de Ulmer I habían sido recompensados con feudos y tierras en esos lares. Los descendientes de Ulmer II fundaron un reino, cuya capital fue la ciudad de Walkarum.</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Pero los hijos del tirano también fueron tiranos. La gente de Valdarmened era víctima de su opresión y el rey Valdar II cayó en los mismos errores que su bisabuelo Ulmer II. Una nueva revolución surgió en el año 573 y el palacio de Valdar fue quemado y el propio rey muerto. La caída de Valdar fue propiciada en parte por la actitud de los tradicionales aliados del rey, los señores feudales de Valdarmened, que, no deseando verse arrastrados por el desastre del monarca e intentar mantener sus tierras y la lealtad de sus súbditos, le retiraron su apoy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desaparición de Erkainest como reino unificado también permitió la consolidación de otros reinos ya establecidos. El reino enano de Dron-Krum, los asentamientos de las Krunegger y las Narvoy y    los reinos elfos de Ariana y Detruran dejaron de recibir la constante hostigación de los ejércitos reales. El lago Silkara y los pantanos al sur quedaron como territorio inhóspit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situación en Erkainest poco ha cambiado desde entonces. Los reinos surgidos han afianzado su independencia e identidad propia. Queda por ver si los belicosos Imperios del Sur intentaran una vez más la conquista este territorio. Los habitantes de Erkainest ya se han liberado del yugo opresor de invasores y tiranos en varias ocasiones. Y esto es una poderosa advertencia para cualquier potencial conquistador.</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GEOGRAFÍA</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i/>
          <w:sz w:val="24"/>
        </w:rPr>
        <w:t>Estados Confederados de Erista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Cuando Ulmer II cayó en el 505 y con él toda la estructura imperial, las tierras del valle entre las montañas Krunegger y las Narvoy, las más prósperas del desaparecido reino, quedaron sumidas en el caos y la anarquí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urgieron cinco pequeños países: Takumis, Altanem, Ehilen, Torhava y Gulmein. Líderes más o menos carismáticos y antiguos gobernantes provinciales que aun retenían parte de su poder se hicieron con el gobierno de cada uno de ellos, pero eran territorios problemátic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 excepción de Tolmer, capital del antiguo Erkainest, situada en Gulmein, no había grandes urbes en la región. La mayoría de las poblaciones eran ciudades pequeñas y poblados de campesinos. Los bandidos y los incursores de las montañas atemorizaron a la gente durante mucho tiempo, ningún país tenía un ejército organizado lo suficientemente potente como para controlar la situación. Por otra parte, el comercio no se desarrollaba con eficacia. Los caminos eran peligros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cinco países eran demasiado débiles y pequeños para hacer frente a todos estos problemas. Pero entonces fue cuando, hacia el año 590, un diplomático de Torhava, de nombre Eristal, puso en funcionamiento un proyecto que los gobernantes de los cinco estados aceptaron entusiasmados. La unión hace la fuerza, y eso fue lo que Eristal pensó que era mejor para la región: unir a los cinco países en una confederació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 xml:space="preserve">Los Estados Confederados de Eristal (en honor al hombre que la creó) han ganado mucho desde entonces. Un ejército federal, fuerte y estable, mantiene segura la población de los bandidos y disuade a los invasores de las montañas. Los tratados entre los cinco países han potenciado increíblemente el comercio, tanto dentro como fuera de las fronteras de la confederación. </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No obstante, cada reino ha mantenido su autonomía y su identidad propia. Cada país tiene su gobernante y, a parte de estos, existe la figura del Dirigente, máximo representante de la Confederación, encargado de armonizar las posturas de los distintos estados dentro de ella y de representarla ante embajadas extranjera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ctualmente, los Estados Confederados de Eristal son la zona más próspera de todo Erkainest. Aquí puede encontrarse prácticamente de todo, riquezas para el comerciante, descanso para el viajero y aventuras para el aventurero. Además, los mayores centros de religión (la Gran Catedral de Tolmer, donde reside Aralan Ed'Talen, del Gran Patriarca) y magia se encuentran aquí</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Valdarmened</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 xml:space="preserve">Valdarmened, antaño conocida como las Marcas del Norte, se encuentra en el extremo noroccidental de Erkainest. El nombre moderno viene del elfo y significa literalmente </w:t>
      </w:r>
      <w:r>
        <w:rPr>
          <w:rFonts w:ascii="Arial" w:hAnsi="Arial"/>
          <w:i/>
          <w:sz w:val="24"/>
        </w:rPr>
        <w:t>el desastre de Valdar</w:t>
      </w:r>
      <w:r>
        <w:rPr>
          <w:rFonts w:ascii="Arial" w:hAnsi="Arial"/>
          <w:sz w:val="24"/>
        </w:rPr>
        <w:t>, en referencia al último rey y su penoso reinad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s tierras de Valdarmened son suaves y ligeramente boscosas. Una parte del territorio son terrenos de labor y otra, especialmente en el sur, son bosques. Es quizás la más tumultuosa y revuelta de las regiones de Erkainest. Dos son los poderes que dominan el lugar: los señores feudales y las ciudades-estad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señores feudales pertenecen a antiguas familias imperiales que han conservado su poder tras la caída de Erkainest. Fueron los que ayudaron a los reyes a establecerse aquí y también fueron, en parte, los causantes de su posterior caíd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stos señores, que ostentan antiguos títulos nobiliarios como conde, marques o duque, son los que se reparten la mayor parte de Valdarmened. Bajo su protección se hayan gran número de pequeñas villas y poblados, que a cambio pagan diezmos. Entre estos gobernantes los hay que son justos con su pueblo y los hay que son auténticos tiran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situación de los señores feudales se encuentra en continuo cambio. Año tras año, alguno de ellos amplia sus territorios anexionándose los del señor vecino, o los habitantes de un feudo se revelan contra su tiránico señor. En ocasiones, las enemistades entre los gobernantes son profundas y hay guerra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eparadas del poder que representan los feudos y algo más estables que estos, se encuentran las ciudades-estado, donde se concentra el comercio, las artes y la cultura en esta región. Son tres: Solkand, Volkand y Walkarum. De esta última, puede encontrarse una amplia descripción más adelan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olkand y Volkand deben parte de su éxito al comercio marítimo, y en ellas arriban navíos de Nurmaer, los Imperios del Sur y los que bajan en Ardent desde Kazamir. Por su parte, Walkarun concentra la actividad en el centro de la región. Antiguamente, había otra ciudad, Sturnheim, situada en el paso entre Eristal y Valdarmened, pero con la pérdida de interés en la ruta de comercio que la atravesaba fue perdiendo su importanci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olkand está gobernada por un consejo de doce hombres, pero es un secreto a voces la corrupción que impregna este órgano de gobierno. En Volkand el consejo de gobierno es más o menos justo, pero ha de hacer frente al gran problema que supone la criminalidad de los barrios bajos de la ciudad, donde las cofradías de ladrones y asesinos son los auténticos gobernant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región de Valdarmened tiene otro atractivo especial, el monasterio de Radal, donde se encuentra uno de los clérigos más poderosos de todo Antherra, Aster del Gran Patriarca. En general, el clero de los templos de Valdarmened está menos tocado por la corrupción que en otros lugares de Erkainest, como pueda ser Erista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Por lo demás, Valdarmened posee un único río digno de mención, el Sturn, que nace en las marismas del You-You, situadas al noroeste. Durante muchos años, estos marjales y territorios pantanosos han sido refugio para bandidos, fugitivos y gran número de criaturas indeseables, como el temible guayamarín verde, autóctono del lugar, pero poco se ha podido hacer para evitar la situación, ya que son un territorio muy peligroso en los que incluso los más experimentados aventureros pueden morir si comenten el más leve erro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Reino de Karda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ituado hacia el sur de Erkainest, comprende la meseta de Urnesker y el valle del Metralina a la altura de su desembocadura. Fue fundado por Kardan en los últimos años de su vida, hacia el 551. El pueblo de la meseta de Urnesker estaba falto de un líder desde la caída del imperio y, ¿qué mejor gobernante que el héroe que había acabado con la tiranía de Ulmer II?</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Desde entonces, el Reino de Kardan, ha estado gobernado por sus descendientes y actualmente el trono lo ocupa el rey Felgor. Los habitantes del reino nunca han tenido quejas de sus gobernantes, que siempre han sido tan justos y nobles como el propio Karda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gente del reino de Kardan es sencilla y honrada, pero poseedora de una gran nobleza de espíritu. El viajero no encontrará en la meseta de Urnesker grandes ciudades, poderosos castillos ni ostentosos palacios, pero sí unos hombres y mujeres fuertes y valient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región del Reino de Kardan es rica en recursos naturales. La pesca es abundante en la costa marítima. Las montañas Krunegger al norte son ricas en todo tipo de minerales y las tierras de la desembocadura del Metralina son fértiles. También mantiene relaciones comerciales, especialmente con Dron-Krum. Siempre ha habido gran amistad entre las gentes del Reino de Kardan y los enan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La Bahía de Arian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tre las frías Krunegger y el mar, hacia el oeste, existe una franja de terreno de impenetrables y bellos bosques. Son los bosques de Ariana, que se asoman a la bahía del mismo nombre, hogar de los elfos desde hace ya muchos sigl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habitantes de los bosques de Ariana son pacíficos y abiertos a otras culturas. Se establecieron aquí en los años de las migraciones de los elfos del oeste, hacia el siglo V. Son famosos por su gran cultura y la belleza de su ar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bosques de Ariana, a parte de ser un territorio virgen y de difícil transito si no se conocen los pasos secretos de los elfos, son un territorio practicamente aislado del exterior. Las montañas los protegen por todos lados excepto por el oeste y los únicos pasos transitables, aún con mucha dificultad son los de la costa. La mejor manera de llegar es por barco, y muchos son los navíos extranjeros que llegan a las costas de Ariana, en busca del saber milenario de los elfos y de la belleza de los bosqu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No obstante, el corazón de los bosques de Ariana guarda muchos secretos a los que solo los elfos tienen acceso. Se rumorea que en Ariana vive un elfo milenario, al que llaman el Testigo. Según se dice, este elfo lleva viviendo desde los tiempos del Gran Imperio, antes del Gran Desastre y es el testimonio viviente de toda la historia de Arsudira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La Montañas Krunegge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Dice la leyenda que, en épocas pasadas, dos dioses lucharon aquí. En un principio, los nombres de estos dioses no se mencionaban, pero la mitología del sur les han puesto nombre: Kórador y Barluan, antiguo dios del frío y las niev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e dice que Kórador venció a Barluan, que murió en la batalla, y su cadáver quedó tendido en el campo de batalla (desde entonces, Acron es el dios del frío, además del de la muerte), siendo lo que hoy se conoce como las montañas Krunegge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Mito o realidad, el clima de las montañas Krunegger es anormalmente frío. Incluso en el más cálido verano, las montañas siguen siendo frías y la nieve nunca desaparece de sus altas cimas y sus escarpadas laderas. Esto dificulta enormemente los intentos de atravesarlas y, de hecho, los pocos pasos que las atraviesan están en franco desus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demás de esto, gran número de criaturas indeseables habitan aquí, algunas aprovechando el frío, otras refugiándose de él. Tribus de orcos, gigantes del hielo, yetis y dragones rojos y blancos se cuentan entre ellas. Además, se rumorea que una de las ciudades drow más grande de todo el norte está bajo las montaña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No obstante, las montañas Krunegger poseen una gran riqueza minera que compensa en mucho el frío y los peligros. Los enanos,    la mayoría originarios de Dron-Krum, día a día se juegan la vida para extraer las ricas menas. En la parte baja de las llanuras, tanto en el lado de Valdarmened como en el de Eristal hay gran número de asentamientos en donde también viven humanos y que, aunque registran también gran actividad minera, son el enlace comercial de los minerales de los enanos con el resto de la regió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Dron-Krum</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 xml:space="preserve">La cordillera en forma de cruz situada en el extremo sur de Erkainest recibe el nombre de Dron-Krum, al igual que el próspero reino enano que allí se asienta. La cordillera forma parte de las estribaciones periféricas del Macizo Central, por el extremo noroeste. </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Con la excepción del Impero Enano del Macizo Central, el reino de Dron-Krum es el más importante de los reinos enanos de Arsudiran y, evidentemente, de Erkainest. Los primeros enanos que salieron del Imperio, allá por el siglo IV, llegaron aquí, y, a lo largo de los años, las ciudades subterráneas de Dron-Krum, han crecido en tamaño y esplendor.</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enanos de estas montañas se dedican a la minería, la forja de armas, la fabricación de armaduras, la orfebrería y otros oficios relacionados. Mantienen buenas relaciones con los reinos humanos de Erkainest, en especial el Reino de Kardan, con los que comercian. El rey de estos enanos es actualmente Irtul II, un sabio monarca que gobierna a su pueblo con justicia y castiga a sus enemigos con ferocidad.</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Lago Silkan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el límite oriental de Erkainest, situado en una depresión a los pies de las montañas Narvoy y Krunegger, se encuentran las frías y tranquilas aguas del lago Silkana, el más grande de todo Arsudiran. En ocasiones, se considera este lugar como parte de la Gran Llanura y no de Erkainest.</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Muchos son los ríos y arroyos que, bajando de las montañas, nutren las aguas del lago. Se dice que la magia es fuerte en este lugar. Desde aquí, dicen, pueden verse extrañas constelaciones, hallarse los portales a mundos de infinitas maravillas y encontrar las hechicerías que hicieron grande a hechiceros como Kardasteria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l lago en si, es bastante profundo apenas te alejas de la orilla. Es navegable, e incluso hay algunos embarcaderos, viejos y abandonados la mayoría de las veces. No hay ciudades ni poblados permanentes a las orillas del lago. A sus aguas se le atribuyen propiedades mágicas, especialmente a las que salen de ciertos manantiales en el lecho subacuático. Sobre ellas se levanta frecuentemente una densa brum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el interior del lago hay algunas islas, pero la mayoría son simples pedazos de roca en los que se refugian las aves. No obstante, existen rumores de una gran isla donde los bárbaros de la Gran Llanura tienen un santuario de adoración a sus diose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general este lugar es bastante solitario, pero ocasionalmente pueden encontrase por la zona criaturas que han bajado de las montañas y vagabundean por aquí, aventureros en busca de legendarios tesoros, magos y místicos y, en especial, jinetes de la Gran Llanura, para los cuales el lago tiene un carácter sagrad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l sur del lago, sus aguas se confunden con las de un amplio marjal. La peligrosa zona pantanosa, a la altura de las colinas de Swiderlond, constituye un verdadero obstáculo para los comerciantes que desean alcanzar Kazamir por tierra, al otro extremo de la Gran Llanura, ya que no existe otro paso viable hacia el es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i/>
          <w:sz w:val="24"/>
        </w:rPr>
        <w:t>El Muro Nor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 xml:space="preserve">Con este nombre se conoce la eficaz barrera que supone el conjunto formado por los Bosques de Detruran, o Bosques del Norte, y las montañas Kinslayer. Ambos territorios limitan al norte con el estuario del río Ardent. </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densos Bosques de Detruran, donde crecen enormes árboles, pinos, abetos y secuoyas, están poblados por un salvaje pueblo de elfos que recibe con hostilidad a cualquier extranjero que atraviesa sus dominios. Viven en poblados de casas colgantes en lo alto de los árboles y son extraordinarios arqueros. Rara vez salen de sus bosques, pero en ocasiones se los ha encontrado en Valdarmened y en Eristal en pequeños grup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s altas y escarpadas montañas Kinslayer, la más impresionante cordillera de Erkainest, son casi impracticables y muy peligrosas, tanto por el accidentado terreno como por sus habitantes, entre los que se cuentan las más feroces tribus de ogros y los más poderosos dragones del norte. Solo los más osados aventureros y exploradores las recorren, ya que las riquezas que hay en ellas son grandes. Los enanos de Dron-Krum saben que abundan los yacimientos de oro, pero su explotación es insostenibl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Un ramal menos escarpado y peligroso de las Kinslayer son las Narvoy, hacia el sur, donde si moran los enanos. Aunque no hay apenas oro, tienen minas productivas de otros metales y comercian con los cercanos reinos de Erita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marineros de los barcos que bajan y suben por el Ardent a la altura de su desembocadura tienen buen cuidado de no acercarse demasiado al Muro Norte. La reputación de esta zona fronteriza es bien conocida también por los piratas de Nortfish, que una y otra vez se han estrellado en sus intentos de penetrar en Erkainest por el nort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b/>
          <w:sz w:val="24"/>
        </w:rPr>
        <w:t>RELIGIÓN Y MAGI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 diferencia de otros lugares, donde multitud de cultos conviven en armonía, la mayor parte de la población nativa de Erkainest adora a un mismo dios, el Gran Patriarca. Los territorios de Eristal, Valdarmened y el Reino de Kardan están llenos de templos, catedrales, monasterios y santuarios dedicados a este di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Pero no todos los clérigos del Gran Patriarca son iguales. Unos son poderosos, ricos y corruptos. Esta es la gran lacra de la Iglesia del Patriarca, cuyo centro se encuentra en la enorme y esplendorosamente decadente catedral de Tolmer. El propio dirigente de la iglesia, Aralan Ed'Toler, es bien conocido como uno de estos clérigos corrupt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Pero en los pequeños pueblos y en unos cuantos puntos luminosos de Valdarmened hay clérigos honestos y de buen corazón que han seguido correctamente el camino del Patriarca. El más famoso de ellos es Aster, que vive desde hace muchos años en el monasterio de Radal. Ellos son el alma de la religió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gran importancia del culto al Gran Patriarca no ha impedido, a diferencia de otros territorios intransigentes como los Imperios del Sur, que se establezcan otros cultos, ya que la gente de Erakinest es bastante tolerante y, especialmente en las zonas que reciben un gran número de comerciantes extranjeros, es conveniente para los negocios que se sientan a gusto y puedan disponer de sus propios lugares de adoració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sí, gran número de otros dioses, especialmente del sur, tanto bueno como malvados se han establecido dentro de los límites de Erkainest, en las ciudades grandes. Si se consolidan como religiones fuertes o desaparecen en el olvido es algo que solo el tiempo puede decir. Por otra parte, los semihumanos, elfos, enanos y demás, adoran a sus propios y ancestrales dioses dentro de sus comunidades cerrada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cuanto a la magia, la torre más cercana a Erkainest es la Torre Oeste y para llegar a ella hay que cruzar la Bahia de Sarunel tras las montañas Drom-Krum. A pesar del aparente aislamiento, muchos magos de la Orden de las Torres se encuentran interesados en Erkainest, debido a las antiguas zonas de esplendor mágico como el lago Silkara o Arani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 mayor parte de los altos magos se encuentran viajando, en busca de antiguas reliquias y conjuros de cuando Erkainest era un gran y poderoso reino, o al lado de los gobernantes y poderosos. Gran número de magos de menor nivel pueden encontrase en casi cualquier lugar, con la misma abundancia que guerreros de élite, ladrones o sacerdotes.</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WALKARUM</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ind w:firstLine="284"/>
        <w:jc w:val="both"/>
        <w:rPr/>
      </w:pPr>
      <w:r>
        <w:rPr>
          <w:rFonts w:ascii="Arial" w:hAnsi="Arial"/>
          <w:sz w:val="24"/>
        </w:rPr>
        <w:t>Finalizando el capítulo dedicado a Erkainest se encuentra la descripción de la ciudad de Walkarum. El objeto de esta descripción es servir como ejemplo de ciudad de Erkainest, ya que Walkarum es una de las mayores y puede servir como base a cualquier grupo de aventureros.</w:t>
      </w:r>
    </w:p>
    <w:p>
      <w:pPr>
        <w:pStyle w:val="Normal"/>
        <w:bidi w:val="0"/>
        <w:spacing w:lineRule="atLeast" w:line="240"/>
        <w:ind w:firstLine="284"/>
        <w:jc w:val="both"/>
        <w:rPr/>
      </w:pPr>
      <w:r>
        <w:rPr>
          <w:rFonts w:ascii="Arial" w:hAnsi="Arial"/>
          <w:sz w:val="24"/>
        </w:rPr>
        <w:t>Walkarum es la joya de Valdarmened. Situada en su centro, esta ciudad de disposición legal buena es visitada por todo tipo de gente que busca servicios no disponibles en los rústicos poblados de la zona y que evita las corruptas ciudades de Solkand y Volkand.</w:t>
      </w:r>
    </w:p>
    <w:p>
      <w:pPr>
        <w:pStyle w:val="Normal"/>
        <w:bidi w:val="0"/>
        <w:spacing w:lineRule="atLeast" w:line="240"/>
        <w:ind w:firstLine="284"/>
        <w:jc w:val="both"/>
        <w:rPr/>
      </w:pPr>
      <w:r>
        <w:rPr>
          <w:rFonts w:ascii="Arial" w:hAnsi="Arial"/>
          <w:i/>
          <w:sz w:val="24"/>
        </w:rPr>
        <w:t>Gobierno de la ciudad:</w:t>
      </w:r>
      <w:r>
        <w:rPr>
          <w:rFonts w:ascii="Arial" w:hAnsi="Arial"/>
          <w:sz w:val="24"/>
        </w:rPr>
        <w:t xml:space="preserve"> el cargo honorífico de gobierno es ostentado por “el conde de Walkarum”, un título que se transmite hereditariamente desde hace 7 generaciones y que se originó tras la caída del antiguo reinado corrupto del rey Valdar, hace unos 200 años, a manos de las masas populares. El actual conde es un juicioso hombre soltero de mediana edad, llamado Amul, al que el entrenamiento militar ha convertido en un valiente guerrero de modesto éxito (LB hm Grr6).</w:t>
      </w:r>
    </w:p>
    <w:p>
      <w:pPr>
        <w:pStyle w:val="Normal"/>
        <w:bidi w:val="0"/>
        <w:spacing w:lineRule="atLeast" w:line="240"/>
        <w:ind w:firstLine="284"/>
        <w:jc w:val="both"/>
        <w:rPr/>
      </w:pPr>
      <w:r>
        <w:rPr>
          <w:rFonts w:ascii="Arial" w:hAnsi="Arial"/>
          <w:sz w:val="24"/>
        </w:rPr>
        <w:t>La ciudad es gobernada por un consejo de 5 personas. El conde mantiene un escaño y es el presidente y portavoz de la asamblea. Además, el suyo es el único escaño hereditario. Los otros cuatro son votados cada siete años por el pueblo. En teoría, cualquier ciudadano puede presentarse candidato, pero los interminables procesos burocráticos hacen que solo los miembros de ricas familiar nobles y burguesas lleguen a este puesto. Y, efectivamente, los actuales miembros del consejo encajan con esos patrones.</w:t>
      </w:r>
    </w:p>
    <w:p>
      <w:pPr>
        <w:pStyle w:val="Normal"/>
        <w:bidi w:val="0"/>
        <w:spacing w:lineRule="atLeast" w:line="240"/>
        <w:ind w:firstLine="284"/>
        <w:jc w:val="both"/>
        <w:rPr/>
      </w:pPr>
      <w:r>
        <w:rPr>
          <w:rFonts w:ascii="Arial" w:hAnsi="Arial"/>
          <w:sz w:val="24"/>
        </w:rPr>
        <w:t>El consejo gobierna la ciudad bien, sin apenas ninguna queja por parte de los ciudadanos. Existe, sin embargo una ley por la cual el conde puede ser privado de su escaño en el congreso, pero hace falta el consenso de los cuatro miembros restantes y la aprobación popular de los ciudadanos. Entonces, el consejo debe elegir un nuevo conde entre los descendientes del último, o, al no disponer de estos, entre ellos. Hasta ahora, el conde siempre ha sido justo y nunca ha sido necesario recurrir a este recurso.</w:t>
      </w:r>
    </w:p>
    <w:p>
      <w:pPr>
        <w:pStyle w:val="Normal"/>
        <w:bidi w:val="0"/>
        <w:spacing w:lineRule="atLeast" w:line="240"/>
        <w:ind w:firstLine="284"/>
        <w:jc w:val="both"/>
        <w:rPr/>
      </w:pPr>
      <w:r>
        <w:rPr>
          <w:rFonts w:ascii="Arial" w:hAnsi="Arial"/>
          <w:i/>
          <w:sz w:val="24"/>
        </w:rPr>
        <w:t>Población:</w:t>
      </w:r>
      <w:r>
        <w:rPr>
          <w:rFonts w:ascii="Arial" w:hAnsi="Arial"/>
          <w:sz w:val="24"/>
        </w:rPr>
        <w:t xml:space="preserve"> entre los muros de Walkarum viven aproximadamente 60.000 personas de todas las razas y sexos. El comercio hace que esta cifra alcance los 75.000 en los meses de verano.</w:t>
      </w:r>
    </w:p>
    <w:p>
      <w:pPr>
        <w:pStyle w:val="Normal"/>
        <w:bidi w:val="0"/>
        <w:spacing w:lineRule="atLeast" w:line="240"/>
        <w:ind w:firstLine="284"/>
        <w:jc w:val="both"/>
        <w:rPr/>
      </w:pPr>
      <w:r>
        <w:rPr>
          <w:rFonts w:ascii="Arial" w:hAnsi="Arial"/>
          <w:i/>
          <w:sz w:val="24"/>
        </w:rPr>
        <w:t>Cursos de agua:</w:t>
      </w:r>
      <w:r>
        <w:rPr>
          <w:rFonts w:ascii="Arial" w:hAnsi="Arial"/>
          <w:sz w:val="24"/>
        </w:rPr>
        <w:t xml:space="preserve"> ningún río pasa por Walkarum. Sin embargo, un curso de agua sale hacia el sudoeste, el producto de las aguas macilentas y malolientes de las cloacas bajo la ciudad. Este río se seca a pocos kilómetros de la ciudad.</w:t>
      </w:r>
    </w:p>
    <w:p>
      <w:pPr>
        <w:pStyle w:val="Normal"/>
        <w:bidi w:val="0"/>
        <w:spacing w:lineRule="atLeast" w:line="240"/>
        <w:ind w:firstLine="284"/>
        <w:jc w:val="both"/>
        <w:rPr/>
      </w:pPr>
      <w:r>
        <w:rPr>
          <w:rFonts w:ascii="Arial" w:hAnsi="Arial"/>
          <w:i/>
          <w:sz w:val="24"/>
        </w:rPr>
        <w:t>Ejércitos:</w:t>
      </w:r>
      <w:r>
        <w:rPr>
          <w:rFonts w:ascii="Arial" w:hAnsi="Arial"/>
          <w:sz w:val="24"/>
        </w:rPr>
        <w:t xml:space="preserve"> hay aproximadamente una fuerza de 7.000 soldados para defender la ciudad. La mayoría son soldados de nivel 0 (unos 5.500). Luego hay una guardia de élite de 1.000 guerreros n1 y de 500 guerreros n2. Aproximadamente la mitad permanecen acuartelados en el Fuerte Norte y en el Castillo, la otra mitad patrulla las murallas y permanece en otros acuartelamientos menores por toda la ciudad.</w:t>
      </w:r>
    </w:p>
    <w:p>
      <w:pPr>
        <w:pStyle w:val="Normal"/>
        <w:bidi w:val="0"/>
        <w:spacing w:lineRule="atLeast" w:line="240"/>
        <w:ind w:firstLine="284"/>
        <w:jc w:val="both"/>
        <w:rPr/>
      </w:pPr>
      <w:r>
        <w:rPr>
          <w:rFonts w:ascii="Arial" w:hAnsi="Arial"/>
          <w:sz w:val="24"/>
        </w:rPr>
        <w:t>Este ejercito puede verse incrementado fácilmente a 10.000 en tiempos de extrema necesidad mediante la gran cantidad de aventureros residentes en la ciudad.</w:t>
      </w:r>
    </w:p>
    <w:p>
      <w:pPr>
        <w:pStyle w:val="Normal"/>
        <w:bidi w:val="0"/>
        <w:spacing w:lineRule="atLeast" w:line="240"/>
        <w:ind w:firstLine="284"/>
        <w:jc w:val="both"/>
        <w:rPr/>
      </w:pPr>
      <w:r>
        <w:rPr>
          <w:rFonts w:ascii="Arial" w:hAnsi="Arial"/>
          <w:sz w:val="24"/>
        </w:rPr>
        <w:t>Además del ejercito, Walkarum mantiene una guardia urbana de unos 1.500 hombres (grr n0), con armas y armaduras de inferior calidad.</w:t>
      </w:r>
    </w:p>
    <w:p>
      <w:pPr>
        <w:pStyle w:val="Normal"/>
        <w:bidi w:val="0"/>
        <w:spacing w:lineRule="atLeast" w:line="240"/>
        <w:ind w:firstLine="284"/>
        <w:jc w:val="both"/>
        <w:rPr/>
      </w:pPr>
      <w:r>
        <w:rPr>
          <w:rFonts w:ascii="Arial" w:hAnsi="Arial"/>
          <w:i/>
          <w:sz w:val="24"/>
        </w:rPr>
        <w:t>Distritos:</w:t>
      </w:r>
      <w:r>
        <w:rPr>
          <w:rFonts w:ascii="Arial" w:hAnsi="Arial"/>
          <w:sz w:val="24"/>
        </w:rPr>
        <w:t xml:space="preserve"> la ciudad tiene cuatro distritos principales.</w:t>
      </w:r>
    </w:p>
    <w:p>
      <w:pPr>
        <w:pStyle w:val="Normal"/>
        <w:numPr>
          <w:ilvl w:val="0"/>
          <w:numId w:val="4"/>
        </w:numPr>
        <w:bidi w:val="0"/>
        <w:spacing w:lineRule="atLeast" w:line="240"/>
        <w:ind w:left="284" w:hanging="284"/>
        <w:jc w:val="both"/>
        <w:rPr/>
      </w:pPr>
      <w:r>
        <w:rPr>
          <w:rFonts w:ascii="Arial" w:hAnsi="Arial"/>
          <w:sz w:val="24"/>
        </w:rPr>
        <w:t>distrito de los ricos: situado en el área sudoeste y presidido por el Castillo del Conde, esta zona de grandes mansiones es la zona de residencia de ricas familias nobles y burguesas, además de otros retirados acaudalados.</w:t>
      </w:r>
    </w:p>
    <w:p>
      <w:pPr>
        <w:pStyle w:val="Normal"/>
        <w:numPr>
          <w:ilvl w:val="0"/>
          <w:numId w:val="5"/>
        </w:numPr>
        <w:bidi w:val="0"/>
        <w:spacing w:lineRule="atLeast" w:line="240"/>
        <w:ind w:left="284" w:hanging="284"/>
        <w:jc w:val="both"/>
        <w:rPr/>
      </w:pPr>
      <w:r>
        <w:rPr>
          <w:rFonts w:ascii="Arial" w:hAnsi="Arial"/>
          <w:sz w:val="24"/>
        </w:rPr>
        <w:t>distrito de los aventureros: situado al noreste. Walkarum tiene un gran número de aventureros de lo mejor de Valdarmened, atraídos a la gran urbe. Este barrio, presidido por la Fortaleza de los Mataorcos, contiene numerosas posadas, tiendas, bardos, residencias temporales, burdeles y otro tipo de servicios preparados para los aventureros pasajeros. También gran número de viejos guerreros y magos se han retirado aquí, para tener una constante afluencia de información del mundo exterior, en vez de irse a barrios más tranquilos, como el de los ricos.</w:t>
      </w:r>
    </w:p>
    <w:p>
      <w:pPr>
        <w:pStyle w:val="Normal"/>
        <w:numPr>
          <w:ilvl w:val="0"/>
          <w:numId w:val="6"/>
        </w:numPr>
        <w:bidi w:val="0"/>
        <w:spacing w:lineRule="atLeast" w:line="240"/>
        <w:ind w:left="284" w:hanging="284"/>
        <w:jc w:val="both"/>
        <w:rPr/>
      </w:pPr>
      <w:r>
        <w:rPr>
          <w:rFonts w:ascii="Arial" w:hAnsi="Arial"/>
          <w:sz w:val="24"/>
        </w:rPr>
        <w:t>distrito comercial: al noroeste. Esta zona llena de residencias, posadas, tiendas y almacenes que usan los comerciantes, establecidos o pasajeros, que ganan su oro en la ciudad. Insertado en este Bario se encuentra el Castillo de la guardia.</w:t>
      </w:r>
    </w:p>
    <w:p>
      <w:pPr>
        <w:pStyle w:val="Normal"/>
        <w:numPr>
          <w:ilvl w:val="0"/>
          <w:numId w:val="7"/>
        </w:numPr>
        <w:bidi w:val="0"/>
        <w:spacing w:lineRule="atLeast" w:line="240"/>
        <w:ind w:left="284" w:hanging="284"/>
        <w:jc w:val="both"/>
        <w:rPr/>
      </w:pPr>
      <w:r>
        <w:rPr>
          <w:rFonts w:ascii="Arial" w:hAnsi="Arial"/>
          <w:sz w:val="24"/>
        </w:rPr>
        <w:t>barrio medio: al sudoeste. En esta zona viven y trabajan las clases menos pudientes de la ciudad, gente de clase media principalmente. Trabajan en pequeños negocios y como artesanos.</w:t>
      </w:r>
    </w:p>
    <w:p>
      <w:pPr>
        <w:pStyle w:val="Normal"/>
        <w:numPr>
          <w:ilvl w:val="0"/>
          <w:numId w:val="8"/>
        </w:numPr>
        <w:bidi w:val="0"/>
        <w:spacing w:lineRule="atLeast" w:line="240"/>
        <w:ind w:left="284" w:hanging="284"/>
        <w:jc w:val="both"/>
        <w:rPr/>
      </w:pPr>
      <w:r>
        <w:rPr>
          <w:rFonts w:ascii="Arial" w:hAnsi="Arial"/>
          <w:sz w:val="24"/>
        </w:rPr>
        <w:t>edificios extramuros: tras los muros sur de la ciudad se han construido varios edificios cuando hace años se rebasó la capacidad de la ciudad. Son sobre todo almacenes y edificios funcionales de ese tipo, que no constituyen un barrio o distrito propiamente dicho</w:t>
      </w:r>
    </w:p>
    <w:p>
      <w:pPr>
        <w:pStyle w:val="Normal"/>
        <w:bidi w:val="0"/>
        <w:spacing w:lineRule="atLeast" w:line="240"/>
        <w:ind w:firstLine="284"/>
        <w:jc w:val="both"/>
        <w:rPr/>
      </w:pPr>
      <w:r>
        <w:rPr>
          <w:rFonts w:ascii="Arial" w:hAnsi="Arial"/>
          <w:i/>
          <w:sz w:val="24"/>
        </w:rPr>
        <w:t>Templos y lugares de fe:</w:t>
      </w:r>
      <w:r>
        <w:rPr>
          <w:rFonts w:ascii="Arial" w:hAnsi="Arial"/>
          <w:sz w:val="24"/>
        </w:rPr>
        <w:t xml:space="preserve"> es curioso que en toda la urbe de Walkarum no pueda encontrarse ningún templo estableció. Como mucho, un necesitado podrá hallar asistencia de algún clérigo ocasional en el barrio de los aventureros. A veces estos hombres montan santuarios a sus fes en estas zonas, pero normalmente carecen de la paciencia y tiempo dentro de su vida aventurera para dedicarse a ello.</w:t>
      </w:r>
    </w:p>
    <w:p>
      <w:pPr>
        <w:pStyle w:val="Normal"/>
        <w:bidi w:val="0"/>
        <w:spacing w:lineRule="atLeast" w:line="240"/>
        <w:ind w:firstLine="284"/>
        <w:jc w:val="both"/>
        <w:rPr/>
      </w:pPr>
      <w:r>
        <w:rPr>
          <w:rFonts w:ascii="Arial" w:hAnsi="Arial"/>
          <w:sz w:val="24"/>
        </w:rPr>
        <w:t>No obstante, a 40 kilómetros al norte de la ciudad, situado en una colina alta, se haya un monasterio consagrado al Gran Patriarca. A pesar de que su patriarca, un tal Gerohan (LN hm Sch10), es bastante hosco con la gente no creyente (por lo que rehusó la idea de construir el monasterio en plena ciudad), es visitado periódicamente por enfermos y necesitados de la ciudad.</w:t>
      </w:r>
    </w:p>
    <w:p>
      <w:pPr>
        <w:pStyle w:val="Normal"/>
        <w:bidi w:val="0"/>
        <w:spacing w:lineRule="atLeast" w:line="240"/>
        <w:ind w:firstLine="284"/>
        <w:jc w:val="both"/>
        <w:rPr/>
      </w:pPr>
      <w:r>
        <w:rPr>
          <w:rFonts w:ascii="Arial" w:hAnsi="Arial"/>
          <w:i/>
          <w:sz w:val="24"/>
        </w:rPr>
        <w:t>Magos:</w:t>
      </w:r>
      <w:r>
        <w:rPr>
          <w:rFonts w:ascii="Arial" w:hAnsi="Arial"/>
          <w:sz w:val="24"/>
        </w:rPr>
        <w:t xml:space="preserve"> Walkarum cuenta con una gran variedad de hechiceros. El más poderoso de ellos es sin duda el mago de la corte, Regestis (LB hm Hch16), miembro de las Cinco Torres. Ha asesorado a tres generaciones de condes y ya le queda poco tiempo de vida.</w:t>
      </w:r>
    </w:p>
    <w:p>
      <w:pPr>
        <w:pStyle w:val="Normal"/>
        <w:bidi w:val="0"/>
        <w:spacing w:lineRule="atLeast" w:line="240"/>
        <w:ind w:firstLine="284"/>
        <w:jc w:val="both"/>
        <w:rPr/>
      </w:pPr>
      <w:r>
        <w:rPr>
          <w:rFonts w:ascii="Arial" w:hAnsi="Arial"/>
          <w:sz w:val="24"/>
        </w:rPr>
        <w:t>Otra poderosa maga es Pandora (LB hf Hch14), también de las Cinco Torres, que ejerció en la Torre del Oeste hasta hace poco. Ahora se ha retirado a una gran casa en el barrio de los ricos. Suele evitar el contacto con la gente que la busca insidiosamente, como los grupos de aventureros y actualmente se dedica a instruir en el Arte a una niña llamada Nessa. Es posible que si muriera Regestis, el cargo de mago de la corte fuera ofrecido a Pandora.</w:t>
      </w:r>
    </w:p>
    <w:p>
      <w:pPr>
        <w:pStyle w:val="Normal"/>
        <w:bidi w:val="0"/>
        <w:spacing w:lineRule="atLeast" w:line="240"/>
        <w:ind w:firstLine="284"/>
        <w:jc w:val="both"/>
        <w:rPr/>
      </w:pPr>
      <w:r>
        <w:rPr>
          <w:rFonts w:ascii="Arial" w:hAnsi="Arial"/>
          <w:sz w:val="24"/>
        </w:rPr>
        <w:t>Además de estos dos, el flujo de aventureros mueve continuamente a magos de distintos niveles, bajos y altos, pero que abandonan finalmente la ciudad. En el barrio aventurero, sin embargo se han asentado algunos hechiceros: Magadaskir (NB em Hch8), Bledak “Malaspulgas” (LN hm Hch7) y Masak Timaris (CN hm Hch8). Este último a montado una tienda; “Magia, cara y barata”, es el irónico lema que figura en la puerta. Masak es el único hechicero que atiende a aventureros y en su tienda la gente le busca para que lance un conjuro en particular y para comprar o vender algún ocasional objeto mágico. Componentes extraños y pergaminos pueden ser encontrados aquí también. Normalmente es el mago más visitado por los extranjeros de la ciudad.</w:t>
      </w:r>
    </w:p>
    <w:p>
      <w:pPr>
        <w:pStyle w:val="Normal"/>
        <w:bidi w:val="0"/>
        <w:spacing w:lineRule="atLeast" w:line="240"/>
        <w:ind w:firstLine="284"/>
        <w:jc w:val="both"/>
        <w:rPr/>
      </w:pPr>
      <w:r>
        <w:rPr>
          <w:rFonts w:ascii="Arial" w:hAnsi="Arial"/>
          <w:i/>
          <w:sz w:val="24"/>
        </w:rPr>
        <w:t>Cofradías de ladrones</w:t>
      </w:r>
      <w:r>
        <w:rPr>
          <w:rFonts w:ascii="Arial" w:hAnsi="Arial"/>
          <w:sz w:val="24"/>
        </w:rPr>
        <w:t>: afortunadamente, no hay ninguna cofradía de ladrones operando actualmente en la ciudad. El consejo trabaja duro para que el crimen no se convierta en algo organizado aunque hay rumores de que en (o mejor dicho bajo) el barrio aventurero se está gestando una.</w:t>
      </w:r>
    </w:p>
    <w:p>
      <w:pPr>
        <w:pStyle w:val="Normal"/>
        <w:bidi w:val="0"/>
        <w:spacing w:lineRule="atLeast" w:line="240"/>
        <w:ind w:firstLine="284"/>
        <w:jc w:val="both"/>
        <w:rPr/>
      </w:pPr>
      <w:r>
        <w:rPr>
          <w:rFonts w:ascii="Arial" w:hAnsi="Arial"/>
          <w:i/>
          <w:sz w:val="24"/>
        </w:rPr>
        <w:t>Lugares de interés:</w:t>
      </w:r>
    </w:p>
    <w:p>
      <w:pPr>
        <w:pStyle w:val="Normal"/>
        <w:bidi w:val="0"/>
        <w:spacing w:lineRule="atLeast" w:line="240"/>
        <w:ind w:firstLine="284"/>
        <w:jc w:val="both"/>
        <w:rPr/>
      </w:pPr>
      <w:r>
        <w:rPr>
          <w:rFonts w:ascii="Arial" w:hAnsi="Arial"/>
          <w:sz w:val="24"/>
        </w:rPr>
        <w:t>1. La plaza entrelazada: esta es la plaza central de la ciudad, que se ha ganado su nombre debido a la forma que tiene de dos círculos entrecruzados. Hay un gran estanque en su centro (el Pozo Público) y aquí se celebra el mercado todas las semanas y los torneos y ferias anuales. La mayoría de los edificios importantes (como el Castillo del Conde y el Edificio del Consejo) se abren aquí. Muchas posadas también tienen sus puertas orientadas hacia la plaza, dispuestas a albergar a los recién llegados.</w:t>
      </w:r>
    </w:p>
    <w:p>
      <w:pPr>
        <w:pStyle w:val="Normal"/>
        <w:bidi w:val="0"/>
        <w:spacing w:lineRule="atLeast" w:line="240"/>
        <w:ind w:firstLine="284"/>
        <w:jc w:val="both"/>
        <w:rPr/>
      </w:pPr>
      <w:r>
        <w:rPr>
          <w:rFonts w:ascii="Arial" w:hAnsi="Arial"/>
          <w:sz w:val="24"/>
        </w:rPr>
        <w:t>2. El Castillo del Conde: este castillo es la magnífica residencia del conde y su familia, además de la corte. Fue levantado tras la caída de Valdar, en el lugar donde se encontraba su fastuoso y decadente palacio antes de que fuera incendiado por las masas populares. Si bien la planta del viejo palacio era mucho más grande el espacio sobrante fue rápidamente ocupado para construir casas en el barrio rico.</w:t>
      </w:r>
    </w:p>
    <w:p>
      <w:pPr>
        <w:pStyle w:val="Normal"/>
        <w:bidi w:val="0"/>
        <w:spacing w:lineRule="atLeast" w:line="240"/>
        <w:ind w:firstLine="284"/>
        <w:jc w:val="both"/>
        <w:rPr/>
      </w:pPr>
      <w:r>
        <w:rPr>
          <w:rFonts w:ascii="Arial" w:hAnsi="Arial"/>
          <w:sz w:val="24"/>
        </w:rPr>
        <w:t>3. Edificio del consejo: aquí es donde se celebran las asambleas del consejo. Las salas de este edificio están decoradas con gran parte del arte de la ciudad: esculturas, pinturas, etc.</w:t>
      </w:r>
    </w:p>
    <w:p>
      <w:pPr>
        <w:pStyle w:val="Normal"/>
        <w:bidi w:val="0"/>
        <w:spacing w:lineRule="atLeast" w:line="240"/>
        <w:ind w:firstLine="284"/>
        <w:jc w:val="both"/>
        <w:rPr/>
      </w:pPr>
      <w:r>
        <w:rPr>
          <w:rFonts w:ascii="Arial" w:hAnsi="Arial"/>
          <w:sz w:val="24"/>
        </w:rPr>
        <w:t>4. Acuartelamientos del Norte: este área, rodeada de muros, fue construida extramuros hace una cincuentena de años. Contiene residencias, arsenales, sótanos con provisiones para resistir un asedio, etc. Una gran parte del ejército permanece movilizada aquí. Está al cargo de todo el comandante general de todo el ejército: Ramadas Alcena (LN hm Grr15), que es el máximo dirigente del ejército y su comandante en la batalla.</w:t>
      </w:r>
    </w:p>
    <w:p>
      <w:pPr>
        <w:pStyle w:val="Normal"/>
        <w:bidi w:val="0"/>
        <w:spacing w:lineRule="atLeast" w:line="240"/>
        <w:ind w:firstLine="284"/>
        <w:jc w:val="both"/>
        <w:rPr/>
      </w:pPr>
      <w:r>
        <w:rPr>
          <w:rFonts w:ascii="Arial" w:hAnsi="Arial"/>
          <w:sz w:val="24"/>
        </w:rPr>
        <w:t>5. El Castillo de la Guardia: situado en el centro del distrito comercial, constituye un acuartelamiento secundario tras los del Norte y contiene como estos arsenales y almacenes. Bajo el castillo se encuentran también las prisiones de la ciudad. Esta al cargo del capitán Harnel “Matatrolls” (LB hm Grr10).</w:t>
      </w:r>
    </w:p>
    <w:p>
      <w:pPr>
        <w:pStyle w:val="Normal"/>
        <w:bidi w:val="0"/>
        <w:spacing w:lineRule="atLeast" w:line="240"/>
        <w:ind w:firstLine="284"/>
        <w:jc w:val="both"/>
        <w:rPr/>
      </w:pPr>
      <w:r>
        <w:rPr>
          <w:rFonts w:ascii="Arial" w:hAnsi="Arial"/>
          <w:sz w:val="24"/>
        </w:rPr>
        <w:t>6. Casa de Pandora: esta es la residencia de Pandora, una poderosa maga a la que se ha hecho mención anteriormente.</w:t>
      </w:r>
    </w:p>
    <w:p>
      <w:pPr>
        <w:pStyle w:val="Normal"/>
        <w:bidi w:val="0"/>
        <w:spacing w:lineRule="atLeast" w:line="240"/>
        <w:ind w:firstLine="284"/>
        <w:jc w:val="both"/>
        <w:rPr/>
      </w:pPr>
      <w:r>
        <w:rPr>
          <w:rFonts w:ascii="Arial" w:hAnsi="Arial"/>
          <w:sz w:val="24"/>
        </w:rPr>
        <w:t>7. El Castillo de los Mataorcos: esta gran fortaleza se levanta insigne sobre el barrio de los aventureros. Es propiedad de los Mataorcos, una compañía aventurera fundada hace 10 años, pero que cuentas con unos 200 miembros conviviendo tras los muros de la fortaleza. Empezó con ocho miembros (de los cuales cuatro viven todavía) como un grupo normal. Sin embargo su poder y fama fueron creciendo, hasta que decidieron pedir permiso al consejo para construir un castillo. El terreno sobre el que se asienta este formaba parte de lo que ahora son los jardines, el descampado al noreste de la ciudad.</w:t>
      </w:r>
    </w:p>
    <w:p>
      <w:pPr>
        <w:pStyle w:val="Normal"/>
        <w:bidi w:val="0"/>
        <w:spacing w:lineRule="atLeast" w:line="240"/>
        <w:jc w:val="both"/>
        <w:rPr>
          <w:rFonts w:ascii="Arial" w:hAnsi="Arial"/>
          <w:b/>
          <w:b/>
          <w:sz w:val="24"/>
        </w:rPr>
      </w:pPr>
      <w:r>
        <w:rPr>
          <w:rFonts w:ascii="Arial" w:hAnsi="Arial"/>
          <w:b/>
          <w:sz w:val="24"/>
        </w:rPr>
      </w:r>
    </w:p>
    <w:p>
      <w:pPr>
        <w:pStyle w:val="Normal"/>
        <w:bidi w:val="0"/>
        <w:spacing w:lineRule="atLeast" w:line="240"/>
        <w:jc w:val="both"/>
        <w:rPr/>
      </w:pPr>
      <w:r>
        <w:rPr>
          <w:rFonts w:ascii="Arial" w:hAnsi="Arial"/>
          <w:b/>
          <w:sz w:val="24"/>
        </w:rPr>
        <w:t>SECCIÓN VII: ANTHERRA Y EL RESTO DEL MULTIVERS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Solo los más poderosos magos y los más eruditos sabios llegan a apercibirse alguna vez de lo pequeña e insignificante que es Antherra, un minúsculo punto de luz en la oscuridad del cosmos y el devenir. Para la mayor parte de sus habitantes el poder y la majestad del Multiverso es completamente ignota.</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Antherra, con sus tres continentes principales, es un planeta de forma similar a la de la Tierra. Gira sobre si misma, y este movimiento da lugar a los días, y en torno a su sol, y este movimiento da lugar a los años. Por otra parte, una luna orbita en torno a ella, y, oscuro y ajeno a las miradas escrutadoras, también lo hace un gran asteroid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ste asteroide es un lugar visitado por spelljamers y otros viajeros de las Esferas. Antherra es bastante bien conocido por los caminantes de las estrellas y son muchos los que paran a descansar, comerciar o preparase para bajar al planeta en este asterioide.</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Pero hay otras maneras de salir de Antherra, a parte de atravesando la Esfera de Cristal que la rodea. Antherra tiene, como cualquier otro mundo, su dotación de portales y vórtices que comunican con otros planos y otros mundos. Abundan los rumores sobre ellas, pero pocos conocen sus localizaciones exactas. Algunos magos muy poderosos se encargan de catalogarla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Hay puertas hacia Toril y hacia Oerth. Se rumorea también que cerca de Kenderland había también un gran portal hacia Krynn, por donde entraron los kender que hay en este mundo antes de la destrucción de su mundo natal a manos del hechicero Chanchú el Poderoso.</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También hay puertas que comunican con los Planos Interiores. Se encuentran generalmente en lugares donde abundan los elementos de los planos a donde dar lugar: el fondo de los océanos para el del Agua, los más ardientes volcanes para el de Fuego o las montañas del Macizo Central y otras cordilleras rocosas para el de la Tierra. En general, atravesar estas puertas es muy peligroso por su situación y por las condiciones adversas que las rodean.</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as puertas que dan a los Planos Exteriores, los planos de la vida y de la muerte, y a la ciudad de Sigil también abundan. Especialmente peligrosas son las que dan a los Planos Inferiores, por donde los demonios del otro mundo entran en Antherra    a voluntad, y que se concentran en el área del Hexágono del Caos.</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Los magos de Antherra son conocidos y temidos en otros lugares del Multiverso con gran tráfico interplanar, ya que, están acostumbrados a los inconvenientes del defectuoso tejido mágico de la Esfera de Antherra y, libres de ellos, pueden utilizar su magia con mayor efectividad que cualquier otro mago de otro mundo de su mismo nivel.</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sz w:val="24"/>
        </w:rPr>
        <w:t>En términos de juego esto se traduce en que no necesitan almacenar energía en los conjuros de nivel superior y que, en los conjuros de niveles 7, 8 y 9 reciben un bonus a la iniciativa de -3. Los magos de Antherra que usan por primera vez sus poderes lejos de su mundo se sorprenden frecuentemente por esta circunstancia. La situación es similar a la de un guerrero que se entrena toda su vida con una armadura de plomo y que, el día que se la quita, descubre lo letal y rápido que puede llegar a ser.</w:t>
      </w:r>
    </w:p>
    <w:p>
      <w:pPr>
        <w:pStyle w:val="Normal"/>
        <w:bidi w:val="0"/>
        <w:spacing w:lineRule="atLeast" w:line="24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4" w:firstLine="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284" w:firstLine="284"/>
        </w:pPr>
        <w:rPr>
          <w:rFonts w:ascii="Symbol" w:hAnsi="Symbol" w:cs="Symbol" w:hint="default"/>
        </w:rPr>
      </w:lvl>
    </w:lvlOverride>
  </w:num>
  <w:num w:numId="5">
    <w:abstractNumId w:val="1"/>
    <w:lvlOverride w:ilvl="0">
      <w:lvl w:ilvl="0">
        <w:start w:val="1"/>
        <w:numFmt w:val="bullet"/>
        <w:lvlText w:val=""/>
        <w:lvlJc w:val="left"/>
        <w:pPr>
          <w:tabs>
            <w:tab w:val="num" w:pos="0"/>
          </w:tabs>
          <w:ind w:left="-284" w:firstLine="284"/>
        </w:pPr>
        <w:rPr>
          <w:rFonts w:ascii="Symbol" w:hAnsi="Symbol" w:cs="Symbol" w:hint="default"/>
        </w:rPr>
      </w:lvl>
    </w:lvlOverride>
  </w:num>
  <w:num w:numId="6">
    <w:abstractNumId w:val="1"/>
    <w:lvlOverride w:ilvl="0">
      <w:lvl w:ilvl="0">
        <w:start w:val="1"/>
        <w:numFmt w:val="bullet"/>
        <w:lvlText w:val=""/>
        <w:lvlJc w:val="left"/>
        <w:pPr>
          <w:tabs>
            <w:tab w:val="num" w:pos="0"/>
          </w:tabs>
          <w:ind w:left="-284" w:firstLine="284"/>
        </w:pPr>
        <w:rPr>
          <w:rFonts w:ascii="Symbol" w:hAnsi="Symbol" w:cs="Symbol" w:hint="default"/>
        </w:rPr>
      </w:lvl>
    </w:lvlOverride>
  </w:num>
  <w:num w:numId="7">
    <w:abstractNumId w:val="1"/>
    <w:lvlOverride w:ilvl="0">
      <w:lvl w:ilvl="0">
        <w:start w:val="1"/>
        <w:numFmt w:val="bullet"/>
        <w:lvlText w:val=""/>
        <w:lvlJc w:val="left"/>
        <w:pPr>
          <w:tabs>
            <w:tab w:val="num" w:pos="0"/>
          </w:tabs>
          <w:ind w:left="-284" w:firstLine="284"/>
        </w:pPr>
        <w:rPr>
          <w:rFonts w:ascii="Symbol" w:hAnsi="Symbol" w:cs="Symbol" w:hint="default"/>
        </w:rPr>
      </w:lvl>
    </w:lvlOverride>
  </w:num>
  <w:num w:numId="8">
    <w:abstractNumId w:val="1"/>
    <w:lvlOverride w:ilvl="0">
      <w:lvl w:ilvl="0">
        <w:start w:val="1"/>
        <w:numFmt w:val="bullet"/>
        <w:lvlText w:val=""/>
        <w:lvlJc w:val="left"/>
        <w:pPr>
          <w:tabs>
            <w:tab w:val="num" w:pos="0"/>
          </w:tabs>
          <w:ind w:left="-284" w:firstLine="284"/>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lineRule="atLeast" w:line="240"/>
      <w:jc w:val="both"/>
      <w:outlineLvl w:val="0"/>
    </w:pPr>
    <w:rPr>
      <w:rFonts w:ascii="Arial" w:hAnsi="Arial"/>
      <w:b/>
    </w:rPr>
  </w:style>
  <w:style w:type="paragraph" w:styleId="Heading2">
    <w:name w:val="Heading 2"/>
    <w:basedOn w:val="Normal"/>
    <w:next w:val="Normal"/>
    <w:qFormat/>
    <w:pPr>
      <w:keepNext w:val="true"/>
      <w:spacing w:lineRule="atLeast" w:line="240"/>
      <w:jc w:val="both"/>
      <w:outlineLvl w:val="1"/>
    </w:pPr>
    <w:rPr>
      <w:rFonts w:ascii="Arial" w:hAnsi="Arial"/>
    </w:rPr>
  </w:style>
  <w:style w:type="paragraph" w:styleId="Heading3">
    <w:name w:val="Heading 3"/>
    <w:basedOn w:val="Normal"/>
    <w:next w:val="Normal"/>
    <w:qFormat/>
    <w:pPr>
      <w:keepNext w:val="true"/>
      <w:spacing w:lineRule="atLeast" w:line="240"/>
      <w:outlineLvl w:val="2"/>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rFonts w:ascii="Arial" w:hAnsi="Arial"/>
      <w:b/>
      <w:sz w:val="36"/>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alan@telelin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ages>99</Pages>
  <Words>47659</Words>
  <Characters>280197</Characters>
  <CharactersWithSpaces>2331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15:29:00Z</dcterms:created>
  <dc:creator>Fermín Galán Márquez</dc:creator>
  <dc:description/>
  <dc:language>en-US</dc:language>
  <cp:lastModifiedBy/>
  <dcterms:modified xsi:type="dcterms:W3CDTF">2000-02-04T22:01:00Z</dcterms:modified>
  <cp:revision>211</cp:revision>
  <dc:subject>MANUAL DE CAMPAÑA</dc:subject>
  <dc:title>ANTHERRA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mín Galán</vt:lpwstr>
  </property>
</Properties>
</file>